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chnologický postup montáže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echanického zabezpečení 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NSTRUCT 3SYSTEM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(C3S 06-04-03-09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1"/>
        <w:gridCol w:w="3142"/>
      </w:tblGrid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načka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 xml:space="preserve">Audi 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A4, A5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delový rok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007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toriz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řazení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manuál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jiná specifik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</w:r>
          </w:p>
        </w:tc>
      </w:tr>
    </w:tbl>
    <w:p>
      <w:pPr>
        <w:pStyle w:val="Heading2"/>
        <w:ind w:firstLine="567"/>
        <w:rPr/>
      </w:pPr>
      <w:r>
        <w:rPr/>
      </w:r>
      <w:r>
        <w:br w:type="page"/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 xml:space="preserve">1.  -  8. </w:t>
        <w:tab/>
        <w:t>Demontujte označený spojovací materiál a odstraňte plastové kryty zadního dílu středové konzoly. Dle potřeby rozpojte elektroinstalaci.</w:t>
      </w:r>
    </w:p>
    <w:p>
      <w:pPr>
        <w:pStyle w:val="Normal"/>
        <w:ind w:left="3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9.</w:t>
        <w:tab/>
        <w:tab/>
        <w:t>Vyjměte rámeček s manžetou řadící páky a povysuňte je přes rukojeť.</w:t>
      </w:r>
    </w:p>
    <w:p>
      <w:pPr>
        <w:pStyle w:val="Normal"/>
        <w:ind w:left="3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 xml:space="preserve">10. - 15. Demontujte označený spojovací materiál a odstraňte kryty předního dílu středové konzoly. </w:t>
        <w:br/>
        <w:t>Dle potřeby rozpojte elektroinstalaci. Středovou konzolu vyjměte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16.</w:t>
        <w:tab/>
        <w:t xml:space="preserve">Demontujte označené přední dvě originál matice mechanismu řazení. 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17. - 18. V podvozkové části vozu demontujte krycí plechy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19. - 20. Vyjměte plastový rámeček mechanismu řazení a dle obr. odstraňte (odřízněte) označené části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21. - 23. Vyjměte vzduchovod topení a dle obr. odřízněte označenou část. Vzniklé otvory po řezání nahřejte horkovzdušnou pistolí a pečlivě je zaslepte!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24.</w:t>
        <w:tab/>
        <w:t>Upravený vzduchovod topení připevněte zpět na původní místo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25.</w:t>
        <w:tab/>
        <w:t>Také upravený plastový rámeček mechanismu řazení připevněte dle obr. na původní místo (zadní část rámečku připevněte zatím pouze na označený levý originál šroub). Použijte původní (originál) matici M6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26.</w:t>
        <w:tab/>
        <w:t xml:space="preserve">Na přední dva originál šrouby mechanismu řazení připevněte dle obrázku vrtací šablonu (BC 1177). Dle šablony vrtejte otvor Ø 6,8 mm přes podlahu vozu. </w:t>
      </w:r>
    </w:p>
    <w:p>
      <w:pPr>
        <w:pStyle w:val="Normal"/>
        <w:ind w:left="720" w:firstLine="414"/>
        <w:jc w:val="both"/>
        <w:rPr>
          <w:rFonts w:ascii="Arial" w:hAnsi="Arial" w:cs="Arial"/>
        </w:rPr>
      </w:pPr>
      <w:r>
        <w:rPr>
          <w:rFonts w:cs="Arial" w:ascii="Arial" w:hAnsi="Arial"/>
        </w:rPr>
        <w:t>Dle červeně označeného místa na obr. (šipka vlevo) vrtejte přes podlahu vozu druhý otvor, tentokrát Ø 14 mm. Zhotovený otvor pro snazší průchod bovdenu dle potřeby přihněte (natvarujte). Upravený otvor očistěte a ošetřete proti korozi ochranným nátěrem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27.</w:t>
        <w:tab/>
        <w:t>Šablonu odstraňte a dle zhotoveného otvoru Ø 6,8 mm frézujte přes podlahu vozu otvor Ø 25 mm (BF 28+3). Otřepy po frézování pečlivě začistěte. Ošetřete zhotovený otvor proti korozi ochranným nátěrem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28.</w:t>
        <w:tab/>
        <w:t>Na místo demontované pravé zadní originál matice mechanismu řazení našroubujte na originál šroub dodávaný distanční sloupek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29.</w:t>
        <w:tab/>
        <w:t xml:space="preserve">Bovden zámkové části veďte okolo mechanismu řazení až do zhotoveného otvoru Ø 14 mm v podlaze vozu. Zámkovou část připevněte dle obr. na oba přední originál šrouby mechanismu řazení a na našroubovaný distanční sloupek. Spojení proveďte pomocí dvou zatrhávacích matic M6 </w:t>
        <w:br/>
        <w:t>a zatrhávacího šroubu M6 (s podložkou). Matici ani šroub ještě nezatrhávejte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0.</w:t>
        <w:tab/>
        <w:t>Okolo vedení zámkové části procházejícího podlahou vozu proveďte zatmelení otvoru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31.</w:t>
        <w:tab/>
        <w:t>V podvozkové části vozu připevněte dle obr. na řadící tyč dvoudílnou objímku s okem. Polohu objímky seřiďte tak, aby při zařazeném zpětném rychlostním stupni a při uzamčení zámkové části vysunutý jistící čep procházel volně okem objímky. Spojení objímky proveďte pomocí čtyř zatrhávacích šroubů M6 x 10,5. Šrouby ještě nezatrhávejte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2.</w:t>
        <w:tab/>
        <w:t>Na konec trubky vedení zámkové části nasaďte dle obrázku dodávaný záchyt. Jeho polohu seřiďte tak, aby při uzamykání nedocházelo ke kontaktu vysouvajícího se jistícího čepu s tímto záchytem. Záchyt nesmí způsobovat žádné omezení uzamykání, nebo řazení. Po seřízení správné polohy záchytu upevňující  šroub M6 x 10 zatrhněte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33.</w:t>
        <w:tab/>
        <w:t>Ověřte bezchybnou funkci mechanického zabezpečení několikerým uzamčením. Znovu ověřte, zda při zařazeném zpětném rychlostním stupni a při uzamčení zámkové části vysunutý jistící čep prochází volně okem objímky. Jak při uzamykání, tak při řazení ostatních rychlostních stupňů nesmí docházet k žádnému omezení prováděné činnosti. Po ověření šrouby objímky zatrhněte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34.</w:t>
        <w:tab/>
        <w:t>Dle otvoru v objímce vrtejte přes stěnu řadící tyče otvor Ø 4,1 mm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5.</w:t>
        <w:tab/>
        <w:t>Do tohoto otvoru zanýtujte dodávaný pevnostní nýt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6.</w:t>
        <w:tab/>
        <w:t>Znovu vyzkoušejte bezchybnou funkci mechanického zabezpečení několikerým uzamčením. Po ověření zatrhněte obě matice i šroub upevňující zámkovou část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7.</w:t>
        <w:tab/>
        <w:t>V přední části motorového prostoru demontujte označený plastový kryt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8.</w:t>
        <w:tab/>
        <w:t>Demontujte označené originál šrouby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39. - 40. Na jejich místo vložte dodávané šrouby (s podložkami)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41.</w:t>
        <w:tab/>
        <w:t xml:space="preserve">Lanko z bovdenu vedení jistícího čepu dle potřeby zastřihněte (při zastřižení musí být stavěcí šroub bovdenu našroubován zcela do vedení jistícího čepu, viz menší foto). 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42.</w:t>
        <w:tab/>
        <w:t>Na koncovou část lanka nasaďte dodávanou pružinu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43. - 44. Jistící čep připevněte k lanku, pečlivě seřiďte jeho polohu ve vedení jistícího čepu a vyzkoušejte správnou funkci při uzamčení a odemčení zámkové části. Při uzamčení zámkové části musí vysunutý jistící čep aretovat kapotu vozu v uzavřené poloze. V odemčením stavu nesmí dojít při otevírání a uzavírání kapoty k žádnému omezení prováděné činnosti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0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  <w:t>Pozn.:</w:t>
        <w:tab/>
        <w:t>Jistící čep i bovden připevněte pomocí dodávaných stavěcích šroubů. K jejich zajištění doporučujeme použít závitové lepidlo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45.</w:t>
        <w:tab/>
        <w:t>Vedení zámkové části vsuňte do dodávaného držáku (vzpěry). Dle obr. držák s vedením jistícího čepu přišroubujte k oběma vloženým šroubům. Použijte dodávané matice. Polohu vedení jistícího čepu v držáku dle potřeby seřiďte a pojistěte dvěma dodávanými šrouby. Po ověření bezchybné funkce šrouby i matice pečlivě dotáhněte.</w:t>
      </w:r>
    </w:p>
    <w:p>
      <w:pPr>
        <w:pStyle w:val="Normal"/>
        <w:tabs>
          <w:tab w:val="clear" w:pos="708"/>
          <w:tab w:val="left" w:pos="1134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yzkoušejte bezchybnou funkci mechanického zabezpečení 3SYSTEM. Při zařazeném zpětném rychlostním stupni a při uzamčení mechanického zabezpečení bude zablokována poloha zpětného chodu řadící páky i poloha kapoty vozu. Ověřte bezchybnou funkci mechanického zabezpečení několikerým uzamčením a odemčením. Namontujte důkladně zpět na původní místo všechny demontované díly v motorovém prostoru vozu. </w:t>
      </w:r>
    </w:p>
    <w:p>
      <w:pPr>
        <w:pStyle w:val="Normal"/>
        <w:tabs>
          <w:tab w:val="clear" w:pos="708"/>
          <w:tab w:val="left" w:pos="1134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6.</w:t>
        <w:tab/>
        <w:t>Na kryt zámkové vložky nasaďte středící šablonu (Sch 7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7. </w:t>
        <w:tab/>
        <w:t>Středovou konzolu upevněte zpět na původní místo. Hrot šablony označí na vnitřní straně středové konzoly místo pro zhotovení otvoru (pro střed krytu zámkové vložky). V označeném místě vrtejte do středové konzoly otvor Ø 4,1 mm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ávnost vyvrtaného otvoru zkontrolujte přiložením středové konzoly na původní místo. Po ověření otvor převrtejte na Ø 6,8 mm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48.</w:t>
        <w:tab/>
        <w:t>Znovu zkontrolujte správnost zhotoveného otvoru přiložením středové konzoly na původní místo. Dle vodícího otvoru frézujte do středové konzoly otvor Ø 39,5 mm (BF 11+3). Otřepy vzniklé po frézování pečlivě začistět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8" w:hanging="708"/>
        <w:rPr/>
      </w:pPr>
      <w:r>
        <w:rPr>
          <w:rFonts w:cs="Arial" w:ascii="Arial" w:hAnsi="Arial"/>
          <w:sz w:val="20"/>
        </w:rPr>
        <w:t>49. - 50. Důkladně zkompletujte všechny demontované díly v motorovém prostoru i v interiéru vozu. Dbejte na správné zapojení všech konektorů elektroinstalace. Na kryt zámkové vložky nasaďte pryžovou manžetu č. 5.</w:t>
      </w:r>
    </w:p>
    <w:p>
      <w:pPr>
        <w:pStyle w:val="Normal"/>
        <w:ind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ypracoval : Janoušek M.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chválil      : Michal P.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Dne            : 31. 07. 2009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3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>
      <w:rFonts w:ascii="Symbol" w:hAnsi="Symbol" w:cs="Symbol"/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3:05:00Z</dcterms:created>
  <dc:creator>Michal Janoušek</dc:creator>
  <dc:description/>
  <cp:keywords/>
  <dc:language>en-US</dc:language>
  <cp:lastModifiedBy>Michal Janoušek</cp:lastModifiedBy>
  <cp:lastPrinted>2008-05-13T13:45:00Z</cp:lastPrinted>
  <dcterms:modified xsi:type="dcterms:W3CDTF">2012-01-24T06:36:00Z</dcterms:modified>
  <cp:revision>48</cp:revision>
  <dc:subject/>
  <dc:title>TECHNOLOGICKÝ POSTUP MONTÁŽE</dc:title>
</cp:coreProperties>
</file>