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20" w:after="0"/>
        <w:jc w:val="center"/>
        <w:rPr/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F  526</w:t>
      </w:r>
    </w:p>
    <w:p>
      <w:pPr>
        <w:pStyle w:val="Normal"/>
        <w:spacing w:lineRule="atLeast" w:line="0" w:before="120" w:after="0"/>
        <w:jc w:val="center"/>
        <w:rPr/>
      </w:pPr>
      <w:r>
        <w:rPr>
          <w:rFonts w:eastAsia="Microsoft Sans Serif" w:cs="Microsoft Sans Serif" w:ascii="Microsoft Sans Serif" w:hAnsi="Microsoft Sans Serif"/>
          <w:b/>
          <w:sz w:val="36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VOLVO V 40 T4 (manual)</w:t>
      </w:r>
    </w:p>
    <w:p>
      <w:pPr>
        <w:pStyle w:val="Normal"/>
        <w:spacing w:lineRule="atLeast" w:line="0"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6385</wp:posOffset>
                </wp:positionH>
                <wp:positionV relativeFrom="paragraph">
                  <wp:posOffset>756920</wp:posOffset>
                </wp:positionV>
                <wp:extent cx="967105" cy="62230"/>
                <wp:effectExtent l="26670" t="5080" r="5080" b="260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98">
                              <a:moveTo>
                                <a:pt x="0" y="98"/>
                              </a:moveTo>
                              <a:lnTo>
                                <a:pt x="945" y="0"/>
                              </a:lnTo>
                              <a:lnTo>
                                <a:pt x="1508" y="0"/>
                              </a:lnTo>
                              <a:lnTo>
                                <a:pt x="15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98" path="m0,98l945,0l1508,0l1523,0e" stroked="t" o:allowincell="f" style="position:absolute;margin-left:422.55pt;margin-top:59.6pt;width:76.1pt;height: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b/>
          <w:bCs/>
          <w:i/>
          <w:sz w:val="36"/>
          <w:szCs w:val="36"/>
        </w:rPr>
        <w:t>( bovdenové řazení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07075</wp:posOffset>
                </wp:positionH>
                <wp:positionV relativeFrom="paragraph">
                  <wp:posOffset>323850</wp:posOffset>
                </wp:positionV>
                <wp:extent cx="6400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5.5pt;mso-position-vertical-relative:text;margin-left:4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71795</wp:posOffset>
                </wp:positionH>
                <wp:positionV relativeFrom="paragraph">
                  <wp:posOffset>1097915</wp:posOffset>
                </wp:positionV>
                <wp:extent cx="669925" cy="317500"/>
                <wp:effectExtent l="26035" t="5080" r="508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500">
                              <a:moveTo>
                                <a:pt x="0" y="500"/>
                              </a:moveTo>
                              <a:lnTo>
                                <a:pt x="805" y="0"/>
                              </a:lnTo>
                              <a:lnTo>
                                <a:pt x="725" y="0"/>
                              </a:lnTo>
                              <a:lnTo>
                                <a:pt x="1055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500" path="m0,500l805,0l725,0l1055,3e" stroked="t" o:allowincell="f" style="position:absolute;margin-left:430.85pt;margin-top:86.45pt;width:52.7pt;height:24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851535</wp:posOffset>
                </wp:positionV>
                <wp:extent cx="1096010" cy="139700"/>
                <wp:effectExtent l="5080" t="5080" r="26035" b="26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6" h="220">
                              <a:moveTo>
                                <a:pt x="1726" y="220"/>
                              </a:moveTo>
                              <a:lnTo>
                                <a:pt x="628" y="0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6,220" path="m1726,220l628,0l0,24e" stroked="t" o:allowincell="f" style="position:absolute;margin-left:-49.2pt;margin-top:67.05pt;width:86.25pt;height:10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4840</wp:posOffset>
                </wp:positionH>
                <wp:positionV relativeFrom="paragraph">
                  <wp:posOffset>866775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68.25pt" to="-20.45pt,6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58840</wp:posOffset>
                </wp:positionH>
                <wp:positionV relativeFrom="paragraph">
                  <wp:posOffset>3206115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52.45pt" to="497.95pt,25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8840</wp:posOffset>
                </wp:positionH>
                <wp:positionV relativeFrom="paragraph">
                  <wp:posOffset>1097915</wp:posOffset>
                </wp:positionV>
                <wp:extent cx="365760" cy="0"/>
                <wp:effectExtent l="635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86.45pt" to="497.95pt,8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7920</wp:posOffset>
                </wp:positionH>
                <wp:positionV relativeFrom="paragraph">
                  <wp:posOffset>1781175</wp:posOffset>
                </wp:positionV>
                <wp:extent cx="1193800" cy="310515"/>
                <wp:effectExtent l="25400" t="5715" r="508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0" h="489">
                              <a:moveTo>
                                <a:pt x="0" y="489"/>
                              </a:moveTo>
                              <a:lnTo>
                                <a:pt x="1578" y="0"/>
                              </a:lnTo>
                              <a:lnTo>
                                <a:pt x="1866" y="0"/>
                              </a:lnTo>
                              <a:lnTo>
                                <a:pt x="18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0,489" path="m0,489l1578,0l1866,0l1880,0e" stroked="t" o:allowincell="f" style="position:absolute;margin-left:389.6pt;margin-top:140.25pt;width:93.95pt;height:24.4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1781175</wp:posOffset>
                </wp:positionV>
                <wp:extent cx="36576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140.25pt" to="497.95pt,14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4840</wp:posOffset>
                </wp:positionH>
                <wp:positionV relativeFrom="paragraph">
                  <wp:posOffset>2451735</wp:posOffset>
                </wp:positionV>
                <wp:extent cx="972185" cy="478155"/>
                <wp:effectExtent l="5080" t="5715" r="260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753">
                              <a:moveTo>
                                <a:pt x="1531" y="753"/>
                              </a:moveTo>
                              <a:lnTo>
                                <a:pt x="586" y="0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753" path="m1531,753l586,0l0,24e" stroked="t" o:allowincell="f" style="position:absolute;margin-left:-49.2pt;margin-top:193.05pt;width:76.5pt;height:37.6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4840</wp:posOffset>
                </wp:positionH>
                <wp:positionV relativeFrom="paragraph">
                  <wp:posOffset>2466975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94.25pt" to="-20.45pt,19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7495</wp:posOffset>
                </wp:positionH>
                <wp:positionV relativeFrom="paragraph">
                  <wp:posOffset>3201035</wp:posOffset>
                </wp:positionV>
                <wp:extent cx="967105" cy="62230"/>
                <wp:effectExtent l="26670" t="5080" r="508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6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3" h="98">
                              <a:moveTo>
                                <a:pt x="0" y="98"/>
                              </a:moveTo>
                              <a:lnTo>
                                <a:pt x="945" y="0"/>
                              </a:lnTo>
                              <a:lnTo>
                                <a:pt x="1508" y="0"/>
                              </a:lnTo>
                              <a:lnTo>
                                <a:pt x="152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3,98" path="m0,98l945,0l1508,0l1523,0e" stroked="t" o:allowincell="f" style="position:absolute;margin-left:421.85pt;margin-top:252.05pt;width:76.1pt;height:4.8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7855</wp:posOffset>
                </wp:positionH>
                <wp:positionV relativeFrom="paragraph">
                  <wp:posOffset>1520190</wp:posOffset>
                </wp:positionV>
                <wp:extent cx="1327150" cy="146685"/>
                <wp:effectExtent l="5080" t="26670" r="266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0" h="231">
                              <a:moveTo>
                                <a:pt x="2090" y="0"/>
                              </a:moveTo>
                              <a:lnTo>
                                <a:pt x="628" y="207"/>
                              </a:lnTo>
                              <a:lnTo>
                                <a:pt x="0" y="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0,231" path="m2090,0l628,207l0,231e" stroked="t" o:allowincell="f" style="position:absolute;margin-left:-48.65pt;margin-top:119.7pt;width:104.45pt;height:1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7855</wp:posOffset>
                </wp:positionH>
                <wp:positionV relativeFrom="paragraph">
                  <wp:posOffset>166687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5pt,131.25pt" to="-19.9pt,13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17855</wp:posOffset>
                </wp:positionH>
                <wp:positionV relativeFrom="paragraph">
                  <wp:posOffset>3251835</wp:posOffset>
                </wp:positionV>
                <wp:extent cx="955675" cy="259080"/>
                <wp:effectExtent l="5080" t="5080" r="26035" b="260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5" h="408">
                              <a:moveTo>
                                <a:pt x="1505" y="408"/>
                              </a:moveTo>
                              <a:lnTo>
                                <a:pt x="586" y="0"/>
                              </a:lnTo>
                              <a:lnTo>
                                <a:pt x="0" y="2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5,408" path="m1505,408l586,0l0,24e" stroked="t" o:allowincell="f" style="position:absolute;margin-left:-48.65pt;margin-top:256.05pt;width:75.2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17855</wp:posOffset>
                </wp:positionH>
                <wp:positionV relativeFrom="paragraph">
                  <wp:posOffset>32670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5pt,257.25pt" to="-19.9pt,2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7995</wp:posOffset>
                </wp:positionH>
                <wp:positionV relativeFrom="paragraph">
                  <wp:posOffset>2466975</wp:posOffset>
                </wp:positionV>
                <wp:extent cx="605790" cy="62865"/>
                <wp:effectExtent l="26035" t="5715" r="5715" b="260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4" h="99">
                              <a:moveTo>
                                <a:pt x="0" y="99"/>
                              </a:moveTo>
                              <a:lnTo>
                                <a:pt x="704" y="0"/>
                              </a:lnTo>
                              <a:lnTo>
                                <a:pt x="624" y="0"/>
                              </a:lnTo>
                              <a:lnTo>
                                <a:pt x="954" y="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4,99" path="m0,99l704,0l624,0l954,3e" stroked="t" o:allowincell="f" style="position:absolute;margin-left:436.85pt;margin-top:194.25pt;width:47.65pt;height:4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70905</wp:posOffset>
                </wp:positionH>
                <wp:positionV relativeFrom="paragraph">
                  <wp:posOffset>2466975</wp:posOffset>
                </wp:positionV>
                <wp:extent cx="36576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194.25pt" to="498.9pt,19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0570</wp:posOffset>
                </wp:positionH>
                <wp:positionV relativeFrom="paragraph">
                  <wp:posOffset>3493135</wp:posOffset>
                </wp:positionV>
                <wp:extent cx="2863215" cy="368300"/>
                <wp:effectExtent l="26670" t="26035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08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9" h="580">
                              <a:moveTo>
                                <a:pt x="0" y="0"/>
                              </a:moveTo>
                              <a:lnTo>
                                <a:pt x="4207" y="580"/>
                              </a:lnTo>
                              <a:lnTo>
                                <a:pt x="4495" y="580"/>
                              </a:lnTo>
                              <a:lnTo>
                                <a:pt x="4509" y="5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9,580" path="m0,0l4207,580l4495,580l4509,580e" stroked="t" o:allowincell="f" style="position:absolute;margin-left:259.1pt;margin-top:275.05pt;width:225.4pt;height:28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0905</wp:posOffset>
                </wp:positionH>
                <wp:positionV relativeFrom="paragraph">
                  <wp:posOffset>3861435</wp:posOffset>
                </wp:positionV>
                <wp:extent cx="36576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304.05pt" to="498.9pt,30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17855</wp:posOffset>
                </wp:positionH>
                <wp:positionV relativeFrom="paragraph">
                  <wp:posOffset>3759835</wp:posOffset>
                </wp:positionV>
                <wp:extent cx="1457325" cy="259080"/>
                <wp:effectExtent l="5715" t="25400" r="254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5" h="408">
                              <a:moveTo>
                                <a:pt x="2295" y="0"/>
                              </a:moveTo>
                              <a:lnTo>
                                <a:pt x="586" y="384"/>
                              </a:lnTo>
                              <a:lnTo>
                                <a:pt x="0" y="4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5,408" path="m2295,0l586,384l0,408e" stroked="t" o:allowincell="f" style="position:absolute;margin-left:-48.65pt;margin-top:296.05pt;width:114.7pt;height:20.3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7855</wp:posOffset>
                </wp:positionH>
                <wp:positionV relativeFrom="paragraph">
                  <wp:posOffset>4018915</wp:posOffset>
                </wp:positionV>
                <wp:extent cx="36576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5pt,316.45pt" to="-19.9pt,31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7730</wp:posOffset>
                </wp:positionH>
                <wp:positionV relativeFrom="paragraph">
                  <wp:posOffset>427355</wp:posOffset>
                </wp:positionV>
                <wp:extent cx="3657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33.65pt" to="498.65pt,3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60315</wp:posOffset>
            </wp:positionH>
            <wp:positionV relativeFrom="paragraph">
              <wp:posOffset>326390</wp:posOffset>
            </wp:positionV>
            <wp:extent cx="332105" cy="329565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95" t="75953" r="76137" b="14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96255" cy="425450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184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1680</wp:posOffset>
                </wp:positionH>
                <wp:positionV relativeFrom="paragraph">
                  <wp:posOffset>409575</wp:posOffset>
                </wp:positionV>
                <wp:extent cx="640080" cy="5486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32.25pt;mso-position-vertical-relative:text;margin-left:-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6760</wp:posOffset>
                </wp:positionH>
                <wp:positionV relativeFrom="paragraph">
                  <wp:posOffset>659765</wp:posOffset>
                </wp:positionV>
                <wp:extent cx="640080" cy="5486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1.95pt;mso-position-vertical-relative:text;margin-left:4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2660</wp:posOffset>
                </wp:positionH>
                <wp:positionV relativeFrom="paragraph">
                  <wp:posOffset>3719830</wp:posOffset>
                </wp:positionV>
                <wp:extent cx="1266190" cy="4660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VOLVO S 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</w:rPr>
                              <w:t>CF 5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92.9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VOLVO S 4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</w:rPr>
                        <w:t>CF 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6760</wp:posOffset>
                </wp:positionH>
                <wp:positionV relativeFrom="paragraph">
                  <wp:posOffset>1333500</wp:posOffset>
                </wp:positionV>
                <wp:extent cx="640080" cy="5486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05pt;mso-position-vertical-relative:text;margin-left:4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6760</wp:posOffset>
                </wp:positionH>
                <wp:positionV relativeFrom="paragraph">
                  <wp:posOffset>2748915</wp:posOffset>
                </wp:positionV>
                <wp:extent cx="640080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6.45pt;mso-position-vertical-relative:text;margin-left:4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1680</wp:posOffset>
                </wp:positionH>
                <wp:positionV relativeFrom="paragraph">
                  <wp:posOffset>2009775</wp:posOffset>
                </wp:positionV>
                <wp:extent cx="640080" cy="54864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25pt;mso-position-vertical-relative:text;margin-left:-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7395</wp:posOffset>
                </wp:positionH>
                <wp:positionV relativeFrom="paragraph">
                  <wp:posOffset>1209675</wp:posOffset>
                </wp:positionV>
                <wp:extent cx="640080" cy="54864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95.25pt;mso-position-vertical-relative:text;margin-left:-5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0095</wp:posOffset>
                </wp:positionH>
                <wp:positionV relativeFrom="paragraph">
                  <wp:posOffset>2809875</wp:posOffset>
                </wp:positionV>
                <wp:extent cx="640080" cy="5486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21.25pt;mso-position-vertical-relative:text;margin-left:-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13425</wp:posOffset>
                </wp:positionH>
                <wp:positionV relativeFrom="paragraph">
                  <wp:posOffset>2009775</wp:posOffset>
                </wp:positionV>
                <wp:extent cx="640080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158.25pt;mso-position-vertical-relative:text;margin-left:4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6125</wp:posOffset>
                </wp:positionH>
                <wp:positionV relativeFrom="paragraph">
                  <wp:posOffset>3404235</wp:posOffset>
                </wp:positionV>
                <wp:extent cx="640080" cy="54864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68.05pt;mso-position-vertical-relative:text;margin-left:4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34695</wp:posOffset>
                </wp:positionH>
                <wp:positionV relativeFrom="paragraph">
                  <wp:posOffset>3561715</wp:posOffset>
                </wp:positionV>
                <wp:extent cx="640080" cy="5486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6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80.45pt;mso-position-vertical-relative:text;margin-left:-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6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6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pBdr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5320"/>
        <w:gridCol w:w="2268"/>
        <w:gridCol w:w="965"/>
      </w:tblGrid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ámková část CF 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 526-01-00-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líče zám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3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Manžeta č. 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09 - 11.00.00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Konzola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26 - 02.00.00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řední kryt CF 52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26 - 03.00.00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6.  </w:t>
            </w:r>
          </w:p>
        </w:tc>
        <w:tc>
          <w:tcPr>
            <w:tcW w:w="5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Zadní úchy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CF 526 - 04.00.00</w:t>
            </w:r>
          </w:p>
        </w:tc>
        <w:tc>
          <w:tcPr>
            <w:tcW w:w="96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6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8-060.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9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8-090.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 xml:space="preserve">Šroub M 8 x 10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 - 08-105.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odložka Ø 8,3    VOLV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 kusy</w:t>
            </w:r>
          </w:p>
        </w:tc>
      </w:tr>
      <w:tr>
        <w:trPr>
          <w:trHeight w:val="36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CF 9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5-20-03-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rPr>
          <w:rFonts w:ascii="Microsoft Sans Serif" w:hAnsi="Microsoft Sans Serif" w:cs="Microsoft Sans Serif"/>
          <w:b/>
          <w:b/>
          <w:sz w:val="24"/>
        </w:rPr>
      </w:pPr>
      <w:r>
        <w:rPr>
          <w:rFonts w:cs="Microsoft Sans Serif" w:ascii="Microsoft Sans Serif" w:hAnsi="Microsoft Sans Serif"/>
          <w:b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Schválil: Pokorný P.                                                                           Platné od: 4.5.2011</w:t>
      </w:r>
    </w:p>
    <w:sectPr>
      <w:type w:val="nextPage"/>
      <w:pgSz w:w="11906" w:h="16838"/>
      <w:pgMar w:left="1418" w:right="127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35:00Z</dcterms:created>
  <dc:creator>Michal Janoušek</dc:creator>
  <dc:description/>
  <cp:keywords/>
  <dc:language>en-US</dc:language>
  <cp:lastModifiedBy>Michal Janoušek</cp:lastModifiedBy>
  <dcterms:modified xsi:type="dcterms:W3CDTF">2011-05-04T08:21:00Z</dcterms:modified>
  <cp:revision>5</cp:revision>
  <dc:subject/>
  <dc:title>SESTAVA JEDNOTLIVÝCH DÍLŮ MECHANICKÉHO ZABEZPEČENÍ - CF  526</dc:title>
</cp:coreProperties>
</file>