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06-060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AUDI  A6  AVANT    </w:t>
      </w:r>
      <w:r>
        <w:rPr>
          <w:b/>
          <w:sz w:val="36"/>
          <w:szCs w:val="36"/>
        </w:rPr>
        <w:t>(mr. 2006)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83845</wp:posOffset>
            </wp:positionV>
            <wp:extent cx="480123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6479" r="964" b="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90</wp:posOffset>
                </wp:positionH>
                <wp:positionV relativeFrom="paragraph">
                  <wp:posOffset>283210</wp:posOffset>
                </wp:positionV>
                <wp:extent cx="1346200" cy="14160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223">
                              <a:moveTo>
                                <a:pt x="0" y="0"/>
                              </a:moveTo>
                              <a:lnTo>
                                <a:pt x="2120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223" path="m0,0l2120,223e" stroked="t" o:allowincell="f" style="position:absolute;margin-left:1.7pt;margin-top:22.3pt;width:105.9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6954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3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005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4005</wp:posOffset>
                </wp:positionH>
                <wp:positionV relativeFrom="paragraph">
                  <wp:posOffset>266065</wp:posOffset>
                </wp:positionV>
                <wp:extent cx="1971040" cy="5588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4" h="88">
                              <a:moveTo>
                                <a:pt x="0" y="0"/>
                              </a:moveTo>
                              <a:lnTo>
                                <a:pt x="3104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4,88" path="m0,0l3104,88e" stroked="t" o:allowincell="f" style="position:absolute;margin-left:323.15pt;margin-top:20.95pt;width:155.1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35pt" to="507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35pt" to="3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133350</wp:posOffset>
                </wp:positionV>
                <wp:extent cx="1257300" cy="0"/>
                <wp:effectExtent l="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5pt" to="100.3pt,1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79375</wp:posOffset>
                </wp:positionV>
                <wp:extent cx="738505" cy="73025"/>
                <wp:effectExtent l="5715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115">
                              <a:moveTo>
                                <a:pt x="0" y="115"/>
                              </a:moveTo>
                              <a:lnTo>
                                <a:pt x="1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115" path="m0,115l1163,0e" stroked="t" o:allowincell="f" style="position:absolute;margin-left:1.35pt;margin-top:6.25pt;width:58.1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35pt" to="3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</wp:posOffset>
                </wp:positionH>
                <wp:positionV relativeFrom="paragraph">
                  <wp:posOffset>133350</wp:posOffset>
                </wp:positionV>
                <wp:extent cx="724535" cy="32829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517">
                              <a:moveTo>
                                <a:pt x="0" y="517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517" path="m0,517l1141,0e" stroked="t" o:allowincell="f" style="position:absolute;margin-left:1.35pt;margin-top:10.5pt;width:57pt;height:2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137795</wp:posOffset>
                </wp:positionV>
                <wp:extent cx="1485900" cy="34290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87">
                              <a:moveTo>
                                <a:pt x="0" y="487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87" path="m0,487l2097,0e" stroked="t" o:allowincell="f" style="position:absolute;margin-left:1.35pt;margin-top:10.85pt;width:116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3830</wp:posOffset>
                </wp:positionH>
                <wp:positionV relativeFrom="paragraph">
                  <wp:posOffset>38100</wp:posOffset>
                </wp:positionV>
                <wp:extent cx="143637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DI  A6 Avan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06-0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36.7pt;mso-wrap-distance-left:9.05pt;mso-wrap-distance-right:9.05pt;mso-wrap-distance-top:0pt;mso-wrap-distance-bottom:0pt;margin-top:3pt;mso-position-vertical-relative:text;margin-left:112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UDI  A6 Avan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06-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06-060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zýčkový kontak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MK 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zámku CF 8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812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 -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24.4.2006</w:t>
      </w:r>
    </w:p>
    <w:sectPr>
      <w:type w:val="nextPage"/>
      <w:pgSz w:w="11906" w:h="16838"/>
      <w:pgMar w:left="1134" w:right="1275" w:gutter="0" w:header="0" w:top="56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6-04-24T12:46:00Z</dcterms:modified>
  <cp:revision>58</cp:revision>
  <dc:subject/>
  <dc:title>SESTAVA JEDNOTLIVÝCH DÍLŮ MECHANICKÉHO ZABEZPEČOVACÍHO ZAŘÍZENÍ CF - 435</dc:title>
</cp:coreProperties>
</file>