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STAVA JEDNOTLIVÝCH DÍLŮ ELEKTROMECHANICKÉHO ZABEZPEČENÍ</w:t>
      </w:r>
      <w:r>
        <w:rPr>
          <w:b/>
          <w:sz w:val="36"/>
        </w:rPr>
        <w:t xml:space="preserve">  </w:t>
      </w:r>
      <w:r>
        <w:rPr>
          <w:b/>
          <w:sz w:val="44"/>
        </w:rPr>
        <w:t>EMZ  36-010</w:t>
      </w:r>
    </w:p>
    <w:p>
      <w:pPr>
        <w:pStyle w:val="Normal"/>
        <w:spacing w:lineRule="atLeast" w:line="480"/>
        <w:jc w:val="center"/>
        <w:rPr/>
      </w:pPr>
      <w:r>
        <w:rPr>
          <w:b/>
          <w:i/>
          <w:sz w:val="44"/>
        </w:rPr>
        <w:t xml:space="preserve"> </w:t>
      </w:r>
      <w:r>
        <w:rPr>
          <w:b/>
          <w:sz w:val="40"/>
          <w:szCs w:val="40"/>
        </w:rPr>
        <w:t xml:space="preserve">CHRYSLER VOYAGER   </w:t>
      </w:r>
    </w:p>
    <w:p>
      <w:pPr>
        <w:pStyle w:val="Normal"/>
        <w:spacing w:lineRule="atLeast" w:line="480"/>
        <w:jc w:val="center"/>
        <w:rPr>
          <w:sz w:val="40"/>
        </w:rPr>
      </w:pPr>
      <w:r>
        <w:rPr>
          <w:b/>
          <w:i/>
          <w:sz w:val="40"/>
        </w:rPr>
        <w:t>( automat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60745</wp:posOffset>
                </wp:positionH>
                <wp:positionV relativeFrom="paragraph">
                  <wp:posOffset>238760</wp:posOffset>
                </wp:positionV>
                <wp:extent cx="5715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8.8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5045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6.8pt" to="507.1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28820</wp:posOffset>
                </wp:positionH>
                <wp:positionV relativeFrom="paragraph">
                  <wp:posOffset>94615</wp:posOffset>
                </wp:positionV>
                <wp:extent cx="1555115" cy="144145"/>
                <wp:effectExtent l="26670" t="5715" r="5080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9" h="227">
                              <a:moveTo>
                                <a:pt x="0" y="227"/>
                              </a:moveTo>
                              <a:lnTo>
                                <a:pt x="24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9,227" path="m0,227l2449,0e" stroked="t" o:allowincell="f" style="position:absolute;margin-left:356.6pt;margin-top:7.45pt;width:122.4pt;height:11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22745</wp:posOffset>
                </wp:positionH>
                <wp:positionV relativeFrom="paragraph">
                  <wp:posOffset>55245</wp:posOffset>
                </wp:positionV>
                <wp:extent cx="571500" cy="548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5pt;mso-position-vertical-relative:text;margin-left:5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60745</wp:posOffset>
                </wp:positionH>
                <wp:positionV relativeFrom="paragraph">
                  <wp:posOffset>124460</wp:posOffset>
                </wp:positionV>
                <wp:extent cx="571500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.8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8645</wp:posOffset>
            </wp:positionH>
            <wp:positionV relativeFrom="paragraph">
              <wp:posOffset>13335</wp:posOffset>
            </wp:positionV>
            <wp:extent cx="4799965" cy="192341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9" t="36564" r="2497" b="12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751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5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30115</wp:posOffset>
                </wp:positionH>
                <wp:positionV relativeFrom="paragraph">
                  <wp:posOffset>112395</wp:posOffset>
                </wp:positionV>
                <wp:extent cx="1344930" cy="177165"/>
                <wp:effectExtent l="26035" t="2667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8" h="279">
                              <a:moveTo>
                                <a:pt x="0" y="0"/>
                              </a:moveTo>
                              <a:lnTo>
                                <a:pt x="2118" y="2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8,279" path="m0,0l2118,279e" stroked="t" o:allowincell="f" style="position:absolute;margin-left:372.45pt;margin-top:8.85pt;width:105.85pt;height:13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275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5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46015</wp:posOffset>
                </wp:positionH>
                <wp:positionV relativeFrom="paragraph">
                  <wp:posOffset>132080</wp:posOffset>
                </wp:positionV>
                <wp:extent cx="1123315" cy="460375"/>
                <wp:effectExtent l="26035" t="2603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0" cy="46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9" h="725">
                              <a:moveTo>
                                <a:pt x="0" y="0"/>
                              </a:moveTo>
                              <a:lnTo>
                                <a:pt x="1769" y="7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9,725" path="m0,0l1769,725e" stroked="t" o:allowincell="f" style="position:absolute;margin-left:389.45pt;margin-top:10.4pt;width:88.4pt;height:36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79945</wp:posOffset>
                </wp:positionH>
                <wp:positionV relativeFrom="paragraph">
                  <wp:posOffset>74295</wp:posOffset>
                </wp:positionV>
                <wp:extent cx="571500" cy="5486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5pt;mso-position-vertical-relative:text;margin-left:5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75045</wp:posOffset>
                </wp:positionH>
                <wp:positionV relativeFrom="paragraph">
                  <wp:posOffset>-254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-0.2pt" to="507.1pt,-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323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5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60745</wp:posOffset>
                </wp:positionH>
                <wp:positionV relativeFrom="paragraph">
                  <wp:posOffset>-2540</wp:posOffset>
                </wp:positionV>
                <wp:extent cx="571500" cy="5486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-0.2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84745</wp:posOffset>
                </wp:positionH>
                <wp:positionV relativeFrom="paragraph">
                  <wp:posOffset>86995</wp:posOffset>
                </wp:positionV>
                <wp:extent cx="571500" cy="54864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85pt;mso-position-vertical-relative:text;margin-left:5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17745</wp:posOffset>
                </wp:positionH>
                <wp:positionV relativeFrom="paragraph">
                  <wp:posOffset>16510</wp:posOffset>
                </wp:positionV>
                <wp:extent cx="1259205" cy="664210"/>
                <wp:effectExtent l="26035" t="2540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66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0" h="643">
                              <a:moveTo>
                                <a:pt x="0" y="0"/>
                              </a:moveTo>
                              <a:lnTo>
                                <a:pt x="2190" y="6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0,643" path="m0,0l2190,643e" stroked="t" o:allowincell="f" style="position:absolute;margin-left:379.35pt;margin-top:1.3pt;width:99.1pt;height:52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75045</wp:posOffset>
                </wp:positionH>
                <wp:positionV relativeFrom="paragraph">
                  <wp:posOffset>1651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.3pt" to="507.1pt,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7155</wp:posOffset>
                </wp:positionH>
                <wp:positionV relativeFrom="paragraph">
                  <wp:posOffset>36195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2.85pt" to="-7.6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607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155</wp:posOffset>
                </wp:positionH>
                <wp:positionV relativeFrom="paragraph">
                  <wp:posOffset>118745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9.35pt" to="-7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98700</wp:posOffset>
                </wp:positionH>
                <wp:positionV relativeFrom="paragraph">
                  <wp:posOffset>62865</wp:posOffset>
                </wp:positionV>
                <wp:extent cx="1723390" cy="46609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CHRYSLER Voyager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MZ 36-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4.95pt;mso-position-vertical-relative:text;margin-left:181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CHRYSLER Voyager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EMZ 36-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055</wp:posOffset>
                </wp:positionH>
                <wp:positionV relativeFrom="paragraph">
                  <wp:posOffset>111760</wp:posOffset>
                </wp:positionV>
                <wp:extent cx="571500" cy="54864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8.8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0055</wp:posOffset>
                </wp:positionH>
                <wp:positionV relativeFrom="paragraph">
                  <wp:posOffset>86995</wp:posOffset>
                </wp:positionV>
                <wp:extent cx="6993255" cy="28346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3360" cy="2834640"/>
                          <a:chOff x="0" y="0"/>
                          <a:chExt cx="6993360" cy="2834640"/>
                        </a:xfrm>
                      </wpg:grpSpPr>
                      <wps:wsp>
                        <wps:cNvSpPr txBox="1"/>
                        <wps:spPr>
                          <a:xfrm>
                            <a:off x="28080" y="171468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17188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1718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23240" y="43236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5280" y="18288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002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7146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22860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27432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0" y="91440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5280" y="9144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4572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13716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84240" y="137160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0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1680" y="182880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4840" y="228600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6290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0" y="45720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0" y="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4960" t="26607" r="1499" b="17010"/>
                          <a:stretch/>
                        </pic:blipFill>
                        <pic:spPr>
                          <a:xfrm>
                            <a:off x="1028880" y="380520"/>
                            <a:ext cx="4800600" cy="215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12574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344880"/>
                            <a:ext cx="17355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3" h="420">
                                <a:moveTo>
                                  <a:pt x="0" y="0"/>
                                </a:moveTo>
                                <a:lnTo>
                                  <a:pt x="2733" y="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789480"/>
                            <a:ext cx="8496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8" h="68">
                                <a:moveTo>
                                  <a:pt x="0" y="0"/>
                                </a:moveTo>
                                <a:lnTo>
                                  <a:pt x="1338" y="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58560"/>
                            <a:ext cx="1192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8" h="44">
                                <a:moveTo>
                                  <a:pt x="0" y="0"/>
                                </a:moveTo>
                                <a:lnTo>
                                  <a:pt x="1878" y="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146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91080"/>
                            <a:ext cx="137232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1" h="442">
                                <a:moveTo>
                                  <a:pt x="0" y="442"/>
                                </a:moveTo>
                                <a:lnTo>
                                  <a:pt x="216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228600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458640"/>
                            <a:ext cx="147312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3" h="460">
                                <a:moveTo>
                                  <a:pt x="0" y="460"/>
                                </a:moveTo>
                                <a:lnTo>
                                  <a:pt x="271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880" y="91440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880" y="137160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1828800"/>
                            <a:ext cx="1028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3120" y="2286720"/>
                            <a:ext cx="991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2" h="57">
                                <a:moveTo>
                                  <a:pt x="0" y="57"/>
                                </a:moveTo>
                                <a:lnTo>
                                  <a:pt x="15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8320" y="2438280"/>
                            <a:ext cx="17766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8" h="480">
                                <a:moveTo>
                                  <a:pt x="0" y="0"/>
                                </a:moveTo>
                                <a:lnTo>
                                  <a:pt x="2798" y="4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65pt;margin-top:6.85pt;width:550.65pt;height:223.2pt" coordorigin="-693,137" coordsize="11013,44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49;top:283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93;top:139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93;top:67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49;top:355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93;top:211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13,3557" to="62,355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8950;top:818;width:100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67,3017" to="10142,301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513,677" to="62,67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513,1397" to="62,139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513,2837" to="62,28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567,3737" to="10142,37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567,4457" to="10142,445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387;top:157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67,1577" to="10142,157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567,857" to="10142,85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567,2297" to="10142,229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361;top:229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0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0;top:301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9;top:373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13,4277" to="62,427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387;top:85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7;top:13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27;top:736;width:7559;height:339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line id="shape_0" from="-513,2117" to="62,211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coordsize="2733,420" path="m0,0l2733,420e" stroked="t" o:allowincell="f" style="position:absolute;left:45;top:680;width:2732;height:419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shape id="shape_0" coordsize="1338,68" path="m0,0l1338,68e" stroked="t" o:allowincell="f" style="position:absolute;left:34;top:1380;width:1337;height:67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shape id="shape_0" coordsize="1878,44" path="m0,0l1878,44e" stroked="t" o:allowincell="f" style="position:absolute;left:27;top:2119;width:1877;height:43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line id="shape_0" from="27,2837" to="1286,2837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coordsize="2161,442" path="m0,442l2161,0e" stroked="t" o:allowincell="f" style="position:absolute;left:27;top:3115;width:2160;height:441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line id="shape_0" from="27,3737" to="1286,4276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coordsize="2713,460" path="m0,460l2713,0e" stroked="t" o:allowincell="f" style="position:absolute;left:7227;top:859;width:2319;height:537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none"/>
                </v:shape>
                <v:line id="shape_0" from="8127,1577" to="9566,2116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8127,2297" to="9566,2836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7947,3017" to="9566,3196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shape id="shape_0" coordsize="1562,57" path="m0,57l1562,0e" stroked="t" o:allowincell="f" style="position:absolute;left:8005;top:3738;width:1561;height:56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none"/>
                </v:shape>
                <v:shape id="shape_0" coordsize="2798,480" path="m0,0l2798,480e" stroked="t" o:allowincell="f" style="position:absolute;left:6769;top:3977;width:2797;height:479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5045</wp:posOffset>
                </wp:positionH>
                <wp:positionV relativeFrom="paragraph">
                  <wp:posOffset>8699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6.85pt" to="507.1pt,6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83250</wp:posOffset>
                </wp:positionH>
                <wp:positionV relativeFrom="paragraph">
                  <wp:posOffset>30480</wp:posOffset>
                </wp:positionV>
                <wp:extent cx="640080" cy="54864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.4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7155</wp:posOffset>
                </wp:positionH>
                <wp:positionV relativeFrom="paragraph">
                  <wp:posOffset>137795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10.85pt" to="-7.6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103"/>
        <w:gridCol w:w="2552"/>
        <w:gridCol w:w="850"/>
      </w:tblGrid>
      <w:tr>
        <w:trPr>
          <w:trHeight w:val="2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ektromechanická zámková část   </w:t>
            </w:r>
            <w:r>
              <w:rPr>
                <w:b/>
                <w:sz w:val="16"/>
                <w:szCs w:val="16"/>
              </w:rPr>
              <w:t>(zdvih 20 m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EMZ 36-010-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sní kar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živatelský č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čení 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Pojistka velkoplošná 5 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jistkové pouzdr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chý zip Dual Loc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ektor – teplem smršťovací spojka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 – 1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kusů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ektor – očko 6 mm rudá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zoměnič IT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ttkyho dioda SB 5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bely FLY </w:t>
            </w:r>
            <w:r>
              <w:rPr>
                <w:b/>
              </w:rPr>
              <w:t>(hnědý, červený, oranžový, bíl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 / 1 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Šroub M 6 x 15  </w:t>
            </w:r>
            <w:r>
              <w:rPr>
                <w:b/>
              </w:rPr>
              <w:t>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S – 06.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tice M 6  </w:t>
            </w:r>
            <w:r>
              <w:rPr>
                <w:b/>
              </w:rPr>
              <w:t>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-06-06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ložka ø 6,3  </w:t>
            </w:r>
            <w:r>
              <w:rPr>
                <w:b/>
              </w:rPr>
              <w:t>(Volvo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 – 06.03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Vypracovala: 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Schválil: </w:t>
        <w:tab/>
        <w:t xml:space="preserve">Ing. Zumpfe D.                                                     </w:t>
        <w:tab/>
        <w:tab/>
        <w:t xml:space="preserve">  </w:t>
        <w:tab/>
        <w:t xml:space="preserve">           Platné od : 18.7.2006</w:t>
      </w:r>
    </w:p>
    <w:sectPr>
      <w:type w:val="nextPage"/>
      <w:pgSz w:w="11906" w:h="16838"/>
      <w:pgMar w:left="1134" w:right="1275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0:08:00Z</dcterms:created>
  <dc:creator>Michal Janoušek</dc:creator>
  <dc:description/>
  <dc:language>en-US</dc:language>
  <cp:lastModifiedBy>Marie Brožová</cp:lastModifiedBy>
  <cp:lastPrinted>2006-07-18T12:23:00Z</cp:lastPrinted>
  <dcterms:modified xsi:type="dcterms:W3CDTF">2006-07-18T10:24:00Z</dcterms:modified>
  <cp:revision>55</cp:revision>
  <dc:subject/>
  <dc:title>SESTAVA JEDNOTLIVÝCH DÍLŮ MECHANICKÉHO ZABEZPEČOVACÍHO ZAŘÍZENÍ CF - 435</dc:title>
</cp:coreProperties>
</file>