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32"/>
        </w:rPr>
      </w:pPr>
      <w:r>
        <w:rPr>
          <w:rFonts w:cs="Microsoft Sans Serif" w:ascii="Microsoft Sans Serif" w:hAnsi="Microsoft Sans Serif"/>
          <w:b/>
          <w:sz w:val="32"/>
        </w:rPr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1159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  <w:t>VOLVO  V 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83185</wp:posOffset>
                </wp:positionV>
                <wp:extent cx="66865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.5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236855</wp:posOffset>
            </wp:positionV>
            <wp:extent cx="5372100" cy="4006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35" t="2753" r="619" b="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26390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3.35pt" to="3.05pt,1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169545</wp:posOffset>
                </wp:positionV>
                <wp:extent cx="1539240" cy="233045"/>
                <wp:effectExtent l="5080" t="5715" r="2667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" h="367">
                              <a:moveTo>
                                <a:pt x="0" y="0"/>
                              </a:moveTo>
                              <a:lnTo>
                                <a:pt x="2424" y="3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4,367" path="m0,0l2424,367e" stroked="t" o:allowincell="f" style="position:absolute;margin-left:1.3pt;margin-top:13.35pt;width:121.15pt;height:18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w:t>( manuál, 6-ti rychlostní, „R“ dopředu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4040</wp:posOffset>
                </wp:positionH>
                <wp:positionV relativeFrom="paragraph">
                  <wp:posOffset>237490</wp:posOffset>
                </wp:positionV>
                <wp:extent cx="782955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8.7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710</wp:posOffset>
            </wp:positionH>
            <wp:positionV relativeFrom="paragraph">
              <wp:posOffset>110490</wp:posOffset>
            </wp:positionV>
            <wp:extent cx="446405" cy="44323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26390</wp:posOffset>
                </wp:positionH>
                <wp:positionV relativeFrom="paragraph">
                  <wp:posOffset>130810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3pt" to="3.05pt,1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</wp:posOffset>
                </wp:positionH>
                <wp:positionV relativeFrom="paragraph">
                  <wp:posOffset>121920</wp:posOffset>
                </wp:positionV>
                <wp:extent cx="525145" cy="8890"/>
                <wp:effectExtent l="5715" t="26035" r="2603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" h="14">
                              <a:moveTo>
                                <a:pt x="0" y="14"/>
                              </a:moveTo>
                              <a:lnTo>
                                <a:pt x="82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,14" path="m0,14l827,0e" stroked="t" o:allowincell="f" style="position:absolute;margin-left:1.3pt;margin-top:9.6pt;width:41.3pt;height:0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0690</wp:posOffset>
                </wp:positionH>
                <wp:positionV relativeFrom="paragraph">
                  <wp:posOffset>280035</wp:posOffset>
                </wp:positionV>
                <wp:extent cx="668655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0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4885</wp:posOffset>
                </wp:positionH>
                <wp:positionV relativeFrom="paragraph">
                  <wp:posOffset>155575</wp:posOffset>
                </wp:positionV>
                <wp:extent cx="668655" cy="548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25pt;mso-position-vertical-relative:text;margin-left:4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35930</wp:posOffset>
                </wp:positionH>
                <wp:positionV relativeFrom="paragraph">
                  <wp:posOffset>96520</wp:posOffset>
                </wp:positionV>
                <wp:extent cx="642620" cy="225425"/>
                <wp:effectExtent l="25400" t="2603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2" h="355">
                              <a:moveTo>
                                <a:pt x="0" y="0"/>
                              </a:moveTo>
                              <a:lnTo>
                                <a:pt x="1012" y="35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2,355" path="m0,0l1012,355e" stroked="t" o:allowincell="f" style="position:absolute;margin-left:435.9pt;margin-top:7.6pt;width:50.55pt;height:17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6390</wp:posOffset>
                </wp:positionH>
                <wp:positionV relativeFrom="paragraph">
                  <wp:posOffset>14605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1.5pt" to="3.05pt,1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</wp:posOffset>
                </wp:positionH>
                <wp:positionV relativeFrom="paragraph">
                  <wp:posOffset>149860</wp:posOffset>
                </wp:positionV>
                <wp:extent cx="928370" cy="144145"/>
                <wp:effectExtent l="5080" t="5715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" h="227">
                              <a:moveTo>
                                <a:pt x="0" y="0"/>
                              </a:moveTo>
                              <a:lnTo>
                                <a:pt x="1462" y="2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2,227" path="m0,0l1462,227e" stroked="t" o:allowincell="f" style="position:absolute;margin-left:2.8pt;margin-top:11.8pt;width:73.05pt;height:11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88710</wp:posOffset>
                </wp:positionH>
                <wp:positionV relativeFrom="paragraph">
                  <wp:posOffset>21590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7pt" to="516.05pt,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4410</wp:posOffset>
                </wp:positionH>
                <wp:positionV relativeFrom="paragraph">
                  <wp:posOffset>220345</wp:posOffset>
                </wp:positionV>
                <wp:extent cx="668655" cy="5486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7.3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0690</wp:posOffset>
                </wp:positionH>
                <wp:positionV relativeFrom="paragraph">
                  <wp:posOffset>260350</wp:posOffset>
                </wp:positionV>
                <wp:extent cx="668655" cy="5486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0.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227203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78.9pt" to="-13.55pt,1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6390</wp:posOffset>
                </wp:positionH>
                <wp:positionV relativeFrom="paragraph">
                  <wp:posOffset>132080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0.4pt" to="3.05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8710</wp:posOffset>
                </wp:positionH>
                <wp:positionV relativeFrom="paragraph">
                  <wp:posOffset>85090</wp:posOffset>
                </wp:positionV>
                <wp:extent cx="36576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6.7pt" to="516.05pt,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</wp:posOffset>
                </wp:positionH>
                <wp:positionV relativeFrom="paragraph">
                  <wp:posOffset>127000</wp:posOffset>
                </wp:positionV>
                <wp:extent cx="554355" cy="93980"/>
                <wp:effectExtent l="5715" t="5080" r="25400" b="260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148">
                              <a:moveTo>
                                <a:pt x="0" y="0"/>
                              </a:moveTo>
                              <a:lnTo>
                                <a:pt x="873" y="14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,148" path="m0,0l873,148e" stroked="t" o:allowincell="f" style="position:absolute;margin-left:2.8pt;margin-top:10pt;width:43.6pt;height:7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71160</wp:posOffset>
                </wp:positionH>
                <wp:positionV relativeFrom="paragraph">
                  <wp:posOffset>83820</wp:posOffset>
                </wp:positionV>
                <wp:extent cx="727075" cy="14414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227">
                              <a:moveTo>
                                <a:pt x="0" y="227"/>
                              </a:moveTo>
                              <a:lnTo>
                                <a:pt x="11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227" path="m0,227l1145,0e" stroked="t" o:allowincell="f" style="position:absolute;margin-left:430.8pt;margin-top:6.6pt;width:57.2pt;height:11.3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4410</wp:posOffset>
                </wp:positionH>
                <wp:positionV relativeFrom="paragraph">
                  <wp:posOffset>246380</wp:posOffset>
                </wp:positionV>
                <wp:extent cx="668655" cy="5486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4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0690</wp:posOffset>
                </wp:positionH>
                <wp:positionV relativeFrom="paragraph">
                  <wp:posOffset>240030</wp:posOffset>
                </wp:positionV>
                <wp:extent cx="668655" cy="5486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8.9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</w:rPr>
      </w:pPr>
      <w:r>
        <w:rPr>
          <w:rFonts w:cs="Microsoft Sans Serif" w:ascii="Microsoft Sans Serif" w:hAnsi="Microsoft Sans Serif"/>
          <w:b/>
          <w:i/>
          <w:sz w:val="4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2750</wp:posOffset>
                </wp:positionH>
                <wp:positionV relativeFrom="paragraph">
                  <wp:posOffset>111760</wp:posOffset>
                </wp:positionV>
                <wp:extent cx="683895" cy="221615"/>
                <wp:effectExtent l="26035" t="5715" r="508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349">
                              <a:moveTo>
                                <a:pt x="0" y="349"/>
                              </a:moveTo>
                              <a:lnTo>
                                <a:pt x="107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349" path="m0,349l1077,0e" stroked="t" o:allowincell="f" style="position:absolute;margin-left:432.5pt;margin-top:8.8pt;width:53.8pt;height:17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6390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8.25pt" to="3.05pt,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940</wp:posOffset>
                </wp:positionH>
                <wp:positionV relativeFrom="paragraph">
                  <wp:posOffset>102870</wp:posOffset>
                </wp:positionV>
                <wp:extent cx="605155" cy="201930"/>
                <wp:effectExtent l="5715" t="508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318">
                              <a:moveTo>
                                <a:pt x="0" y="0"/>
                              </a:moveTo>
                              <a:lnTo>
                                <a:pt x="953" y="31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3,318" path="m0,0l953,318e" stroked="t" o:allowincell="f" style="position:absolute;margin-left:2.2pt;margin-top:8.1pt;width:47.6pt;height:15.8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0690</wp:posOffset>
                </wp:positionH>
                <wp:positionV relativeFrom="paragraph">
                  <wp:posOffset>177165</wp:posOffset>
                </wp:positionV>
                <wp:extent cx="668655" cy="5486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9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265</wp:posOffset>
                </wp:positionH>
                <wp:positionV relativeFrom="paragraph">
                  <wp:posOffset>128905</wp:posOffset>
                </wp:positionV>
                <wp:extent cx="1380490" cy="46863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Volvo V 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CF 11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9pt;mso-wrap-distance-left:9.05pt;mso-wrap-distance-right:9.05pt;mso-wrap-distance-top:0pt;mso-wrap-distance-bottom:0pt;margin-top:10.1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Volvo V 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CF 1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4410</wp:posOffset>
                </wp:positionH>
                <wp:positionV relativeFrom="paragraph">
                  <wp:posOffset>247650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9.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6390</wp:posOffset>
                </wp:positionH>
                <wp:positionV relativeFrom="paragraph">
                  <wp:posOffset>20955</wp:posOffset>
                </wp:positionV>
                <wp:extent cx="3657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65pt" to="3.05pt,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12065</wp:posOffset>
                </wp:positionV>
                <wp:extent cx="582930" cy="173355"/>
                <wp:effectExtent l="5080" t="5715" r="26035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8" h="273">
                              <a:moveTo>
                                <a:pt x="0" y="0"/>
                              </a:moveTo>
                              <a:lnTo>
                                <a:pt x="918" y="2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8,273" path="m0,0l918,273e" stroked="t" o:allowincell="f" style="position:absolute;margin-left:3.35pt;margin-top:0.95pt;width:45.85pt;height:13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069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294005</wp:posOffset>
                </wp:positionV>
                <wp:extent cx="842010" cy="55245"/>
                <wp:effectExtent l="5080" t="5715" r="26670" b="260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87">
                              <a:moveTo>
                                <a:pt x="0" y="0"/>
                              </a:moveTo>
                              <a:lnTo>
                                <a:pt x="1326" y="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87" path="m0,0l1326,87e" stroked="t" o:allowincell="f" style="position:absolute;margin-left:1.65pt;margin-top:23.15pt;width:66.25pt;height:4.3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11049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7pt" to="516.05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61915</wp:posOffset>
                </wp:positionH>
                <wp:positionV relativeFrom="paragraph">
                  <wp:posOffset>104140</wp:posOffset>
                </wp:positionV>
                <wp:extent cx="1022350" cy="14605"/>
                <wp:effectExtent l="26035" t="26670" r="5080" b="1079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0" h="23">
                              <a:moveTo>
                                <a:pt x="0" y="0"/>
                              </a:moveTo>
                              <a:lnTo>
                                <a:pt x="1610" y="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0,23" path="m0,0l1610,23e" stroked="t" o:allowincell="f" style="position:absolute;margin-left:406.45pt;margin-top:8.2pt;width:80.45pt;height:1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6390</wp:posOffset>
                </wp:positionH>
                <wp:positionV relativeFrom="paragraph">
                  <wp:posOffset>-1905</wp:posOffset>
                </wp:positionV>
                <wp:extent cx="36576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0.15pt" to="3.05pt,-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7441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0690</wp:posOffset>
                </wp:positionH>
                <wp:positionV relativeFrom="paragraph">
                  <wp:posOffset>156210</wp:posOffset>
                </wp:positionV>
                <wp:extent cx="668655" cy="5486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7355</wp:posOffset>
                </wp:positionH>
                <wp:positionV relativeFrom="paragraph">
                  <wp:posOffset>128905</wp:posOffset>
                </wp:positionV>
                <wp:extent cx="669290" cy="187325"/>
                <wp:effectExtent l="25400" t="2603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18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295">
                              <a:moveTo>
                                <a:pt x="0" y="0"/>
                              </a:moveTo>
                              <a:lnTo>
                                <a:pt x="1054" y="29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295" path="m0,0l1054,295e" stroked="t" o:allowincell="f" style="position:absolute;margin-left:433.65pt;margin-top:10.15pt;width:52.65pt;height:14.7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871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.5pt" to="516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6390</wp:posOffset>
                </wp:positionH>
                <wp:positionV relativeFrom="paragraph">
                  <wp:posOffset>19050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.5pt" to="3.05pt,1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-384175</wp:posOffset>
                </wp:positionV>
                <wp:extent cx="800100" cy="114300"/>
                <wp:effectExtent l="1270" t="26035" r="260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-30.25pt" to="62.6pt,-21.3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6"/>
        <w:gridCol w:w="2410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11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CF 1159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Vzpěra CF 11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9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Objímka bovdenu CF 11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1159-10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829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TR20x5-5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829-00-02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Sloupek distanční CF 923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6HR17–30 / M6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923-00-03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anžeta č. 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303–71.00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8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8-8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20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–06-20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2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e zápiche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–S– 06.01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Matice M 6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8,3 (V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OLV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 OC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.0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Ambrož M.                                                                               Platné od: 30.3.2011</w:t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1:22:00Z</dcterms:created>
  <dc:creator>CONSTRUCT A&amp;D</dc:creator>
  <dc:description/>
  <cp:keywords/>
  <dc:language>en-US</dc:language>
  <cp:lastModifiedBy>Michal Janoušek</cp:lastModifiedBy>
  <cp:lastPrinted>2007-07-24T15:11:00Z</cp:lastPrinted>
  <dcterms:modified xsi:type="dcterms:W3CDTF">2011-03-30T08:14:00Z</dcterms:modified>
  <cp:revision>114</cp:revision>
  <dc:subject/>
  <dc:title>SESTAVA JEDNOTLIVÝCH DÍLŮ</dc:title>
</cp:coreProperties>
</file>