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81-022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SEAT  ALHAMBRA II.    </w:t>
      </w:r>
      <w:r>
        <w:rPr>
          <w:b/>
          <w:sz w:val="36"/>
          <w:szCs w:val="36"/>
        </w:rPr>
        <w:t>(mr. 2004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1861820" cy="47434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747">
                              <a:moveTo>
                                <a:pt x="0" y="0"/>
                              </a:moveTo>
                              <a:lnTo>
                                <a:pt x="2932" y="7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747" path="m0,0l2932,747e" stroked="t" o:allowincell="f" style="position:absolute;margin-left:1.35pt;margin-top:22.35pt;width:146.55pt;height:3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4355</wp:posOffset>
                </wp:positionH>
                <wp:positionV relativeFrom="paragraph">
                  <wp:posOffset>283845</wp:posOffset>
                </wp:positionV>
                <wp:extent cx="6858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2.3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45085</wp:posOffset>
            </wp:positionV>
            <wp:extent cx="4800600" cy="1770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97" r="-6" b="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7645</wp:posOffset>
                </wp:positionH>
                <wp:positionV relativeFrom="paragraph">
                  <wp:posOffset>13335</wp:posOffset>
                </wp:positionV>
                <wp:extent cx="2057400" cy="35941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566">
                              <a:moveTo>
                                <a:pt x="0" y="566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566" path="m0,566l3240,0e" stroked="t" o:allowincell="f" style="position:absolute;margin-left:316.35pt;margin-top:1.05pt;width:161.95pt;height:2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60960</wp:posOffset>
                </wp:positionV>
                <wp:extent cx="1217295" cy="84455"/>
                <wp:effectExtent l="5715" t="2667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7" h="133">
                              <a:moveTo>
                                <a:pt x="0" y="133"/>
                              </a:moveTo>
                              <a:lnTo>
                                <a:pt x="1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7,133" path="m0,133l1917,0e" stroked="t" o:allowincell="f" style="position:absolute;margin-left:2.85pt;margin-top:4.8pt;width:95.8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949960" cy="36703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578">
                              <a:moveTo>
                                <a:pt x="0" y="578"/>
                              </a:moveTo>
                              <a:lnTo>
                                <a:pt x="14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578" path="m0,578l1496,0e" stroked="t" o:allowincell="f" style="position:absolute;margin-left:2.85pt;margin-top:6.9pt;width:74.75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4355</wp:posOffset>
                </wp:positionH>
                <wp:positionV relativeFrom="paragraph">
                  <wp:posOffset>-1905</wp:posOffset>
                </wp:positionV>
                <wp:extent cx="68580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1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35pt" to="507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4305</wp:posOffset>
                </wp:positionH>
                <wp:positionV relativeFrom="paragraph">
                  <wp:posOffset>80645</wp:posOffset>
                </wp:positionV>
                <wp:extent cx="840740" cy="2425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382">
                              <a:moveTo>
                                <a:pt x="0" y="382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382" path="m0,382l1324,0e" stroked="t" o:allowincell="f" style="position:absolute;margin-left:412.15pt;margin-top:6.35pt;width:66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71755" cy="475615"/>
                <wp:effectExtent l="5715" t="1270" r="266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49">
                              <a:moveTo>
                                <a:pt x="113" y="0"/>
                              </a:moveTo>
                              <a:lnTo>
                                <a:pt x="0" y="7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49" path="m113,0l0,749e" stroked="t" o:allowincell="f" style="position:absolute;margin-left:53.85pt;margin-top:7.7pt;width:5.6pt;height:37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6445</wp:posOffset>
                </wp:positionH>
                <wp:positionV relativeFrom="paragraph">
                  <wp:posOffset>17145</wp:posOffset>
                </wp:positionV>
                <wp:extent cx="6858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1035</wp:posOffset>
                </wp:positionH>
                <wp:positionV relativeFrom="paragraph">
                  <wp:posOffset>104140</wp:posOffset>
                </wp:positionV>
                <wp:extent cx="1485900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ysunutí jist. čep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 odemčené poloze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8.2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ysunutí jist. čep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 odemčené poloze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0530</wp:posOffset>
                </wp:positionH>
                <wp:positionV relativeFrom="paragraph">
                  <wp:posOffset>14605</wp:posOffset>
                </wp:positionV>
                <wp:extent cx="605155" cy="1511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38">
                              <a:moveTo>
                                <a:pt x="0" y="238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38" path="m0,238l953,0e" stroked="t" o:allowincell="f" style="position:absolute;margin-left:333.9pt;margin-top:1.15pt;width:47.6pt;height:1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8090</wp:posOffset>
                </wp:positionH>
                <wp:positionV relativeFrom="paragraph">
                  <wp:posOffset>62865</wp:posOffset>
                </wp:positionV>
                <wp:extent cx="256540" cy="3810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60">
                              <a:moveTo>
                                <a:pt x="0" y="60"/>
                              </a:moveTo>
                              <a:lnTo>
                                <a:pt x="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60" path="m0,60l404,0e" stroked="t" o:allowincell="f" style="position:absolute;margin-left:296.7pt;margin-top:4.95pt;width:20.1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6910</wp:posOffset>
                </wp:positionH>
                <wp:positionV relativeFrom="paragraph">
                  <wp:posOffset>127635</wp:posOffset>
                </wp:positionV>
                <wp:extent cx="1331595" cy="76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12">
                              <a:moveTo>
                                <a:pt x="0" y="12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12" path="m0,12l2097,0e" stroked="t" o:allowincell="f" style="position:absolute;margin-left:53.3pt;margin-top:10.05pt;width:104.8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34305</wp:posOffset>
                </wp:positionH>
                <wp:positionV relativeFrom="paragraph">
                  <wp:posOffset>36195</wp:posOffset>
                </wp:positionV>
                <wp:extent cx="840740" cy="2978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469">
                              <a:moveTo>
                                <a:pt x="0" y="469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469" path="m0,469l1324,0e" stroked="t" o:allowincell="f" style="position:absolute;margin-left:412.15pt;margin-top:2.85pt;width:66.15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572135" cy="62230"/>
                <wp:effectExtent l="26670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8">
                              <a:moveTo>
                                <a:pt x="0" y="0"/>
                              </a:moveTo>
                              <a:lnTo>
                                <a:pt x="901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8" path="m0,0l901,98e" stroked="t" o:allowincell="f" style="position:absolute;margin-left:280.35pt;margin-top:9.35pt;width:4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16090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AT Alhambra II.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81-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2pt;mso-position-vertical-relative:text;margin-left:12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EAT Alhambra II.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81-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1035</wp:posOffset>
                </wp:positionH>
                <wp:positionV relativeFrom="paragraph">
                  <wp:posOffset>56515</wp:posOffset>
                </wp:positionV>
                <wp:extent cx="532765" cy="69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1">
                              <a:moveTo>
                                <a:pt x="0" y="11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1" path="m0,11l839,0e" stroked="t" o:allowincell="f" style="position:absolute;margin-left:352.05pt;margin-top:4.45pt;width:41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(vysunutí jistícího čepu v odemčené poloze 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22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Lock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s podložko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5 – 1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03 –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7.9.2005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5-09-08T05:26:00Z</dcterms:modified>
  <cp:revision>53</cp:revision>
  <dc:subject/>
  <dc:title>SESTAVA JEDNOTLIVÝCH DÍLŮ MECHANICKÉHO ZABEZPEČOVACÍHO ZAŘÍZENÍ CF - 435</dc:title>
</cp:coreProperties>
</file>