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0-001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ŠKODA FABIA    </w:t>
      </w:r>
      <w:r>
        <w:rPr>
          <w:b/>
          <w:sz w:val="36"/>
          <w:szCs w:val="36"/>
        </w:rPr>
        <w:t>(mr. 2003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85725</wp:posOffset>
            </wp:positionV>
            <wp:extent cx="4800600" cy="2191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23962" r="-2" b="1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1331595" cy="30924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487">
                              <a:moveTo>
                                <a:pt x="0" y="487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487" path="m0,487l2097,0e" stroked="t" o:allowincell="f" style="position:absolute;margin-left:2.85pt;margin-top:-0.05pt;width:104.8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7145</wp:posOffset>
                </wp:positionV>
                <wp:extent cx="57150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7645</wp:posOffset>
                </wp:positionH>
                <wp:positionV relativeFrom="paragraph">
                  <wp:posOffset>36195</wp:posOffset>
                </wp:positionV>
                <wp:extent cx="2057400" cy="342900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4" h="46">
                              <a:moveTo>
                                <a:pt x="0" y="0"/>
                              </a:moveTo>
                              <a:lnTo>
                                <a:pt x="397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4,46" path="m0,0l3974,46e" stroked="t" o:allowincell="f" style="position:absolute;margin-left:316.35pt;margin-top:2.85pt;width:161.95pt;height:26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0840</wp:posOffset>
                </wp:positionH>
                <wp:positionV relativeFrom="paragraph">
                  <wp:posOffset>80645</wp:posOffset>
                </wp:positionV>
                <wp:extent cx="1380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ŠKODA Fabia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.35pt;mso-position-vertical-relative:text;margin-left:129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ŠKODA Fabia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  <w:sz w:val="16"/>
                <w:szCs w:val="16"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0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17.2.2006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6-03-07T08:24:00Z</dcterms:modified>
  <cp:revision>53</cp:revision>
  <dc:subject/>
  <dc:title>SESTAVA JEDNOTLIVÝCH DÍLŮ MECHANICKÉHO ZABEZPEČOVACÍHO ZAŘÍZENÍ CF - 435</dc:title>
</cp:coreProperties>
</file>