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90-002</w:t>
      </w:r>
    </w:p>
    <w:p>
      <w:pPr>
        <w:pStyle w:val="Normal"/>
        <w:spacing w:lineRule="atLeast" w:line="480"/>
        <w:jc w:val="center"/>
        <w:rPr/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ŠKODA OCTAVIA   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manuál )</w:t>
      </w:r>
    </w:p>
    <w:p>
      <w:pPr>
        <w:pStyle w:val="Normal"/>
        <w:spacing w:lineRule="atLeast" w:line="48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575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.85pt" to="3.1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</wp:posOffset>
                </wp:positionH>
                <wp:positionV relativeFrom="paragraph">
                  <wp:posOffset>44450</wp:posOffset>
                </wp:positionV>
                <wp:extent cx="824865" cy="67945"/>
                <wp:effectExtent l="5715" t="26670" r="2603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9" h="107">
                              <a:moveTo>
                                <a:pt x="0" y="107"/>
                              </a:moveTo>
                              <a:lnTo>
                                <a:pt x="12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9,107" path="m0,107l1299,0e" stroked="t" o:allowincell="f" style="position:absolute;margin-left:1.35pt;margin-top:3.5pt;width:64.9pt;height: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7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131445</wp:posOffset>
                </wp:positionV>
                <wp:extent cx="1257300" cy="571500"/>
                <wp:effectExtent l="2540" t="25400" r="2540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35pt" to="100.3pt,55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5045</wp:posOffset>
                </wp:positionH>
                <wp:positionV relativeFrom="paragraph">
                  <wp:posOffset>9969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7.85pt" to="507.1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3345</wp:posOffset>
                </wp:positionH>
                <wp:positionV relativeFrom="paragraph">
                  <wp:posOffset>99695</wp:posOffset>
                </wp:positionV>
                <wp:extent cx="2171700" cy="342900"/>
                <wp:effectExtent l="26035" t="5715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148">
                              <a:moveTo>
                                <a:pt x="0" y="0"/>
                              </a:moveTo>
                              <a:lnTo>
                                <a:pt x="862" y="1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,148" path="m0,0l862,148e" stroked="t" o:allowincell="f" style="position:absolute;margin-left:307.35pt;margin-top:7.85pt;width:170.95pt;height:26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055</wp:posOffset>
                </wp:positionH>
                <wp:positionV relativeFrom="paragraph">
                  <wp:posOffset>99695</wp:posOffset>
                </wp:positionV>
                <wp:extent cx="571500" cy="5486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7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-1582420</wp:posOffset>
            </wp:positionV>
            <wp:extent cx="4800600" cy="24003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2" t="20578" r="-12" b="11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3310</wp:posOffset>
                </wp:positionH>
                <wp:positionV relativeFrom="paragraph">
                  <wp:posOffset>-99695</wp:posOffset>
                </wp:positionV>
                <wp:extent cx="324485" cy="3733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" cy="373320"/>
                          <a:chOff x="0" y="0"/>
                          <a:chExt cx="324360" cy="37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9200" cy="54000"/>
                          </a:xfrm>
                          <a:prstGeom prst="rect">
                            <a:avLst/>
                          </a:prstGeom>
                          <a:solidFill>
                            <a:srgbClr val="ffcccc">
                              <a:alpha val="54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160" y="319320"/>
                            <a:ext cx="79200" cy="54000"/>
                          </a:xfrm>
                          <a:prstGeom prst="rect">
                            <a:avLst/>
                          </a:prstGeom>
                          <a:solidFill>
                            <a:srgbClr val="ffcccc">
                              <a:alpha val="54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3pt;margin-top:-7.85pt;width:25.55pt;height:29.4pt" coordorigin="5706,-157" coordsize="511,5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cc" stroked="f" o:allowincell="f" style="position:absolute;left:5706;top:-157;width:124;height: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33" opacity="0.53"/>
                  <v:stroke color="#3465a4" joinstyle="round" endcap="flat"/>
                  <w10:wrap type="none"/>
                </v:shape>
                <v:shape id="shape_0" fillcolor="#ffcccc" stroked="f" o:allowincell="f" style="position:absolute;left:6092;top:346;width:124;height: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33" opacity="0.5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35pt" to="3.1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05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0055</wp:posOffset>
                </wp:positionH>
                <wp:positionV relativeFrom="paragraph">
                  <wp:posOffset>86995</wp:posOffset>
                </wp:positionV>
                <wp:extent cx="6993255" cy="28346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3360" cy="2834640"/>
                          <a:chOff x="0" y="0"/>
                          <a:chExt cx="6993360" cy="2834640"/>
                        </a:xfrm>
                      </wpg:grpSpPr>
                      <wps:wsp>
                        <wps:cNvSpPr txBox="1"/>
                        <wps:spPr>
                          <a:xfrm>
                            <a:off x="28080" y="17146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1718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1718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3240" y="43236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18288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2860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7432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9144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9144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4572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3716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4240" y="13716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1680" y="18288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4840" y="22860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4572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4960" t="26607" r="1499" b="17010"/>
                          <a:stretch/>
                        </pic:blipFill>
                        <pic:spPr>
                          <a:xfrm>
                            <a:off x="1028880" y="380520"/>
                            <a:ext cx="4800600" cy="215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2574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344880"/>
                            <a:ext cx="17355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3" h="420">
                                <a:moveTo>
                                  <a:pt x="0" y="0"/>
                                </a:moveTo>
                                <a:lnTo>
                                  <a:pt x="2733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789480"/>
                            <a:ext cx="849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8" h="68">
                                <a:moveTo>
                                  <a:pt x="0" y="0"/>
                                </a:moveTo>
                                <a:lnTo>
                                  <a:pt x="1338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8560"/>
                            <a:ext cx="1192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8" h="44">
                                <a:moveTo>
                                  <a:pt x="0" y="0"/>
                                </a:moveTo>
                                <a:lnTo>
                                  <a:pt x="1878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4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91080"/>
                            <a:ext cx="13723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1" h="442">
                                <a:moveTo>
                                  <a:pt x="0" y="442"/>
                                </a:moveTo>
                                <a:lnTo>
                                  <a:pt x="21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860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8640"/>
                            <a:ext cx="14731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3" h="460">
                                <a:moveTo>
                                  <a:pt x="0" y="460"/>
                                </a:moveTo>
                                <a:lnTo>
                                  <a:pt x="27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9144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13716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82880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2286720"/>
                            <a:ext cx="991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2" h="57">
                                <a:moveTo>
                                  <a:pt x="0" y="57"/>
                                </a:moveTo>
                                <a:lnTo>
                                  <a:pt x="15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2438280"/>
                            <a:ext cx="17766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8" h="480">
                                <a:moveTo>
                                  <a:pt x="0" y="0"/>
                                </a:moveTo>
                                <a:lnTo>
                                  <a:pt x="2798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65pt;margin-top:6.85pt;width:550.65pt;height:223.2pt" coordorigin="-693,137" coordsize="11013,4464">
                <v:shape id="shape_0" stroked="f" o:allowincell="f" style="position:absolute;left:-649;top:28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139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67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9;top:355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211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3,3557" to="62,35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950;top:818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7,3017" to="10142,30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677" to="62,6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1397" to="62,13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2837" to="62,28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3737" to="10142,37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4457" to="10142,44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7;top:157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7,1577" to="10142,15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857" to="10142,8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2297" to="10142,22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61;top:229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0;top:301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9;top:37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3,4277" to="62,42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7;top:85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7;top:1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7;top:736;width:7559;height:33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-513,2117" to="62,21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2733,420" path="m0,0l2733,420e" stroked="t" o:allowincell="f" style="position:absolute;left:45;top:680;width:2732;height:41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338,68" path="m0,0l1338,68e" stroked="t" o:allowincell="f" style="position:absolute;left:34;top:1380;width:1337;height:67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878,44" path="m0,0l1878,44e" stroked="t" o:allowincell="f" style="position:absolute;left:27;top:2119;width:1877;height:43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27,2837" to="1286,283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161,442" path="m0,442l2161,0e" stroked="t" o:allowincell="f" style="position:absolute;left:27;top:3115;width:2160;height:441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27,3737" to="1286,4276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713,460" path="m0,460l2713,0e" stroked="t" o:allowincell="f" style="position:absolute;left:7227;top:859;width:2319;height:537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line id="shape_0" from="8127,1577" to="9566,211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127,2297" to="9566,283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947,3017" to="9566,319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coordsize="1562,57" path="m0,57l1562,0e" stroked="t" o:allowincell="f" style="position:absolute;left:8005;top:3738;width:1561;height:56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2798,480" path="m0,0l2798,480e" stroked="t" o:allowincell="f" style="position:absolute;left:6769;top:3977;width:2797;height:47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8699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85pt" to="507.1pt,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8945</wp:posOffset>
                </wp:positionH>
                <wp:positionV relativeFrom="paragraph">
                  <wp:posOffset>86995</wp:posOffset>
                </wp:positionV>
                <wp:extent cx="3086100" cy="114300"/>
                <wp:effectExtent l="26035" t="5715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7" h="452">
                              <a:moveTo>
                                <a:pt x="0" y="0"/>
                              </a:moveTo>
                              <a:lnTo>
                                <a:pt x="1347" y="4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7,452" path="m0,0l1347,452e" stroked="t" o:allowincell="f" style="position:absolute;margin-left:235.35pt;margin-top:6.85pt;width:242.95pt;height:8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155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0.85pt" to="-7.6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3775</wp:posOffset>
                </wp:positionH>
                <wp:positionV relativeFrom="paragraph">
                  <wp:posOffset>13335</wp:posOffset>
                </wp:positionV>
                <wp:extent cx="1336040" cy="4660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ŠKODA Octavia 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0-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36.7pt;mso-wrap-distance-left:9.05pt;mso-wrap-distance-right:9.05pt;mso-wrap-distance-top:0pt;mso-wrap-distance-bottom:0pt;margin-top:1.05pt;mso-position-vertical-relative:text;margin-left:178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ŠKODA Octavia 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0-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zola s elektromechanickou zámkovou částí   </w:t>
            </w:r>
            <w:r>
              <w:rPr>
                <w:b/>
                <w:sz w:val="16"/>
                <w:szCs w:val="16"/>
              </w:rPr>
              <w:t>(zdvih 3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0-002 –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stanční podlož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020/B1/6 – 02.00.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lakovaný šroub M 8 x 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 – 08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lakovaná matice M 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P –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Motáček V.                                                     </w:t>
        <w:tab/>
        <w:tab/>
        <w:t xml:space="preserve">  </w:t>
        <w:tab/>
        <w:t xml:space="preserve">           Platné od : 12.5.2005</w:t>
      </w:r>
    </w:p>
    <w:sectPr>
      <w:type w:val="nextPage"/>
      <w:pgSz w:w="11906" w:h="16838"/>
      <w:pgMar w:left="1134" w:right="1275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5-12T10:25:00Z</cp:lastPrinted>
  <dcterms:modified xsi:type="dcterms:W3CDTF">2005-09-20T10:29:00Z</dcterms:modified>
  <cp:revision>46</cp:revision>
  <dc:subject/>
  <dc:title>SESTAVA JEDNOTLIVÝCH DÍLŮ MECHANICKÉHO ZABEZPEČOVACÍHO ZAŘÍZENÍ CF - 435</dc:title>
</cp:coreProperties>
</file>