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0-003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ŠKODA SUPERB 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74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04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.35pt" to="507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1945</wp:posOffset>
                </wp:positionH>
                <wp:positionV relativeFrom="paragraph">
                  <wp:posOffset>283845</wp:posOffset>
                </wp:positionV>
                <wp:extent cx="1943100" cy="221615"/>
                <wp:effectExtent l="26035" t="5715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49">
                              <a:moveTo>
                                <a:pt x="0" y="349"/>
                              </a:moveTo>
                              <a:lnTo>
                                <a:pt x="1407" y="175"/>
                              </a:lnTo>
                              <a:lnTo>
                                <a:pt x="3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49" path="m0,349l1407,175l3060,0e" stroked="t" o:allowincell="f" style="position:absolute;margin-left:325.35pt;margin-top:22.35pt;width:152.95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05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74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00330</wp:posOffset>
            </wp:positionV>
            <wp:extent cx="4800600" cy="19780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31439" r="1096" b="15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3pt" to="3.1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66675</wp:posOffset>
                </wp:positionV>
                <wp:extent cx="1917065" cy="67310"/>
                <wp:effectExtent l="5715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9" h="106">
                              <a:moveTo>
                                <a:pt x="0" y="0"/>
                              </a:moveTo>
                              <a:lnTo>
                                <a:pt x="2494" y="90"/>
                              </a:lnTo>
                              <a:lnTo>
                                <a:pt x="3019" y="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9,106" path="m0,0l2494,90l3019,106e" stroked="t" o:allowincell="f" style="position:absolute;margin-left:3.4pt;margin-top:5.25pt;width:150.9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055</wp:posOffset>
                </wp:positionH>
                <wp:positionV relativeFrom="paragraph">
                  <wp:posOffset>54610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0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15pt" to="507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6345</wp:posOffset>
                </wp:positionH>
                <wp:positionV relativeFrom="paragraph">
                  <wp:posOffset>-2540</wp:posOffset>
                </wp:positionV>
                <wp:extent cx="1028700" cy="450215"/>
                <wp:effectExtent l="25400" t="4445" r="254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2pt" to="478.3pt,3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1652905" cy="116205"/>
                <wp:effectExtent l="5715" t="2667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183">
                              <a:moveTo>
                                <a:pt x="0" y="183"/>
                              </a:moveTo>
                              <a:lnTo>
                                <a:pt x="1923" y="45"/>
                              </a:lnTo>
                              <a:lnTo>
                                <a:pt x="26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3,183" path="m0,183l1923,45l2603,0e" stroked="t" o:allowincell="f" style="position:absolute;margin-left:1.35pt;margin-top:8.9pt;width:130.1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5755</wp:posOffset>
                </wp:positionH>
                <wp:positionV relativeFrom="paragraph">
                  <wp:posOffset>736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8pt" to="3.1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7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504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85pt" to="507.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</wp:posOffset>
                </wp:positionV>
                <wp:extent cx="800100" cy="221615"/>
                <wp:effectExtent l="25400" t="5080" r="190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7.8pt" to="478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5pt" to="-7.6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3345</wp:posOffset>
                </wp:positionH>
                <wp:positionV relativeFrom="paragraph">
                  <wp:posOffset>86360</wp:posOffset>
                </wp:positionV>
                <wp:extent cx="2171700" cy="107315"/>
                <wp:effectExtent l="26035" t="5080" r="6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6.8pt" to="478.3pt,1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30480</wp:posOffset>
                </wp:positionV>
                <wp:extent cx="640080" cy="5486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6790</wp:posOffset>
                </wp:positionH>
                <wp:positionV relativeFrom="paragraph">
                  <wp:posOffset>20320</wp:posOffset>
                </wp:positionV>
                <wp:extent cx="1266190" cy="4660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Superb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.6pt;mso-position-vertical-relative:text;margin-left:177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Superb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03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 CF 0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013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2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0,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27.4.2005</w:t>
      </w:r>
    </w:p>
    <w:sectPr>
      <w:type w:val="nextPage"/>
      <w:pgSz w:w="11906" w:h="16838"/>
      <w:pgMar w:left="1134" w:right="1275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21T10:19:00Z</cp:lastPrinted>
  <dcterms:modified xsi:type="dcterms:W3CDTF">2005-09-21T08:20:00Z</dcterms:modified>
  <cp:revision>51</cp:revision>
  <dc:subject/>
  <dc:title>SESTAVA JEDNOTLIVÝCH DÍLŮ MECHANICKÉHO ZABEZPEČOVACÍHO ZAŘÍZENÍ CF - 435</dc:title>
</cp:coreProperties>
</file>