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0-014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36"/>
          <w:szCs w:val="36"/>
        </w:rPr>
        <w:t xml:space="preserve">ŠKODA SUPERB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055</wp:posOffset>
                </wp:positionH>
                <wp:positionV relativeFrom="paragraph">
                  <wp:posOffset>20764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6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0745</wp:posOffset>
                </wp:positionH>
                <wp:positionV relativeFrom="paragraph">
                  <wp:posOffset>17145</wp:posOffset>
                </wp:positionV>
                <wp:extent cx="5715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217170</wp:posOffset>
            </wp:positionV>
            <wp:extent cx="4800600" cy="2171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5" t="32391" r="3815" b="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5755</wp:posOffset>
                </wp:positionH>
                <wp:positionV relativeFrom="paragraph">
                  <wp:posOffset>552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35pt" to="3.1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52705</wp:posOffset>
                </wp:positionV>
                <wp:extent cx="3563620" cy="275590"/>
                <wp:effectExtent l="5080" t="508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3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2" h="434">
                              <a:moveTo>
                                <a:pt x="0" y="0"/>
                              </a:moveTo>
                              <a:lnTo>
                                <a:pt x="5612" y="4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2,434" path="m0,0l5612,434e" stroked="t" o:allowincell="f" style="position:absolute;margin-left:2.85pt;margin-top:4.15pt;width:280.55pt;height:2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5045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3.35pt" to="507.1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3545</wp:posOffset>
                </wp:positionH>
                <wp:positionV relativeFrom="paragraph">
                  <wp:posOffset>169545</wp:posOffset>
                </wp:positionV>
                <wp:extent cx="1841500" cy="382270"/>
                <wp:effectExtent l="25400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0" h="602">
                              <a:moveTo>
                                <a:pt x="0" y="602"/>
                              </a:moveTo>
                              <a:lnTo>
                                <a:pt x="2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0,602" path="m0,602l2900,0e" stroked="t" o:allowincell="f" style="position:absolute;margin-left:333.35pt;margin-top:13.35pt;width:144.95pt;height:3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05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0745</wp:posOffset>
                </wp:positionH>
                <wp:positionV relativeFrom="paragraph">
                  <wp:posOffset>169545</wp:posOffset>
                </wp:positionV>
                <wp:extent cx="57150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3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8665</wp:posOffset>
            </wp:positionH>
            <wp:positionV relativeFrom="paragraph">
              <wp:posOffset>31115</wp:posOffset>
            </wp:positionV>
            <wp:extent cx="919480" cy="3651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97" t="32391" r="53892" b="5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54755</wp:posOffset>
            </wp:positionH>
            <wp:positionV relativeFrom="paragraph">
              <wp:posOffset>12065</wp:posOffset>
            </wp:positionV>
            <wp:extent cx="306705" cy="5975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286" t="32391" r="57856" b="59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84270</wp:posOffset>
            </wp:positionH>
            <wp:positionV relativeFrom="paragraph">
              <wp:posOffset>51435</wp:posOffset>
            </wp:positionV>
            <wp:extent cx="612775" cy="3124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338" t="81723" r="63775" b="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</wp:posOffset>
                </wp:positionH>
                <wp:positionV relativeFrom="paragraph">
                  <wp:posOffset>64770</wp:posOffset>
                </wp:positionV>
                <wp:extent cx="3023870" cy="5080"/>
                <wp:effectExtent l="5080" t="26035" r="2667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2" h="8">
                              <a:moveTo>
                                <a:pt x="0" y="8"/>
                              </a:moveTo>
                              <a:lnTo>
                                <a:pt x="47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2,8" path="m0,8l4762,0e" stroked="t" o:allowincell="f" style="position:absolute;margin-left:3.4pt;margin-top:5.1pt;width:238.05pt;height: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0360</wp:posOffset>
            </wp:positionH>
            <wp:positionV relativeFrom="paragraph">
              <wp:posOffset>4445</wp:posOffset>
            </wp:positionV>
            <wp:extent cx="510540" cy="19939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286" t="32391" r="57856" b="59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1445895" cy="506095"/>
                <wp:effectExtent l="5715" t="26035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7" h="797">
                              <a:moveTo>
                                <a:pt x="0" y="797"/>
                              </a:moveTo>
                              <a:lnTo>
                                <a:pt x="2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7,797" path="m0,797l2277,0e" stroked="t" o:allowincell="f" style="position:absolute;margin-left:2.85pt;margin-top:7.45pt;width:113.8pt;height:3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7605</wp:posOffset>
                </wp:positionH>
                <wp:positionV relativeFrom="paragraph">
                  <wp:posOffset>29845</wp:posOffset>
                </wp:positionV>
                <wp:extent cx="1107440" cy="104775"/>
                <wp:effectExtent l="26035" t="5715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165">
                              <a:moveTo>
                                <a:pt x="0" y="165"/>
                              </a:moveTo>
                              <a:lnTo>
                                <a:pt x="1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165" path="m0,165l1744,0e" stroked="t" o:allowincell="f" style="position:absolute;margin-left:391.15pt;margin-top:2.35pt;width:87.15pt;height: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074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1090</wp:posOffset>
                </wp:positionH>
                <wp:positionV relativeFrom="paragraph">
                  <wp:posOffset>54610</wp:posOffset>
                </wp:positionV>
                <wp:extent cx="1158240" cy="516255"/>
                <wp:effectExtent l="25400" t="5715" r="571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813">
                              <a:moveTo>
                                <a:pt x="0" y="813"/>
                              </a:moveTo>
                              <a:lnTo>
                                <a:pt x="18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813" path="m0,813l1824,0e" stroked="t" o:allowincell="f" style="position:absolute;margin-left:386.7pt;margin-top:4.3pt;width:91.15pt;height:4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504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35pt" to="507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2045</wp:posOffset>
                </wp:positionH>
                <wp:positionV relativeFrom="paragraph">
                  <wp:posOffset>67945</wp:posOffset>
                </wp:positionV>
                <wp:extent cx="1143000" cy="342900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148">
                              <a:moveTo>
                                <a:pt x="0" y="0"/>
                              </a:moveTo>
                              <a:lnTo>
                                <a:pt x="862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148" path="m0,0l862,148e" stroked="t" o:allowincell="f" style="position:absolute;margin-left:388.35pt;margin-top:5.35pt;width:89.95pt;height:26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7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2115</wp:posOffset>
                </wp:positionH>
                <wp:positionV relativeFrom="paragraph">
                  <wp:posOffset>124460</wp:posOffset>
                </wp:positionV>
                <wp:extent cx="571500" cy="5486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8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6993255" cy="28346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834640"/>
                          <a:chOff x="0" y="0"/>
                          <a:chExt cx="6993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8080" y="1714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71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432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38052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4488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948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856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9108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864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28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28672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43828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6.85pt;width:550.65pt;height:223.2pt" coordorigin="-693,137" coordsize="11013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9;top:28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3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6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5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1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557" to="62,3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81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017" to="10142,30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677" to="6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397" to="62,1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2837" to="62,2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737" to="10142,3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457" to="10142,4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5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577" to="10142,1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857" to="10142,8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297" to="10142,2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2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0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7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277" to="62,4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8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736;width:7559;height:339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-513,2117" to="62,21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680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380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119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2837" to="1286,283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115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737" to="1286,427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859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577" to="9566,21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297" to="9566,283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017" to="9566,3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738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3977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4945</wp:posOffset>
                </wp:positionH>
                <wp:positionV relativeFrom="paragraph">
                  <wp:posOffset>86995</wp:posOffset>
                </wp:positionV>
                <wp:extent cx="800100" cy="114300"/>
                <wp:effectExtent l="26035" t="5715" r="571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452">
                              <a:moveTo>
                                <a:pt x="0" y="0"/>
                              </a:moveTo>
                              <a:lnTo>
                                <a:pt x="1347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452" path="m0,0l1347,452e" stroked="t" o:allowincell="f" style="position:absolute;margin-left:415.35pt;margin-top:6.85pt;width:62.95pt;height:8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31645</wp:posOffset>
            </wp:positionH>
            <wp:positionV relativeFrom="paragraph">
              <wp:posOffset>120650</wp:posOffset>
            </wp:positionV>
            <wp:extent cx="685800" cy="342900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286" t="32391" r="57856" b="59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1905</wp:posOffset>
                </wp:positionV>
                <wp:extent cx="1336675" cy="4660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ŠKODA Superb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36.7pt;mso-wrap-distance-left:9.05pt;mso-wrap-distance-right:9.05pt;mso-wrap-distance-top:0pt;mso-wrap-distance-bottom:0pt;margin-top:0.15pt;mso-position-vertical-relative:text;margin-left:20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ŠKODA Superb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715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85pt" to="-7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  <w:sz w:val="16"/>
                <w:szCs w:val="16"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14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pě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0-014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řadícího táhla s ok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0-014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hor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8 – 04.0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0,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  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12.5.2005</w:t>
      </w:r>
    </w:p>
    <w:sectPr>
      <w:type w:val="nextPage"/>
      <w:pgSz w:w="11906" w:h="16838"/>
      <w:pgMar w:left="1134" w:right="1275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20T15:44:00Z</cp:lastPrinted>
  <dcterms:modified xsi:type="dcterms:W3CDTF">2005-09-20T13:45:00Z</dcterms:modified>
  <cp:revision>52</cp:revision>
  <dc:subject/>
  <dc:title>SESTAVA JEDNOTLIVÝCH DÍLŮ MECHANICKÉHO ZABEZPEČOVACÍHO ZAŘÍZENÍ CF - 435</dc:title>
</cp:coreProperties>
</file>