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TECHNOLOGICKÝ POSTUP MONTÁŽE</w:t>
      </w:r>
    </w:p>
    <w:p>
      <w:pPr>
        <w:pStyle w:val="Heading2"/>
        <w:ind w:hanging="0"/>
        <w:rPr/>
      </w:pPr>
      <w:r>
        <w:rPr>
          <w:sz w:val="36"/>
          <w:szCs w:val="36"/>
        </w:rPr>
        <w:t xml:space="preserve">MECHANICKÉHO ZABEZPEČENÍ </w:t>
      </w:r>
    </w:p>
    <w:p>
      <w:pPr>
        <w:pStyle w:val="Heading2"/>
        <w:ind w:hanging="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CONSTRUCT </w:t>
      </w:r>
      <w:r>
        <w:rPr>
          <w:b/>
          <w:sz w:val="36"/>
          <w:szCs w:val="36"/>
        </w:rPr>
        <w:t>CF 010</w:t>
      </w:r>
      <w:r>
        <w:rPr>
          <w:sz w:val="36"/>
          <w:szCs w:val="36"/>
        </w:rPr>
        <w:t xml:space="preserve"> PRO VOZY</w:t>
      </w:r>
    </w:p>
    <w:p>
      <w:pPr>
        <w:pStyle w:val="Heading1"/>
        <w:jc w:val="center"/>
        <w:rPr/>
      </w:pPr>
      <w:r>
        <w:rPr>
          <w:b/>
          <w:sz w:val="36"/>
          <w:szCs w:val="36"/>
        </w:rPr>
        <w:t xml:space="preserve">ŠKODA FABIA </w:t>
      </w:r>
      <w:r>
        <w:rPr>
          <w:sz w:val="36"/>
          <w:szCs w:val="36"/>
        </w:rPr>
        <w:t>(mr. 2000-)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(automatická převodovka) </w:t>
      </w:r>
    </w:p>
    <w:p>
      <w:pPr>
        <w:pStyle w:val="Heading4"/>
        <w:ind w:right="-426" w:hanging="0"/>
        <w:jc w:val="center"/>
        <w:rPr>
          <w:sz w:val="36"/>
          <w:szCs w:val="36"/>
        </w:rPr>
      </w:pPr>
      <w:r>
        <w:rPr>
          <w:sz w:val="36"/>
          <w:szCs w:val="36"/>
        </w:rPr>
        <w:t>DVC 400 002</w:t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Uvolni a stáhni hlavici páky řazení. </w:t>
      </w:r>
    </w:p>
    <w:p>
      <w:pPr>
        <w:pStyle w:val="Normal"/>
        <w:tabs>
          <w:tab w:val="clear" w:pos="708"/>
          <w:tab w:val="left" w:pos="284" w:leader="none"/>
        </w:tabs>
        <w:ind w:left="36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Vyjmi přední popelník. Demontuj tři označené šrouby. 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Vyjmi plastový rámeček střední konzoly. Rozpoj konektor elektrické instalace (osvětlení popelníku)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Vyjmi těleso zadního popelníku. Demontuj dva označené šrouby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Dle obrázku demontuj plastový kryt před ruční brzdou. Rozpoj konektor elektrické instalace (zapalovač)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Na obou bocích střední konzoly v její přední části odstraň  plastové spojníky. Opatrně odstraň střední konzolu. Vysuň ji zadní částí nahoru a vzad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Odřízni koberec a tlumící část dle rozměrů označených na obrázku (u pravého předního šroubu upevňující mechanismus řazení).</w:t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Odstraň označenou příchytku, která upevňuje kabel elektrické instalace. </w:t>
      </w:r>
    </w:p>
    <w:p>
      <w:pPr>
        <w:pStyle w:val="TextBody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Ustav vrtací šablonu (BC 010 ) na pravý bok mechanismu řazení v označených směrech dle obrázku. Označ střed otvoru. Vrtákem Ø 6,8 mm zhotov opatrně otvor pouze přes stěnu mechanismu řazení. Vzniklé piliny vysaj.</w:t>
      </w:r>
    </w:p>
    <w:p>
      <w:pPr>
        <w:pStyle w:val="TextBody"/>
        <w:tabs>
          <w:tab w:val="clear" w:pos="708"/>
          <w:tab w:val="left" w:pos="284" w:leader="none"/>
        </w:tabs>
        <w:ind w:hanging="72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Zařaď polohu 1. Elektrickou instalaci přesuň tak, aby při frézování nedošlo ke kontaktu frézy s vedením elektrické instalace. Pouze přes bok mechanismu řazení opatrně frézuj otvor Ø 25 mm </w:t>
        <w:br/>
        <w:t>(BF 28+3). Piliny vysávej. Nutno použít předepsané vysavače firmou Škoda Auto a.s. Mladá Boleslav tj. Kärcher NT 551 Eco (S 501 109 V), resp. 2601 plus ( S 501 112 V), které mají dostatečný výkon sání.</w:t>
      </w:r>
    </w:p>
    <w:p>
      <w:pPr>
        <w:pStyle w:val="TextBody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</w:rPr>
        <w:t>Povol dvě matice M8 (pravou přední a zadní) upevňující  mechanismus řazení.</w:t>
      </w:r>
    </w:p>
    <w:p>
      <w:pPr>
        <w:pStyle w:val="TextBody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</w:rPr>
        <w:t>Do vyfrézovaného otvoru vlož zámkovou část. Pomocí dodávané matice M8 a podložky upevni zámkovou část na pravý přední originál šroub. Na zadní šroub mechanismu řazení nasaď záchytnou podložku a upevni ji k úchytu zámkové části pomocí dodávaného zatrhávacího šroubu M8 x 9,5. Proveď spojení zadního úchytu zámkové části s podlahou vozu zatrhávací maticí M8. Proti uvolnění pojisti závitové spoje dodaným závitovým lepidlem (lepidlo nanes po celé délce závitů šroubů). Ustav zámkovou část tak, aby při zařazené poloze parking a uzamčení jistící čep aretoval polohu řadící páky (vůle mezi jistícím čepem a pákou řazení je cca 2-3 mm). Prořaď všechny rychlostní stupně. Při řazení ostatních rychlostí nesmí dojít k žádnému omezení řazení. Po ověření bezchybné funkce zatrhni matice M8 a šroub M8 x 10.</w:t>
      </w:r>
    </w:p>
    <w:p>
      <w:pPr>
        <w:pStyle w:val="TextBody"/>
        <w:tabs>
          <w:tab w:val="clear" w:pos="708"/>
          <w:tab w:val="left" w:pos="284" w:leader="none"/>
        </w:tabs>
        <w:ind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>Na kryt zámkové vložky nasaď dle obrázku středící šablonu (Sch 21).</w:t>
      </w:r>
    </w:p>
    <w:p>
      <w:pPr>
        <w:pStyle w:val="TextBody"/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Ustav pečlivě střední konzolu na původní místo. Hrot šablony označí na střední konzole bod pro  zhotovení otvoru.  </w:t>
      </w:r>
    </w:p>
    <w:p>
      <w:pPr>
        <w:pStyle w:val="TextBody"/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Dle obrázku zhotov v označeném bodě vrtákem Ø 4,1 mm otvor. Otvor převrtej na Ø 6,8 mm. </w:t>
      </w:r>
    </w:p>
    <w:p>
      <w:pPr>
        <w:pStyle w:val="TextBody"/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</w:rPr>
        <w:t>Dle vodícího otvoru frézuj na demontované střední konzole otvor Ø 39,5 mm (BF 11+3). Vzniklé otřepy po frézování pečlivě začisti.</w:t>
      </w:r>
    </w:p>
    <w:p>
      <w:pPr>
        <w:pStyle w:val="TextBody"/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>Zkompletuj všechny demontované díly, včetně rozpojených konektorů elektroinstalace. Na kryt zámkové vložky nasaď pryžovou manžetu č. 6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kontroluj správnou činnost mechanického zabezpečení několikerým  uzamčením. </w:t>
      </w:r>
    </w:p>
    <w:p>
      <w:pPr>
        <w:pStyle w:val="Zkladntext2"/>
        <w:numPr>
          <w:ilvl w:val="0"/>
          <w:numId w:val="5"/>
        </w:numPr>
        <w:rPr/>
      </w:pPr>
      <w:r>
        <w:rPr/>
        <w:t>Vyplň řádně a čitelně záruční lis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znam obsluhu vozidla se správným používáním zabezpečovacího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jc w:val="both"/>
        <w:rPr>
          <w:b w:val="false"/>
          <w:b w:val="false"/>
        </w:rPr>
      </w:pPr>
      <w:r>
        <w:rPr>
          <w:b w:val="false"/>
        </w:rPr>
        <w:t>Všechny potřebné díly a přípravky použité a uvedené v tomto návodu, stejně jako i jednotlivé části mechanického zabezpečení, lze objednat pouze u výrobce zabezpečovacího zaříze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Konstrukční změny vyhrazeny. </w:t>
      </w:r>
    </w:p>
    <w:p>
      <w:pPr>
        <w:pStyle w:val="Normal"/>
        <w:rPr>
          <w:sz w:val="24"/>
        </w:rPr>
      </w:pPr>
      <w:r>
        <w:rPr>
          <w:sz w:val="24"/>
        </w:rPr>
        <w:t>Provozní doba: pondělí až pátek 7-15 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pomínky a náměty k montáži, sdělte prosím, na adres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ypracoval:   M. .Janouš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válil: V. Motáček</w:t>
      </w:r>
    </w:p>
    <w:sectPr>
      <w:footerReference w:type="default" r:id="rId2"/>
      <w:type w:val="nextPage"/>
      <w:pgSz w:w="11906" w:h="16838"/>
      <w:pgMar w:left="1134" w:right="1134" w:gutter="0" w:header="0" w:top="1276" w:footer="4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rPr/>
    </w:pPr>
    <w:r>
      <w:rPr/>
      <w:t>MO CF 010 / 1- CZ / 9.5. 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3:17:00Z</dcterms:created>
  <dc:creator>Michal Janoušek</dc:creator>
  <dc:description/>
  <dc:language>en-US</dc:language>
  <cp:lastModifiedBy>Michal Janoušek</cp:lastModifiedBy>
  <cp:lastPrinted>2000-08-15T08:58:00Z</cp:lastPrinted>
  <dcterms:modified xsi:type="dcterms:W3CDTF">2007-07-12T09:02:00Z</dcterms:modified>
  <cp:revision>79</cp:revision>
  <dc:subject/>
  <dc:title>TECHNOLOGICKÝ POSTUP MONTÁŽE</dc:title>
</cp:coreProperties>
</file>