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5-037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VW  MULTIVAN  </w:t>
      </w:r>
      <w:r>
        <w:rPr>
          <w:b/>
          <w:sz w:val="36"/>
          <w:szCs w:val="36"/>
        </w:rPr>
        <w:t>(mr. 2005)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055</wp:posOffset>
                </wp:positionH>
                <wp:positionV relativeFrom="paragraph">
                  <wp:posOffset>197485</wp:posOffset>
                </wp:positionV>
                <wp:extent cx="6858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5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77165</wp:posOffset>
            </wp:positionV>
            <wp:extent cx="4801235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2" t="18076" r="-2" b="1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235585</wp:posOffset>
                </wp:positionV>
                <wp:extent cx="2171700" cy="114300"/>
                <wp:effectExtent l="5080" t="26670" r="266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2" h="747">
                              <a:moveTo>
                                <a:pt x="0" y="0"/>
                              </a:moveTo>
                              <a:lnTo>
                                <a:pt x="2932" y="7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2,747" path="m0,0l2932,747e" stroked="t" o:allowincell="f" style="position:absolute;margin-left:1.35pt;margin-top:18.55pt;width:170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55pt" to="3.1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60345</wp:posOffset>
                </wp:positionH>
                <wp:positionV relativeFrom="paragraph">
                  <wp:posOffset>45085</wp:posOffset>
                </wp:positionV>
                <wp:extent cx="3314700" cy="419100"/>
                <wp:effectExtent l="26035" t="266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566">
                              <a:moveTo>
                                <a:pt x="0" y="566"/>
                              </a:move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566" path="m0,566l3240,0e" stroked="t" o:allowincell="f" style="position:absolute;margin-left:217.35pt;margin-top:3.55pt;width:260.95pt;height:32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0745</wp:posOffset>
                </wp:positionH>
                <wp:positionV relativeFrom="paragraph">
                  <wp:posOffset>6985</wp:posOffset>
                </wp:positionV>
                <wp:extent cx="5715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54355</wp:posOffset>
                </wp:positionH>
                <wp:positionV relativeFrom="paragraph">
                  <wp:posOffset>45085</wp:posOffset>
                </wp:positionV>
                <wp:extent cx="68580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5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4355</wp:posOffset>
                </wp:positionH>
                <wp:positionV relativeFrom="paragraph">
                  <wp:posOffset>83185</wp:posOffset>
                </wp:positionV>
                <wp:extent cx="6858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.5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5755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05pt" to="3.1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1435</wp:posOffset>
                </wp:positionV>
                <wp:extent cx="824865" cy="484505"/>
                <wp:effectExtent l="5715" t="571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384">
                              <a:moveTo>
                                <a:pt x="0" y="0"/>
                              </a:moveTo>
                              <a:lnTo>
                                <a:pt x="1269" y="3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384" path="m0,0l1269,384e" stroked="t" o:allowincell="f" style="position:absolute;margin-left:1.35pt;margin-top:4.05pt;width:64.9pt;height:3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05pt" to="3.1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</wp:posOffset>
                </wp:positionH>
                <wp:positionV relativeFrom="paragraph">
                  <wp:posOffset>99695</wp:posOffset>
                </wp:positionV>
                <wp:extent cx="748665" cy="34544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544">
                              <a:moveTo>
                                <a:pt x="0" y="0"/>
                              </a:moveTo>
                              <a:lnTo>
                                <a:pt x="1179" y="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544" path="m0,0l1179,544e" stroked="t" o:allowincell="f" style="position:absolute;margin-left:2.85pt;margin-top:7.85pt;width:58.9pt;height:2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54355</wp:posOffset>
                </wp:positionH>
                <wp:positionV relativeFrom="paragraph">
                  <wp:posOffset>102235</wp:posOffset>
                </wp:positionV>
                <wp:extent cx="6858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.0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2575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55pt" to="3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95</wp:posOffset>
                </wp:positionH>
                <wp:positionV relativeFrom="paragraph">
                  <wp:posOffset>114935</wp:posOffset>
                </wp:positionV>
                <wp:extent cx="988695" cy="27813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7" h="438">
                              <a:moveTo>
                                <a:pt x="0" y="0"/>
                              </a:moveTo>
                              <a:lnTo>
                                <a:pt x="1557" y="4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7,438" path="m0,0l1557,438e" stroked="t" o:allowincell="f" style="position:absolute;margin-left:2.85pt;margin-top:9.05pt;width:77.8pt;height:2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46445</wp:posOffset>
                </wp:positionH>
                <wp:positionV relativeFrom="paragraph">
                  <wp:posOffset>17145</wp:posOffset>
                </wp:positionV>
                <wp:extent cx="6858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.3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54355</wp:posOffset>
                </wp:positionH>
                <wp:positionV relativeFrom="paragraph">
                  <wp:posOffset>121285</wp:posOffset>
                </wp:positionV>
                <wp:extent cx="685800" cy="548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5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3310</wp:posOffset>
                </wp:positionH>
                <wp:positionV relativeFrom="paragraph">
                  <wp:posOffset>46355</wp:posOffset>
                </wp:positionV>
                <wp:extent cx="198755" cy="10731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3.65pt;mso-position-vertical-relative:text;margin-left:285.3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4745</wp:posOffset>
                </wp:positionH>
                <wp:positionV relativeFrom="paragraph">
                  <wp:posOffset>36195</wp:posOffset>
                </wp:positionV>
                <wp:extent cx="2400300" cy="375285"/>
                <wp:effectExtent l="2603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591">
                              <a:moveTo>
                                <a:pt x="0" y="524"/>
                              </a:moveTo>
                              <a:lnTo>
                                <a:pt x="2456" y="591"/>
                              </a:lnTo>
                              <a:lnTo>
                                <a:pt x="3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591" path="m0,524l2456,591l3780,0e" stroked="t" o:allowincell="f" style="position:absolute;margin-left:289.35pt;margin-top:2.85pt;width:188.95pt;height:2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25755</wp:posOffset>
                </wp:positionH>
                <wp:positionV relativeFrom="paragraph">
                  <wp:posOffset>14033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.05pt" to="3.1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</wp:posOffset>
                </wp:positionH>
                <wp:positionV relativeFrom="paragraph">
                  <wp:posOffset>140335</wp:posOffset>
                </wp:positionV>
                <wp:extent cx="685800" cy="228600"/>
                <wp:effectExtent l="1905" t="508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05pt" to="55.3pt,2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8420</wp:posOffset>
                </wp:positionH>
                <wp:positionV relativeFrom="paragraph">
                  <wp:posOffset>74295</wp:posOffset>
                </wp:positionV>
                <wp:extent cx="198755" cy="10731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5.85pt;mso-position-vertical-relative:text;margin-left:304.6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3175</wp:posOffset>
                </wp:positionV>
                <wp:extent cx="1380490" cy="4660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W Multivan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5-0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0.25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W Multivan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5-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37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 bovdenu levý CF 7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723 – 03.00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 bovdenu CF 723/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723/A-08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8 x 40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e M 6  </w:t>
            </w:r>
            <w:r>
              <w:rPr>
                <w:b/>
              </w:rPr>
              <w:t>(samojist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5.4.2006</w:t>
      </w:r>
    </w:p>
    <w:sectPr>
      <w:type w:val="nextPage"/>
      <w:pgSz w:w="11906" w:h="16838"/>
      <w:pgMar w:left="1134" w:right="1275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6-04-05T07:29:00Z</dcterms:modified>
  <cp:revision>54</cp:revision>
  <dc:subject/>
  <dc:title>SESTAVA JEDNOTLIVÝCH DÍLŮ MECHANICKÉHO ZABEZPEČOVACÍHO ZAŘÍZENÍ CF - 435</dc:title>
</cp:coreProperties>
</file>