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36"/>
          <w:szCs w:val="36"/>
        </w:rPr>
        <w:t>EMZ  95-04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2"/>
          <w:szCs w:val="32"/>
        </w:rPr>
        <w:t>VW  PASSAT B6</w:t>
      </w:r>
      <w:r>
        <w:rPr>
          <w:b/>
          <w:sz w:val="40"/>
          <w:szCs w:val="40"/>
        </w:rPr>
        <w:t xml:space="preserve">    </w:t>
      </w:r>
      <w:r>
        <w:rPr>
          <w:b/>
          <w:sz w:val="32"/>
          <w:szCs w:val="32"/>
        </w:rPr>
        <w:t xml:space="preserve">(mr. 2005)     </w:t>
      </w:r>
      <w:r>
        <w:rPr>
          <w:b/>
          <w:i/>
          <w:sz w:val="32"/>
          <w:szCs w:val="32"/>
        </w:rPr>
        <w:t>(tiptronic - DS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595</wp:posOffset>
                </wp:positionH>
                <wp:positionV relativeFrom="paragraph">
                  <wp:posOffset>303530</wp:posOffset>
                </wp:positionV>
                <wp:extent cx="5715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.9pt;mso-position-vertical-relative:text;margin-left: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8810</wp:posOffset>
                </wp:positionH>
                <wp:positionV relativeFrom="paragraph">
                  <wp:posOffset>303530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.9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70205</wp:posOffset>
                </wp:positionH>
                <wp:positionV relativeFrom="paragraph">
                  <wp:posOffset>99060</wp:posOffset>
                </wp:positionV>
                <wp:extent cx="5715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8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4280</wp:posOffset>
                </wp:positionH>
                <wp:positionV relativeFrom="paragraph">
                  <wp:posOffset>5715</wp:posOffset>
                </wp:positionV>
                <wp:extent cx="5715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45pt;mso-position-vertical-relative:text;margin-left:1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30525</wp:posOffset>
                </wp:positionH>
                <wp:positionV relativeFrom="paragraph">
                  <wp:posOffset>5715</wp:posOffset>
                </wp:positionV>
                <wp:extent cx="571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45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23310</wp:posOffset>
                </wp:positionH>
                <wp:positionV relativeFrom="paragraph">
                  <wp:posOffset>5715</wp:posOffset>
                </wp:positionV>
                <wp:extent cx="5715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4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55245</wp:posOffset>
            </wp:positionV>
            <wp:extent cx="4800600" cy="18961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180" r="1082" b="23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1pt" to="183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04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.1pt" to="57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2945</wp:posOffset>
                </wp:positionH>
                <wp:positionV relativeFrom="paragraph">
                  <wp:posOffset>64770</wp:posOffset>
                </wp:positionV>
                <wp:extent cx="1028700" cy="114300"/>
                <wp:effectExtent l="635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1pt" to="136.3pt,14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8894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5.1pt" to="264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474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.1pt" to="318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174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.1pt" to="228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05300</wp:posOffset>
                </wp:positionH>
                <wp:positionV relativeFrom="paragraph">
                  <wp:posOffset>123190</wp:posOffset>
                </wp:positionV>
                <wp:extent cx="1771650" cy="14605"/>
                <wp:effectExtent l="26035" t="1143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23">
                              <a:moveTo>
                                <a:pt x="0" y="23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23" path="m0,23l2790,0e" stroked="t" o:allowincell="f" style="position:absolute;margin-left:339pt;margin-top:9.7pt;width:139.4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3145</wp:posOffset>
                </wp:positionH>
                <wp:positionV relativeFrom="paragraph">
                  <wp:posOffset>64770</wp:posOffset>
                </wp:positionV>
                <wp:extent cx="80010" cy="548005"/>
                <wp:effectExtent l="5080" t="5715" r="266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863">
                              <a:moveTo>
                                <a:pt x="0" y="0"/>
                              </a:moveTo>
                              <a:lnTo>
                                <a:pt x="126" y="8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863" path="m0,0l126,863e" stroked="t" o:allowincell="f" style="position:absolute;margin-left:181.35pt;margin-top:5.1pt;width:6.25pt;height:4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31745</wp:posOffset>
                </wp:positionH>
                <wp:positionV relativeFrom="paragraph">
                  <wp:posOffset>64770</wp:posOffset>
                </wp:positionV>
                <wp:extent cx="283210" cy="512445"/>
                <wp:effectExtent l="5080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807">
                              <a:moveTo>
                                <a:pt x="0" y="0"/>
                              </a:moveTo>
                              <a:lnTo>
                                <a:pt x="446" y="8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807" path="m0,0l446,807e" stroked="t" o:allowincell="f" style="position:absolute;margin-left:199.35pt;margin-top:5.1pt;width:22.25pt;height:4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4645</wp:posOffset>
                </wp:positionH>
                <wp:positionV relativeFrom="paragraph">
                  <wp:posOffset>64770</wp:posOffset>
                </wp:positionV>
                <wp:extent cx="114300" cy="228600"/>
                <wp:effectExtent l="25400" t="2540" r="444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1pt" to="235.3pt,23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3245</wp:posOffset>
                </wp:positionH>
                <wp:positionV relativeFrom="paragraph">
                  <wp:posOffset>64770</wp:posOffset>
                </wp:positionV>
                <wp:extent cx="571500" cy="342900"/>
                <wp:effectExtent l="25400" t="4445" r="254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5.1pt" to="289.3pt,32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6pt" to="3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1714500" cy="342900"/>
                <wp:effectExtent l="1270" t="508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136.3pt,29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3220</wp:posOffset>
                </wp:positionH>
                <wp:positionV relativeFrom="paragraph">
                  <wp:posOffset>119380</wp:posOffset>
                </wp:positionV>
                <wp:extent cx="5715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60545</wp:posOffset>
                </wp:positionH>
                <wp:positionV relativeFrom="paragraph">
                  <wp:posOffset>1270</wp:posOffset>
                </wp:positionV>
                <wp:extent cx="233045" cy="3175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50">
                              <a:moveTo>
                                <a:pt x="0" y="0"/>
                              </a:moveTo>
                              <a:lnTo>
                                <a:pt x="367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50" path="m0,0l367,50e" stroked="t" o:allowincell="f" style="position:absolute;margin-left:343.35pt;margin-top:0.1pt;width:18.3pt;height: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99075</wp:posOffset>
                </wp:positionH>
                <wp:positionV relativeFrom="paragraph">
                  <wp:posOffset>119380</wp:posOffset>
                </wp:positionV>
                <wp:extent cx="770255" cy="129540"/>
                <wp:effectExtent l="5715" t="508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04">
                              <a:moveTo>
                                <a:pt x="0" y="0"/>
                              </a:moveTo>
                              <a:lnTo>
                                <a:pt x="1213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04" path="m0,0l1213,204e" stroked="t" o:allowincell="f" style="position:absolute;margin-left:417.25pt;margin-top:9.4pt;width:60.6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520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1pt" to="3.1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1028700" cy="228600"/>
                <wp:effectExtent l="1270" t="508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5pt" to="82.3pt,21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56235</wp:posOffset>
                </wp:positionH>
                <wp:positionV relativeFrom="paragraph">
                  <wp:posOffset>124460</wp:posOffset>
                </wp:positionV>
                <wp:extent cx="57150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8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2785</wp:posOffset>
                </wp:positionH>
                <wp:positionV relativeFrom="paragraph">
                  <wp:posOffset>3175</wp:posOffset>
                </wp:positionV>
                <wp:extent cx="36195" cy="21590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40">
                              <a:moveTo>
                                <a:pt x="57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40" path="m57,0l0,340e" stroked="t" o:allowincell="f" style="position:absolute;margin-left:254.55pt;margin-top:0.25pt;width:2.8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5755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6pt" to="3.1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</wp:posOffset>
                </wp:positionH>
                <wp:positionV relativeFrom="paragraph">
                  <wp:posOffset>71120</wp:posOffset>
                </wp:positionV>
                <wp:extent cx="724535" cy="333375"/>
                <wp:effectExtent l="5715" t="5715" r="2540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525">
                              <a:moveTo>
                                <a:pt x="0" y="0"/>
                              </a:moveTo>
                              <a:lnTo>
                                <a:pt x="1141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525" path="m0,0l1141,525e" stroked="t" o:allowincell="f" style="position:absolute;margin-left:1.35pt;margin-top:5.6pt;width:57pt;height:2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02655</wp:posOffset>
                </wp:positionH>
                <wp:positionV relativeFrom="paragraph">
                  <wp:posOffset>71755</wp:posOffset>
                </wp:positionV>
                <wp:extent cx="571500" cy="4572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65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397510" cy="50165"/>
                <wp:effectExtent l="26035" t="5715" r="571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79">
                              <a:moveTo>
                                <a:pt x="0" y="79"/>
                              </a:moveTo>
                              <a:lnTo>
                                <a:pt x="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79" path="m0,79l626,0e" stroked="t" o:allowincell="f" style="position:absolute;margin-left:306pt;margin-top:7.75pt;width:31.2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3220</wp:posOffset>
                </wp:positionH>
                <wp:positionV relativeFrom="paragraph">
                  <wp:posOffset>1905</wp:posOffset>
                </wp:positionV>
                <wp:extent cx="571500" cy="4572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15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17215</wp:posOffset>
                </wp:positionH>
                <wp:positionV relativeFrom="paragraph">
                  <wp:posOffset>47625</wp:posOffset>
                </wp:positionV>
                <wp:extent cx="72390" cy="5613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884">
                              <a:moveTo>
                                <a:pt x="114" y="0"/>
                              </a:moveTo>
                              <a:lnTo>
                                <a:pt x="0" y="8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884" path="m114,0l0,884e" stroked="t" o:allowincell="f" style="position:absolute;margin-left:245.45pt;margin-top:3.75pt;width:5.65pt;height:4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9145</wp:posOffset>
                </wp:positionH>
                <wp:positionV relativeFrom="paragraph">
                  <wp:posOffset>121920</wp:posOffset>
                </wp:positionV>
                <wp:extent cx="1487805" cy="33655"/>
                <wp:effectExtent l="26670" t="266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3" h="53">
                              <a:moveTo>
                                <a:pt x="0" y="0"/>
                              </a:moveTo>
                              <a:lnTo>
                                <a:pt x="2343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3,53" path="m0,0l2343,53e" stroked="t" o:allowincell="f" style="position:absolute;margin-left:361.35pt;margin-top:9.6pt;width:117.1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1pt" to="3.1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80</wp:posOffset>
                </wp:positionH>
                <wp:positionV relativeFrom="paragraph">
                  <wp:posOffset>81280</wp:posOffset>
                </wp:positionV>
                <wp:extent cx="659765" cy="123190"/>
                <wp:effectExtent l="5715" t="5080" r="25400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471">
                              <a:moveTo>
                                <a:pt x="0" y="0"/>
                              </a:moveTo>
                              <a:lnTo>
                                <a:pt x="1006" y="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471" path="m0,0l1006,471e" stroked="t" o:allowincell="f" style="position:absolute;margin-left:3.4pt;margin-top:6.4pt;width:51.9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0390</wp:posOffset>
                </wp:positionH>
                <wp:positionV relativeFrom="paragraph">
                  <wp:posOffset>139065</wp:posOffset>
                </wp:positionV>
                <wp:extent cx="237490" cy="323850"/>
                <wp:effectExtent l="25400" t="2540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510">
                              <a:moveTo>
                                <a:pt x="0" y="0"/>
                              </a:moveTo>
                              <a:lnTo>
                                <a:pt x="374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510" path="m0,0l374,510e" stroked="t" o:allowincell="f" style="position:absolute;margin-left:145.7pt;margin-top:10.95pt;width:18.65pt;height:2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3340</wp:posOffset>
                </wp:positionH>
                <wp:positionV relativeFrom="paragraph">
                  <wp:posOffset>97790</wp:posOffset>
                </wp:positionV>
                <wp:extent cx="571500" cy="4572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7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2155</wp:posOffset>
                </wp:positionH>
                <wp:positionV relativeFrom="paragraph">
                  <wp:posOffset>97155</wp:posOffset>
                </wp:positionV>
                <wp:extent cx="571500" cy="4572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65pt;mso-position-vertical-relative:text;margin-left:1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87955</wp:posOffset>
                </wp:positionH>
                <wp:positionV relativeFrom="paragraph">
                  <wp:posOffset>97155</wp:posOffset>
                </wp:positionV>
                <wp:extent cx="571500" cy="4572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65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3435</wp:posOffset>
                </wp:positionH>
                <wp:positionV relativeFrom="paragraph">
                  <wp:posOffset>91440</wp:posOffset>
                </wp:positionV>
                <wp:extent cx="583565" cy="72390"/>
                <wp:effectExtent l="26670" t="26035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114">
                              <a:moveTo>
                                <a:pt x="0" y="0"/>
                              </a:moveTo>
                              <a:lnTo>
                                <a:pt x="919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114" path="m0,0l919,114e" stroked="t" o:allowincell="f" style="position:absolute;margin-left:64.05pt;margin-top:7.2pt;width:45.9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745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85pt" to="192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87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85pt" to="138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46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3335</wp:posOffset>
                </wp:positionV>
                <wp:extent cx="1380490" cy="46609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Passat B6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0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Passat B6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-1905</wp:posOffset>
                </wp:positionV>
                <wp:extent cx="960120" cy="448945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0.15pt" to="67.9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0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161925"/>
                <wp:effectExtent l="26035" t="26670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75045</wp:posOffset>
                      </wp:positionH>
                      <wp:positionV relativeFrom="paragraph">
                        <wp:posOffset>90805</wp:posOffset>
                      </wp:positionV>
                      <wp:extent cx="365760" cy="0"/>
                      <wp:effectExtent l="0" t="14605" r="0" b="146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8.35pt,7.15pt" to="507.1pt,7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5755</wp:posOffset>
                      </wp:positionH>
                      <wp:positionV relativeFrom="paragraph">
                        <wp:posOffset>119380</wp:posOffset>
                      </wp:positionV>
                      <wp:extent cx="365760" cy="0"/>
                      <wp:effectExtent l="0" t="14605" r="0" b="146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65pt,9.4pt" to="3.1pt,9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95-04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-342900</wp:posOffset>
                      </wp:positionV>
                      <wp:extent cx="0" cy="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.75pt,-27pt" to="-30.75pt,-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-753745</wp:posOffset>
                      </wp:positionV>
                      <wp:extent cx="0" cy="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-59.35pt" to="-45pt,-5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-935990</wp:posOffset>
                      </wp:positionV>
                      <wp:extent cx="228600" cy="0"/>
                      <wp:effectExtent l="0" t="19050" r="0" b="190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pt,-73.7pt" to="458.95pt,-73.7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771900</wp:posOffset>
                      </wp:positionH>
                      <wp:positionV relativeFrom="paragraph">
                        <wp:posOffset>-1162685</wp:posOffset>
                      </wp:positionV>
                      <wp:extent cx="228600" cy="22860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97pt;margin-top:-91.5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19125</wp:posOffset>
                      </wp:positionH>
                      <wp:positionV relativeFrom="paragraph">
                        <wp:posOffset>-2286000</wp:posOffset>
                      </wp:positionV>
                      <wp:extent cx="342900" cy="0"/>
                      <wp:effectExtent l="0" t="19050" r="0" b="190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75pt,-180pt" to="-21.8pt,-180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mikrospínač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5-03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EMZ 81-017 </w:t>
            </w:r>
            <w:r>
              <w:rPr>
                <w:b/>
              </w:rPr>
              <w:t>(6 HR 17 – 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81-017– 00-03-01-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CF 783  </w:t>
            </w:r>
            <w:r>
              <w:rPr>
                <w:b/>
              </w:rPr>
              <w:t>(TR 20 x 5 – 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CF 783 – 00-0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3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3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3 x 20  (24 665 – 030.020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3  (01300 – 03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M 4  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hovací páska 2,6 x 160 </w:t>
            </w:r>
            <w:r>
              <w:rPr>
                <w:b/>
              </w:rPr>
              <w:t>(čer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PC 2/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: 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Platné od : 22.5. 2007</w:t>
      </w:r>
    </w:p>
    <w:sectPr>
      <w:type w:val="nextPage"/>
      <w:pgSz w:w="11906" w:h="16838"/>
      <w:pgMar w:left="1134" w:right="1275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32:00Z</dcterms:created>
  <dc:creator>Michal Janoušek</dc:creator>
  <dc:description/>
  <cp:keywords/>
  <dc:language>en-US</dc:language>
  <cp:lastModifiedBy>Jan Sláma</cp:lastModifiedBy>
  <cp:lastPrinted>2006-02-20T12:43:00Z</cp:lastPrinted>
  <dcterms:modified xsi:type="dcterms:W3CDTF">2007-05-22T04:45:00Z</dcterms:modified>
  <cp:revision>5</cp:revision>
  <dc:subject/>
  <dc:title>SESTAVA JEDNOTLIVÝCH DÍLŮ MECHANICKÉHO ZABEZPEČOVACÍHO ZAŘÍZENÍ CF - 435</dc:title>
</cp:coreProperties>
</file>