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0"/>
          <w:szCs w:val="40"/>
        </w:rPr>
        <w:t>EMZ  95-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995</wp:posOffset>
                </wp:positionH>
                <wp:positionV relativeFrom="paragraph">
                  <wp:posOffset>560705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4.15pt;mso-position-vertical-relative:text;margin-left: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VW  TOUAREG</w:t>
      </w:r>
      <w:r>
        <w:rPr>
          <w:b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( automat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91160</wp:posOffset>
                </wp:positionH>
                <wp:positionV relativeFrom="paragraph">
                  <wp:posOffset>224155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7.6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92075</wp:posOffset>
            </wp:positionV>
            <wp:extent cx="4807585" cy="21767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9" t="28375" r="609" b="12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283845</wp:posOffset>
                </wp:positionV>
                <wp:extent cx="36576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2.35pt" to="3.1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58895</wp:posOffset>
                </wp:positionH>
                <wp:positionV relativeFrom="paragraph">
                  <wp:posOffset>262890</wp:posOffset>
                </wp:positionV>
                <wp:extent cx="2225040" cy="172720"/>
                <wp:effectExtent l="25400" t="5080" r="571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04" h="272">
                              <a:moveTo>
                                <a:pt x="0" y="272"/>
                              </a:moveTo>
                              <a:lnTo>
                                <a:pt x="1157" y="0"/>
                              </a:lnTo>
                              <a:lnTo>
                                <a:pt x="3504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04,272" path="m0,272l1157,0l3504,259e" stroked="t" o:allowincell="f" style="position:absolute;margin-left:303.85pt;margin-top:20.7pt;width:175.15pt;height:13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590</wp:posOffset>
                </wp:positionH>
                <wp:positionV relativeFrom="paragraph">
                  <wp:posOffset>275590</wp:posOffset>
                </wp:positionV>
                <wp:extent cx="720090" cy="238760"/>
                <wp:effectExtent l="5080" t="5080" r="26035" b="26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4" h="376">
                              <a:moveTo>
                                <a:pt x="0" y="0"/>
                              </a:moveTo>
                              <a:lnTo>
                                <a:pt x="1134" y="3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4,376" path="m0,0l1134,376e" stroked="t" o:allowincell="f" style="position:absolute;margin-left:1.7pt;margin-top:21.7pt;width:56.65pt;height:18.7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44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2.1pt" to="39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345</wp:posOffset>
                </wp:positionH>
                <wp:positionV relativeFrom="paragraph">
                  <wp:posOffset>26670</wp:posOffset>
                </wp:positionV>
                <wp:extent cx="994410" cy="163830"/>
                <wp:effectExtent l="5080" t="5080" r="26670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6" h="258">
                              <a:moveTo>
                                <a:pt x="0" y="0"/>
                              </a:moveTo>
                              <a:lnTo>
                                <a:pt x="1566" y="2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6,258" path="m0,0l1566,258e" stroked="t" o:allowincell="f" style="position:absolute;margin-left:37.35pt;margin-top:2.1pt;width:78.25pt;height:12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16625</wp:posOffset>
                </wp:positionH>
                <wp:positionV relativeFrom="paragraph">
                  <wp:posOffset>48260</wp:posOffset>
                </wp:positionV>
                <wp:extent cx="571500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5045</wp:posOffset>
                </wp:positionH>
                <wp:positionV relativeFrom="paragraph">
                  <wp:posOffset>121285</wp:posOffset>
                </wp:positionV>
                <wp:extent cx="36576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5pt" to="507.1pt,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5715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51710</wp:posOffset>
                </wp:positionH>
                <wp:positionV relativeFrom="paragraph">
                  <wp:posOffset>64770</wp:posOffset>
                </wp:positionV>
                <wp:extent cx="5715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.1pt;mso-position-vertical-relative:text;margin-left:1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8340</wp:posOffset>
                </wp:positionH>
                <wp:positionV relativeFrom="paragraph">
                  <wp:posOffset>115570</wp:posOffset>
                </wp:positionV>
                <wp:extent cx="342900" cy="28575"/>
                <wp:effectExtent l="26035" t="260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9.1pt" to="181.15pt,11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165</wp:posOffset>
                </wp:positionH>
                <wp:positionV relativeFrom="paragraph">
                  <wp:posOffset>137160</wp:posOffset>
                </wp:positionV>
                <wp:extent cx="676910" cy="32385"/>
                <wp:effectExtent l="5080" t="571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6" h="51">
                              <a:moveTo>
                                <a:pt x="0" y="0"/>
                              </a:moveTo>
                              <a:lnTo>
                                <a:pt x="1066" y="5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6,51" path="m0,0l1066,51e" stroked="t" o:allowincell="f" style="position:absolute;margin-left:3.95pt;margin-top:10.8pt;width:53.25pt;height:2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988685</wp:posOffset>
                </wp:positionH>
                <wp:positionV relativeFrom="paragraph">
                  <wp:posOffset>80645</wp:posOffset>
                </wp:positionV>
                <wp:extent cx="571500" cy="457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35pt;mso-position-vertical-relative:text;margin-left:4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2575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15pt" to="3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0314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0.15pt" to="210.1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84175</wp:posOffset>
                </wp:positionH>
                <wp:positionV relativeFrom="paragraph">
                  <wp:posOffset>84455</wp:posOffset>
                </wp:positionV>
                <wp:extent cx="571500" cy="457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6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80</wp:posOffset>
                </wp:positionH>
                <wp:positionV relativeFrom="paragraph">
                  <wp:posOffset>100965</wp:posOffset>
                </wp:positionV>
                <wp:extent cx="864235" cy="205105"/>
                <wp:effectExtent l="5715" t="26035" r="2540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23">
                              <a:moveTo>
                                <a:pt x="0" y="323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23" path="m0,323l1361,0e" stroked="t" o:allowincell="f" style="position:absolute;margin-left:3.4pt;margin-top:7.95pt;width:68pt;height:16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75045</wp:posOffset>
                </wp:positionH>
                <wp:positionV relativeFrom="paragraph">
                  <wp:posOffset>2032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.6pt" to="507.1pt,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42255</wp:posOffset>
                </wp:positionH>
                <wp:positionV relativeFrom="paragraph">
                  <wp:posOffset>20320</wp:posOffset>
                </wp:positionV>
                <wp:extent cx="732790" cy="8572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9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4" h="135">
                              <a:moveTo>
                                <a:pt x="0" y="135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4,135" path="m0,135l1154,0e" stroked="t" o:allowincell="f" style="position:absolute;margin-left:420.65pt;margin-top:1.6pt;width:57.6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27855</wp:posOffset>
                </wp:positionH>
                <wp:positionV relativeFrom="paragraph">
                  <wp:posOffset>134620</wp:posOffset>
                </wp:positionV>
                <wp:extent cx="618490" cy="11557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" h="182">
                              <a:moveTo>
                                <a:pt x="0" y="182"/>
                              </a:moveTo>
                              <a:lnTo>
                                <a:pt x="97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182" path="m0,182l974,0e" stroked="t" o:allowincell="f" style="position:absolute;margin-left:348.65pt;margin-top:10.6pt;width:48.65pt;height: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91160</wp:posOffset>
                </wp:positionH>
                <wp:positionV relativeFrom="paragraph">
                  <wp:posOffset>103505</wp:posOffset>
                </wp:positionV>
                <wp:extent cx="571500" cy="4572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15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74745</wp:posOffset>
                </wp:positionH>
                <wp:positionV relativeFrom="paragraph">
                  <wp:posOffset>44450</wp:posOffset>
                </wp:positionV>
                <wp:extent cx="342900" cy="80010"/>
                <wp:effectExtent l="25400" t="5080" r="5715" b="260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26">
                              <a:moveTo>
                                <a:pt x="0" y="126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26" path="m0,126l540,0e" stroked="t" o:allowincell="f" style="position:absolute;margin-left:289.35pt;margin-top:3.5pt;width:26.95pt;height:6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195</wp:posOffset>
                </wp:positionH>
                <wp:positionV relativeFrom="paragraph">
                  <wp:posOffset>70485</wp:posOffset>
                </wp:positionV>
                <wp:extent cx="781050" cy="257175"/>
                <wp:effectExtent l="5080" t="26035" r="260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146">
                              <a:moveTo>
                                <a:pt x="0" y="0"/>
                              </a:moveTo>
                              <a:lnTo>
                                <a:pt x="1230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146" path="m0,0l1230,146e" stroked="t" o:allowincell="f" style="position:absolute;margin-left:2.85pt;margin-top:5.55pt;width:61.45pt;height:20.2pt;flip:y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85pt" to="3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7120</wp:posOffset>
                </wp:positionH>
                <wp:positionV relativeFrom="paragraph">
                  <wp:posOffset>117475</wp:posOffset>
                </wp:positionV>
                <wp:extent cx="1380490" cy="4660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VW Touareg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5-0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25pt;mso-position-vertical-relative:text;margin-left:185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VW Touareg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5-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025</wp:posOffset>
                </wp:positionH>
                <wp:positionV relativeFrom="paragraph">
                  <wp:posOffset>100965</wp:posOffset>
                </wp:positionV>
                <wp:extent cx="571500" cy="4572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95pt;mso-position-vertical-relative:text;margin-left: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9100</wp:posOffset>
                </wp:positionH>
                <wp:positionV relativeFrom="paragraph">
                  <wp:posOffset>95250</wp:posOffset>
                </wp:positionV>
                <wp:extent cx="571500" cy="54864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9585</wp:posOffset>
                </wp:positionH>
                <wp:positionV relativeFrom="paragraph">
                  <wp:posOffset>5715</wp:posOffset>
                </wp:positionV>
                <wp:extent cx="192405" cy="160020"/>
                <wp:effectExtent l="5715" t="25400" r="2540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252">
                              <a:moveTo>
                                <a:pt x="0" y="252"/>
                              </a:moveTo>
                              <a:lnTo>
                                <a:pt x="3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252" path="m0,252l303,0e" stroked="t" o:allowincell="f" style="position:absolute;margin-left:38.55pt;margin-top:0.45pt;width:15.1pt;height:12.5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09640</wp:posOffset>
                </wp:positionH>
                <wp:positionV relativeFrom="paragraph">
                  <wp:posOffset>5651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4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144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2.1pt" to="39.1pt,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36830</wp:posOffset>
            </wp:positionV>
            <wp:extent cx="4800600" cy="215709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9100</wp:posOffset>
                </wp:positionH>
                <wp:positionV relativeFrom="paragraph">
                  <wp:posOffset>107315</wp:posOffset>
                </wp:positionV>
                <wp:extent cx="571500" cy="54864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.4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16625</wp:posOffset>
                </wp:positionH>
                <wp:positionV relativeFrom="paragraph">
                  <wp:posOffset>75565</wp:posOffset>
                </wp:positionV>
                <wp:extent cx="571500" cy="54864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95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9100</wp:posOffset>
                </wp:positionH>
                <wp:positionV relativeFrom="paragraph">
                  <wp:posOffset>133350</wp:posOffset>
                </wp:positionV>
                <wp:extent cx="571500" cy="54864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1662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7190</wp:posOffset>
                </wp:positionH>
                <wp:positionV relativeFrom="paragraph">
                  <wp:posOffset>138430</wp:posOffset>
                </wp:positionV>
                <wp:extent cx="571500" cy="54864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9pt;mso-position-vertical-relative:text;margin-left:-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6625</wp:posOffset>
                </wp:positionH>
                <wp:positionV relativeFrom="paragraph">
                  <wp:posOffset>123190</wp:posOffset>
                </wp:positionV>
                <wp:extent cx="571500" cy="54864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7pt;mso-position-vertical-relative:text;margin-left:4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4175</wp:posOffset>
                </wp:positionH>
                <wp:positionV relativeFrom="paragraph">
                  <wp:posOffset>11430</wp:posOffset>
                </wp:positionV>
                <wp:extent cx="571500" cy="54864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9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02655</wp:posOffset>
                </wp:positionH>
                <wp:positionV relativeFrom="paragraph">
                  <wp:posOffset>1270</wp:posOffset>
                </wp:positionV>
                <wp:extent cx="571500" cy="54864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1pt;mso-position-vertical-relative:text;margin-left:4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84175</wp:posOffset>
                </wp:positionH>
                <wp:positionV relativeFrom="paragraph">
                  <wp:posOffset>31115</wp:posOffset>
                </wp:positionV>
                <wp:extent cx="571500" cy="54864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45pt;mso-position-vertical-relative:text;margin-left:-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9640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504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14605" r="0" b="146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85pt" to="507.1pt,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4"/>
        <w:gridCol w:w="2552"/>
        <w:gridCol w:w="850"/>
      </w:tblGrid>
      <w:tr>
        <w:trPr>
          <w:trHeight w:val="2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 </w:t>
            </w:r>
            <w:r>
              <w:rPr>
                <w:b/>
                <w:sz w:val="16"/>
                <w:szCs w:val="16"/>
              </w:rPr>
              <w:t>(zdvih 2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5-021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krospína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M 5 – 5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ěra mikrospínače EMZ 95-0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Z 95-021-12-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5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5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6 x 40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40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Šroub M 6 x 15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roub M 3 x 25  (24 665 – 030.025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7985 - 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3  (01300 – 03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N 9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ložka M 4  (38075 – 040.001 – Fabory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Zumpfe D.                                                     </w:t>
        <w:tab/>
        <w:tab/>
        <w:t xml:space="preserve">  </w:t>
        <w:tab/>
        <w:t xml:space="preserve">           Platné od : 16.3.2006</w:t>
      </w:r>
    </w:p>
    <w:sectPr>
      <w:type w:val="nextPage"/>
      <w:pgSz w:w="11906" w:h="16838"/>
      <w:pgMar w:left="1134" w:right="1275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5-11-11T09:41:00Z</cp:lastPrinted>
  <dcterms:modified xsi:type="dcterms:W3CDTF">2006-03-20T07:46:00Z</dcterms:modified>
  <cp:revision>62</cp:revision>
  <dc:subject/>
  <dc:title>SESTAVA JEDNOTLIVÝCH DÍLŮ MECHANICKÉHO ZABEZPEČOVACÍHO ZAŘÍZENÍ CF - 435</dc:title>
</cp:coreProperties>
</file>