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</w:t>
      </w:r>
      <w:r>
        <w:rPr>
          <w:b/>
          <w:bCs/>
          <w:sz w:val="36"/>
        </w:rPr>
        <w:t>CF 09/D</w:t>
      </w:r>
      <w:r>
        <w:rPr>
          <w:sz w:val="36"/>
        </w:rPr>
        <w:t xml:space="preserve"> PRO VOZY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ŠKODA FABIA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DVC 400 001 A)</w:t>
      </w:r>
    </w:p>
    <w:p>
      <w:pPr>
        <w:pStyle w:val="Heading4"/>
        <w:ind w:right="0" w:hanging="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yjmi přední popelník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Pod popelníkem demontuj upevňující šrouby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yjmi rámeček s manžetou řadící páky. Vyjmi také plastový rámeček (kryt) řazení. Rozpoj konektor elektrické instalace (osvětlení popelníku)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vyjmutým rámečkem řazení demontuj upevňující šrouby.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V zadní části střední konzoly vyjmi odkládací přihrádku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Demontuj dva označené šroub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Rozpoj konektor elektrické instalace (zapalovač). Odstraň střední konzolu vysunutím k zadním sedadlům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vol čtyři matice M8 upevňující  mechanismus řazení.</w:t>
      </w:r>
    </w:p>
    <w:p>
      <w:pPr>
        <w:pStyle w:val="TextBody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 xml:space="preserve">Nasaď konzolu se zámkovou částí na dva přední a dva zadní šrouby mechanismu řazení. Upevni ji pomocí čtyř dodávaných zatrhávacích matic M8. Při zařazení zpětného chodu a uzamčení otočný segment aretuje polohu řadící páky. Při řazení ostatních rychlostí nesmí dojít k žádnému omezení řazení, ani ke kontaktu konzoly, případně otočného segmentu s řadící pákou (při kolizi využít vůle uložení konzoly na šroubech řazení – tj. posunout směrem od páky řazení). </w:t>
      </w:r>
    </w:p>
    <w:p>
      <w:pPr>
        <w:pStyle w:val="TextBody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Po ověření bezchybné funkce zatrhni čtyři matice  M8. </w:t>
      </w:r>
    </w:p>
    <w:p>
      <w:pPr>
        <w:pStyle w:val="TextBody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Na zámek konzoly nasaďte středící šablonu (Sch 29) pro vystřižení otvoru do manžety řadící páky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Rámeček s manžetou řadící páky vlož na původní místo. Manžetu přes šablonu v přední části vyrovnejte a volně natáhněte z pravého předního rohu směrem k řadící páce. Manžetu přitlačte k šabloně a pomocí silonové paličky opatrně vyděrujte otvor v manžetě. Pozor na poškození manžety. Středící šablonu (Sch 29) odstraňte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rPr/>
      </w:pPr>
      <w:r>
        <w:rPr>
          <w:sz w:val="24"/>
        </w:rPr>
        <w:t>13.  Rámeček s manžetou řadící páky zacvakněte do krytu řazení a těsnící O-kroužek namáčkněte kolem zámku konzoly, viz obr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240"/>
        <w:ind w:left="426" w:hanging="426"/>
        <w:rPr>
          <w:sz w:val="24"/>
        </w:rPr>
      </w:pPr>
      <w:r>
        <w:rPr>
          <w:sz w:val="24"/>
        </w:rPr>
        <w:t>Zkompletujte všechny demontované díly vozu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8"/>
        </w:numPr>
        <w:spacing w:lineRule="exact" w:line="240"/>
        <w:rPr>
          <w:szCs w:val="24"/>
        </w:rPr>
      </w:pPr>
      <w:r>
        <w:rPr>
          <w:szCs w:val="24"/>
        </w:rPr>
        <w:t>Vyplň řádně a čitelně záruční list.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Seznam obsluhu vozidla se správným používáním zabezpečovacího zaří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exact" w:line="24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rovozní doba: pondělí až pátek 7- 15 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sz w:val="24"/>
        </w:rPr>
      </w:pPr>
      <w:r>
        <w:rPr/>
        <w:t>Vypracoval: Janoušek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Schválil: Ing. Kadlec</w:t>
      </w:r>
    </w:p>
    <w:sectPr>
      <w:footerReference w:type="default" r:id="rId2"/>
      <w:type w:val="nextPage"/>
      <w:pgSz w:w="11906" w:h="16838"/>
      <w:pgMar w:left="851" w:right="850" w:gutter="0" w:header="0" w:top="993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9/D / 1-CZ / 4.10. 2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17:00Z</dcterms:created>
  <dc:creator>Michal Janoušek</dc:creator>
  <dc:description/>
  <dc:language>en-US</dc:language>
  <cp:lastModifiedBy>Michal Janoušek</cp:lastModifiedBy>
  <cp:lastPrinted>2002-03-26T08:36:00Z</cp:lastPrinted>
  <dcterms:modified xsi:type="dcterms:W3CDTF">2005-02-08T16:21:00Z</dcterms:modified>
  <cp:revision>68</cp:revision>
  <dc:subject/>
  <dc:title>TECHNOLOGICKÝ POSTUP MONTÁŽE</dc:title>
</cp:coreProperties>
</file>