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6-048</w: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VOLVO XC 90</w:t>
      </w:r>
      <w:r>
        <w:rPr>
          <w:b/>
          <w:sz w:val="40"/>
          <w:szCs w:val="40"/>
        </w:rPr>
        <w:t xml:space="preserve">   </w:t>
      </w:r>
      <w:r>
        <w:rPr>
          <w:b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91160</wp:posOffset>
                </wp:positionH>
                <wp:positionV relativeFrom="paragraph">
                  <wp:posOffset>22415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6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01600</wp:posOffset>
            </wp:positionV>
            <wp:extent cx="4800600" cy="216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555" r="1085" b="17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590</wp:posOffset>
                </wp:positionH>
                <wp:positionV relativeFrom="paragraph">
                  <wp:posOffset>275590</wp:posOffset>
                </wp:positionV>
                <wp:extent cx="842010" cy="7366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16">
                              <a:moveTo>
                                <a:pt x="0" y="0"/>
                              </a:moveTo>
                              <a:lnTo>
                                <a:pt x="1326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116" path="m0,0l1326,116e" stroked="t" o:allowincell="f" style="position:absolute;margin-left:1.7pt;margin-top:21.7pt;width:66.25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5640</wp:posOffset>
                </wp:positionH>
                <wp:positionV relativeFrom="paragraph">
                  <wp:posOffset>122555</wp:posOffset>
                </wp:positionV>
                <wp:extent cx="1598295" cy="202565"/>
                <wp:effectExtent l="26670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7" h="319">
                              <a:moveTo>
                                <a:pt x="0" y="319"/>
                              </a:moveTo>
                              <a:lnTo>
                                <a:pt x="2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7,319" path="m0,319l2517,0e" stroked="t" o:allowincell="f" style="position:absolute;margin-left:353.2pt;margin-top:9.65pt;width:125.8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2835</wp:posOffset>
                </wp:positionH>
                <wp:positionV relativeFrom="paragraph">
                  <wp:posOffset>3810</wp:posOffset>
                </wp:positionV>
                <wp:extent cx="1172210" cy="110490"/>
                <wp:effectExtent l="26035" t="2603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74">
                              <a:moveTo>
                                <a:pt x="0" y="0"/>
                              </a:moveTo>
                              <a:lnTo>
                                <a:pt x="1846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174" path="m0,0l1846,174e" stroked="t" o:allowincell="f" style="position:absolute;margin-left:386.05pt;margin-top:0.3pt;width:92.25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95</wp:posOffset>
                </wp:positionH>
                <wp:positionV relativeFrom="paragraph">
                  <wp:posOffset>1905</wp:posOffset>
                </wp:positionV>
                <wp:extent cx="1009650" cy="19621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309">
                              <a:moveTo>
                                <a:pt x="0" y="0"/>
                              </a:moveTo>
                              <a:lnTo>
                                <a:pt x="1590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309" path="m0,0l1590,309e" stroked="t" o:allowincell="f" style="position:absolute;margin-left:2.85pt;margin-top:0.15pt;width:79.4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16625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7320</wp:posOffset>
                </wp:positionH>
                <wp:positionV relativeFrom="paragraph">
                  <wp:posOffset>132080</wp:posOffset>
                </wp:positionV>
                <wp:extent cx="847725" cy="58420"/>
                <wp:effectExtent l="26670" t="5080" r="508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92">
                              <a:moveTo>
                                <a:pt x="0" y="92"/>
                              </a:move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92" path="m0,92l1335,0e" stroked="t" o:allowincell="f" style="position:absolute;margin-left:411.6pt;margin-top:10.4pt;width:66.7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95</wp:posOffset>
                </wp:positionH>
                <wp:positionV relativeFrom="paragraph">
                  <wp:posOffset>24765</wp:posOffset>
                </wp:positionV>
                <wp:extent cx="1043940" cy="45339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714">
                              <a:moveTo>
                                <a:pt x="0" y="0"/>
                              </a:moveTo>
                              <a:lnTo>
                                <a:pt x="1644" y="7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714" path="m0,0l1644,714e" stroked="t" o:allowincell="f" style="position:absolute;margin-left:2.85pt;margin-top:1.95pt;width:82.15pt;height:3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9116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1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02655</wp:posOffset>
                </wp:positionH>
                <wp:positionV relativeFrom="paragraph">
                  <wp:posOffset>71755</wp:posOffset>
                </wp:positionV>
                <wp:extent cx="571500" cy="4572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65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1101090" cy="371475"/>
                <wp:effectExtent l="5080" t="5715" r="2667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585">
                              <a:moveTo>
                                <a:pt x="0" y="0"/>
                              </a:moveTo>
                              <a:lnTo>
                                <a:pt x="1065" y="562"/>
                              </a:lnTo>
                              <a:lnTo>
                                <a:pt x="1734" y="5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585" path="m0,0l1065,562l1734,585e" stroked="t" o:allowincell="f" style="position:absolute;margin-left:2.85pt;margin-top:2.85pt;width:86.65pt;height:2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24425</wp:posOffset>
                </wp:positionH>
                <wp:positionV relativeFrom="paragraph">
                  <wp:posOffset>4445</wp:posOffset>
                </wp:positionV>
                <wp:extent cx="1150620" cy="264160"/>
                <wp:effectExtent l="26035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2" h="416">
                              <a:moveTo>
                                <a:pt x="0" y="348"/>
                              </a:moveTo>
                              <a:lnTo>
                                <a:pt x="635" y="416"/>
                              </a:lnTo>
                              <a:lnTo>
                                <a:pt x="1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416" path="m0,348l635,416l1812,0e" stroked="t" o:allowincell="f" style="position:absolute;margin-left:387.75pt;margin-top:0.35pt;width:90.5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3335</wp:posOffset>
                </wp:positionV>
                <wp:extent cx="1380490" cy="4660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OLVO XC 90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6-0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05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OLVO XC 90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6-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5670</wp:posOffset>
                </wp:positionH>
                <wp:positionV relativeFrom="paragraph">
                  <wp:posOffset>112395</wp:posOffset>
                </wp:positionV>
                <wp:extent cx="571500" cy="5486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85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92605" cy="281940"/>
                <wp:effectExtent l="26670" t="26035" r="444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3" h="444">
                              <a:moveTo>
                                <a:pt x="0" y="0"/>
                              </a:moveTo>
                              <a:lnTo>
                                <a:pt x="2823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3,444" path="m0,0l2823,444e" stroked="t" o:allowincell="f" style="position:absolute;margin-left:338.45pt;margin-top:5.9pt;width:141.1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.65pt" to="507.1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6-048 - 01-19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zámku CF 7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788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horní s okem CF 7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788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9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9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Focu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CF 428 – 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8  (silnostěn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8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03 – 01.0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9.12.2005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12-21T10:25:00Z</cp:lastPrinted>
  <dcterms:modified xsi:type="dcterms:W3CDTF">2006-10-26T14:23:00Z</dcterms:modified>
  <cp:revision>65</cp:revision>
  <dc:subject/>
  <dc:title>SESTAVA JEDNOTLIVÝCH DÍLŮ MECHANICKÉHO ZABEZPEČOVACÍHO ZAŘÍZENÍ CF - 435</dc:title>
</cp:coreProperties>
</file>