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40"/>
        </w:rPr>
      </w:pPr>
      <w:r>
        <w:rPr>
          <w:b/>
          <w:sz w:val="32"/>
        </w:rPr>
        <w:t xml:space="preserve">SESTAVA JEDNOTLIVÝCH DÍLŮ MECHANICKÉHO ZABEZPEČENÍ  -  </w:t>
      </w:r>
      <w:r>
        <w:rPr>
          <w:b/>
          <w:sz w:val="40"/>
        </w:rPr>
        <w:t>DVC 400 001 A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7740</wp:posOffset>
                </wp:positionH>
                <wp:positionV relativeFrom="paragraph">
                  <wp:posOffset>3753485</wp:posOffset>
                </wp:positionV>
                <wp:extent cx="3657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295.55pt" to="504.95pt,29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</w:rPr>
        <w:t xml:space="preserve"> </w:t>
      </w:r>
      <w:r>
        <w:rPr>
          <w:b/>
          <w:sz w:val="40"/>
        </w:rPr>
        <w:t>ŠKODA FABIA - manuá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2564765</wp:posOffset>
                </wp:positionV>
                <wp:extent cx="4572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01.9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6300</wp:posOffset>
                </wp:positionH>
                <wp:positionV relativeFrom="paragraph">
                  <wp:posOffset>3296285</wp:posOffset>
                </wp:positionV>
                <wp:extent cx="4572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259.5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0</wp:posOffset>
                </wp:positionH>
                <wp:positionV relativeFrom="paragraph">
                  <wp:posOffset>276288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217.55pt" to="-6.25pt,2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7740</wp:posOffset>
                </wp:positionH>
                <wp:positionV relativeFrom="paragraph">
                  <wp:posOffset>1757045</wp:posOffset>
                </wp:positionV>
                <wp:extent cx="36576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38.35pt" to="504.95pt,138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0</wp:posOffset>
                </wp:positionH>
                <wp:positionV relativeFrom="paragraph">
                  <wp:posOffset>148272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116.75pt" to="-6.25pt,11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0</wp:posOffset>
                </wp:positionH>
                <wp:positionV relativeFrom="paragraph">
                  <wp:posOffset>1299845</wp:posOffset>
                </wp:positionV>
                <wp:extent cx="4572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2.35pt;mso-position-vertical-relative:text;margin-left:4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1025525</wp:posOffset>
                </wp:positionV>
                <wp:extent cx="457200" cy="5486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0.75pt;mso-position-vertical-relative:text;margin-left:-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175</wp:posOffset>
            </wp:positionH>
            <wp:positionV relativeFrom="paragraph">
              <wp:posOffset>50165</wp:posOffset>
            </wp:positionV>
            <wp:extent cx="5300980" cy="418909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85" t="-2" r="2266" b="2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98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7155</wp:posOffset>
                </wp:positionH>
                <wp:positionV relativeFrom="paragraph">
                  <wp:posOffset>56515</wp:posOffset>
                </wp:positionV>
                <wp:extent cx="820420" cy="201930"/>
                <wp:effectExtent l="5080" t="5080" r="26035" b="260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2" h="318">
                              <a:moveTo>
                                <a:pt x="0" y="0"/>
                              </a:moveTo>
                              <a:lnTo>
                                <a:pt x="1292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2,318" path="m0,0l1292,318e" stroked="t" o:allowincell="f" style="position:absolute;margin-left:-7.65pt;margin-top:4.45pt;width:64.55pt;height:1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9825</wp:posOffset>
                </wp:positionH>
                <wp:positionV relativeFrom="paragraph">
                  <wp:posOffset>53975</wp:posOffset>
                </wp:positionV>
                <wp:extent cx="1086485" cy="337185"/>
                <wp:effectExtent l="26035" t="5715" r="508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1" h="531">
                              <a:moveTo>
                                <a:pt x="0" y="531"/>
                              </a:moveTo>
                              <a:lnTo>
                                <a:pt x="171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1,531" path="m0,531l1711,0e" stroked="t" o:allowincell="f" style="position:absolute;margin-left:389.75pt;margin-top:4.25pt;width:85.5pt;height:26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360</wp:posOffset>
                </wp:positionH>
                <wp:positionV relativeFrom="paragraph">
                  <wp:posOffset>31750</wp:posOffset>
                </wp:positionV>
                <wp:extent cx="960755" cy="885190"/>
                <wp:effectExtent l="5715" t="5080" r="2540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88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3" h="1394">
                              <a:moveTo>
                                <a:pt x="0" y="0"/>
                              </a:moveTo>
                              <a:lnTo>
                                <a:pt x="1513" y="13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3,1394" path="m0,0l1513,1394e" stroked="t" o:allowincell="f" style="position:absolute;margin-left:-6.8pt;margin-top:2.5pt;width:75.6pt;height:6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170</wp:posOffset>
                </wp:positionH>
                <wp:positionV relativeFrom="paragraph">
                  <wp:posOffset>-2540</wp:posOffset>
                </wp:positionV>
                <wp:extent cx="1004570" cy="211455"/>
                <wp:effectExtent l="25400" t="5715" r="571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2" h="333">
                              <a:moveTo>
                                <a:pt x="0" y="333"/>
                              </a:moveTo>
                              <a:lnTo>
                                <a:pt x="15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2,333" path="m0,333l1582,0e" stroked="t" o:allowincell="f" style="position:absolute;margin-left:397.1pt;margin-top:-0.2pt;width:79.05pt;height:16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7130</wp:posOffset>
                </wp:positionH>
                <wp:positionV relativeFrom="paragraph">
                  <wp:posOffset>90805</wp:posOffset>
                </wp:positionV>
                <wp:extent cx="2020570" cy="2832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ŠKODA FABIA - CF 09/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7.15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ŠKODA FABIA - CF 09/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7130</wp:posOffset>
                </wp:positionH>
                <wp:positionV relativeFrom="paragraph">
                  <wp:posOffset>90805</wp:posOffset>
                </wp:positionV>
                <wp:extent cx="2020570" cy="2832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ŠKODA FABIA - CF 09/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7.15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sz w:val="22"/>
                        </w:rPr>
                        <w:t>ŠKODA FABIA - CF 09/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410"/>
        <w:gridCol w:w="1134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Konzola se zámkovou částí CF 09/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/D – 00.0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Klíče zámku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ěsnící kroužek  ( Ó – kroužek 14 x 1,8 )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vlakovaná matice M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P – 08.013.0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Vypracovala: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Schválil: </w:t>
        <w:tab/>
        <w:t xml:space="preserve">Ing. Motáček V.                                                 </w:t>
        <w:tab/>
      </w:r>
      <w:r>
        <w:rPr>
          <w:color w:val="FF0000"/>
          <w:sz w:val="24"/>
        </w:rPr>
        <w:t xml:space="preserve">                </w:t>
      </w:r>
      <w:r>
        <w:rPr>
          <w:sz w:val="24"/>
        </w:rPr>
        <w:t xml:space="preserve">Platné od : 9.2.2005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1:00Z</dcterms:created>
  <dc:creator>Michal Janoušek</dc:creator>
  <dc:description/>
  <dc:language>en-US</dc:language>
  <cp:lastModifiedBy>Marie Brožová</cp:lastModifiedBy>
  <cp:lastPrinted>2004-11-26T13:07:00Z</cp:lastPrinted>
  <dcterms:modified xsi:type="dcterms:W3CDTF">2006-05-25T07:33:00Z</dcterms:modified>
  <cp:revision>8</cp:revision>
  <dc:subject/>
  <dc:title>SESTAVA JEDNOTLIVÝCH DÍLŮ MECHANICKÉHO ZABEZPEČENÍ - DVC 061 008/1</dc:title>
</cp:coreProperties>
</file>