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26-008</w:t>
      </w:r>
    </w:p>
    <w:p>
      <w:pPr>
        <w:pStyle w:val="Normal"/>
        <w:spacing w:lineRule="atLeast" w:line="480"/>
        <w:jc w:val="center"/>
        <w:rPr/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FOFD  MONDEO II  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manuál, 6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6445</wp:posOffset>
                </wp:positionH>
                <wp:positionV relativeFrom="paragraph">
                  <wp:posOffset>17145</wp:posOffset>
                </wp:positionV>
                <wp:extent cx="73152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35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6415</wp:posOffset>
                </wp:positionH>
                <wp:positionV relativeFrom="paragraph">
                  <wp:posOffset>131445</wp:posOffset>
                </wp:positionV>
                <wp:extent cx="7315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35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169545</wp:posOffset>
            </wp:positionV>
            <wp:extent cx="4800600" cy="2349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86" t="18882" r="4855" b="21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2.35pt" to="3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283845</wp:posOffset>
                </wp:positionV>
                <wp:extent cx="2628900" cy="0"/>
                <wp:effectExtent l="0" t="2540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2.35pt" to="208.3pt,22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1695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3.35pt" to="507.1pt,1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17745</wp:posOffset>
                </wp:positionH>
                <wp:positionV relativeFrom="paragraph">
                  <wp:posOffset>169545</wp:posOffset>
                </wp:positionV>
                <wp:extent cx="1257300" cy="685800"/>
                <wp:effectExtent l="25400" t="5080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9" h="1021">
                              <a:moveTo>
                                <a:pt x="0" y="1021"/>
                              </a:moveTo>
                              <a:lnTo>
                                <a:pt x="15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9,1021" path="m0,1021l1509,0e" stroked="t" o:allowincell="f" style="position:absolute;margin-left:379.35pt;margin-top:13.35pt;width:98.95pt;height:5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6445</wp:posOffset>
                </wp:positionH>
                <wp:positionV relativeFrom="paragraph">
                  <wp:posOffset>169545</wp:posOffset>
                </wp:positionV>
                <wp:extent cx="73152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.35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5700</wp:posOffset>
                </wp:positionH>
                <wp:positionV relativeFrom="paragraph">
                  <wp:posOffset>55245</wp:posOffset>
                </wp:positionV>
                <wp:extent cx="731520" cy="548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.3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98475</wp:posOffset>
                </wp:positionH>
                <wp:positionV relativeFrom="paragraph">
                  <wp:posOffset>283845</wp:posOffset>
                </wp:positionV>
                <wp:extent cx="73152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.35pt;mso-position-vertical-relative:text;margin-left:-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334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4.85pt" to="336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46145</wp:posOffset>
                </wp:positionH>
                <wp:positionV relativeFrom="paragraph">
                  <wp:posOffset>69850</wp:posOffset>
                </wp:positionV>
                <wp:extent cx="470535" cy="220345"/>
                <wp:effectExtent l="26035" t="5715" r="508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249">
                              <a:moveTo>
                                <a:pt x="0" y="249"/>
                              </a:moveTo>
                              <a:lnTo>
                                <a:pt x="6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,249" path="m0,249l669,0e" stroked="t" o:allowincell="f" style="position:absolute;margin-left:271.35pt;margin-top:5.5pt;width:37pt;height:1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5700</wp:posOffset>
                </wp:positionH>
                <wp:positionV relativeFrom="paragraph">
                  <wp:posOffset>61595</wp:posOffset>
                </wp:positionV>
                <wp:extent cx="73152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.8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45720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1" h="364">
                              <a:moveTo>
                                <a:pt x="0" y="364"/>
                              </a:moveTo>
                              <a:lnTo>
                                <a:pt x="8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1,364" path="m0,364l881,0e" stroked="t" o:allowincell="f" style="position:absolute;margin-left:406.35pt;margin-top:2.35pt;width:71.9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29845</wp:posOffset>
                </wp:positionV>
                <wp:extent cx="1828800" cy="114300"/>
                <wp:effectExtent l="5080" t="26035" r="266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2" h="381">
                              <a:moveTo>
                                <a:pt x="0" y="381"/>
                              </a:moveTo>
                              <a:lnTo>
                                <a:pt x="27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2,381" path="m0,381l2762,0e" stroked="t" o:allowincell="f" style="position:absolute;margin-left:1.35pt;margin-top:2.35pt;width:143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74385</wp:posOffset>
                </wp:positionH>
                <wp:positionV relativeFrom="paragraph">
                  <wp:posOffset>29845</wp:posOffset>
                </wp:positionV>
                <wp:extent cx="73152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35pt;mso-position-vertical-relative:text;margin-left:4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3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334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6.35pt" to="336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6145</wp:posOffset>
                </wp:positionH>
                <wp:positionV relativeFrom="paragraph">
                  <wp:posOffset>80645</wp:posOffset>
                </wp:positionV>
                <wp:extent cx="457200" cy="114300"/>
                <wp:effectExtent l="25400" t="5080" r="571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166">
                              <a:moveTo>
                                <a:pt x="0" y="166"/>
                              </a:moveTo>
                              <a:lnTo>
                                <a:pt x="6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166" path="m0,166l625,0e" stroked="t" o:allowincell="f" style="position:absolute;margin-left:271.35pt;margin-top:6.35pt;width:35.9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2045</wp:posOffset>
                </wp:positionH>
                <wp:positionV relativeFrom="paragraph">
                  <wp:posOffset>48895</wp:posOffset>
                </wp:positionV>
                <wp:extent cx="1143000" cy="571500"/>
                <wp:effectExtent l="25400" t="5080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8" h="540">
                              <a:moveTo>
                                <a:pt x="0" y="540"/>
                              </a:moveTo>
                              <a:lnTo>
                                <a:pt x="13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8,540" path="m0,540l1328,0e" stroked="t" o:allowincell="f" style="position:absolute;margin-left:388.35pt;margin-top:3.85pt;width:89.95pt;height:4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74385</wp:posOffset>
                </wp:positionH>
                <wp:positionV relativeFrom="paragraph">
                  <wp:posOffset>48895</wp:posOffset>
                </wp:positionV>
                <wp:extent cx="73152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85pt;mso-position-vertical-relative:text;margin-left:4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5045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35pt" to="507.1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26355</wp:posOffset>
                </wp:positionH>
                <wp:positionV relativeFrom="paragraph">
                  <wp:posOffset>67945</wp:posOffset>
                </wp:positionV>
                <wp:extent cx="948690" cy="333375"/>
                <wp:effectExtent l="25400" t="5715" r="571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148">
                              <a:moveTo>
                                <a:pt x="0" y="148"/>
                              </a:moveTo>
                              <a:lnTo>
                                <a:pt x="11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148" path="m0,148l1156,0e" stroked="t" o:allowincell="f" style="position:absolute;margin-left:403.65pt;margin-top:5.35pt;width:74.65pt;height:2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46445</wp:posOffset>
                </wp:positionH>
                <wp:positionV relativeFrom="paragraph">
                  <wp:posOffset>67945</wp:posOffset>
                </wp:positionV>
                <wp:extent cx="73152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.35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0055</wp:posOffset>
                </wp:positionH>
                <wp:positionV relativeFrom="paragraph">
                  <wp:posOffset>107950</wp:posOffset>
                </wp:positionV>
                <wp:extent cx="6993255" cy="29489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3360" cy="2949120"/>
                          <a:chOff x="0" y="0"/>
                          <a:chExt cx="6993360" cy="294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18288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860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3240" y="54684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19432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44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288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4004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8576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10288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10288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5716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4860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4240" y="14860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1680" y="19432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4840" y="24004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7432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5716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114480"/>
                            <a:ext cx="571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4960" t="26607" r="1499" b="17010"/>
                          <a:stretch/>
                        </pic:blipFill>
                        <pic:spPr>
                          <a:xfrm>
                            <a:off x="1028880" y="494640"/>
                            <a:ext cx="4800600" cy="215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37160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459000"/>
                            <a:ext cx="17355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3" h="420">
                                <a:moveTo>
                                  <a:pt x="0" y="0"/>
                                </a:moveTo>
                                <a:lnTo>
                                  <a:pt x="2733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903600"/>
                            <a:ext cx="849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8" h="68">
                                <a:moveTo>
                                  <a:pt x="0" y="0"/>
                                </a:moveTo>
                                <a:lnTo>
                                  <a:pt x="1338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3040"/>
                            <a:ext cx="1192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8" h="44">
                                <a:moveTo>
                                  <a:pt x="0" y="0"/>
                                </a:moveTo>
                                <a:lnTo>
                                  <a:pt x="1878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05200"/>
                            <a:ext cx="13723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1" h="442">
                                <a:moveTo>
                                  <a:pt x="0" y="442"/>
                                </a:moveTo>
                                <a:lnTo>
                                  <a:pt x="21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4004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72760"/>
                            <a:ext cx="14731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3" h="460">
                                <a:moveTo>
                                  <a:pt x="0" y="460"/>
                                </a:moveTo>
                                <a:lnTo>
                                  <a:pt x="27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102888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148608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94328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3120" y="2400840"/>
                            <a:ext cx="991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2" h="57">
                                <a:moveTo>
                                  <a:pt x="0" y="57"/>
                                </a:moveTo>
                                <a:lnTo>
                                  <a:pt x="15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2552760"/>
                            <a:ext cx="17766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8" h="480">
                                <a:moveTo>
                                  <a:pt x="0" y="0"/>
                                </a:moveTo>
                                <a:lnTo>
                                  <a:pt x="2798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5pt;margin-top:8.5pt;width:550.65pt;height:232.2pt" coordorigin="-693,170" coordsize="11013,46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93;top:170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9;top:3050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1610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890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9;top:3770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3;top:2330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3770" to="62,37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950;top:1031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7,3230" to="10142,32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890" to="62,8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1610" to="62,16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513,3050" to="62,30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3950" to="10142,39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4670" to="10142,46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7;top:1790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67,1790" to="10142,17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1070" to="10142,10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67,2510" to="10142,25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61;top:2510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0;top:3230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9;top:3950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13,4490" to="62,44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7;top:1070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7;top:350;width:8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7;top:949;width:7559;height:33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-513,2330" to="62,23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2733,420" path="m0,0l2733,420e" stroked="t" o:allowincell="f" style="position:absolute;left:45;top:893;width:2732;height:41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338,68" path="m0,0l1338,68e" stroked="t" o:allowincell="f" style="position:absolute;left:34;top:1593;width:1337;height:67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shape id="shape_0" coordsize="1878,44" path="m0,0l1878,44e" stroked="t" o:allowincell="f" style="position:absolute;left:27;top:2332;width:1877;height:43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27,3050" to="1286,305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161,442" path="m0,442l2161,0e" stroked="t" o:allowincell="f" style="position:absolute;left:27;top:3328;width:2160;height:441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none"/>
                </v:shape>
                <v:line id="shape_0" from="27,3950" to="1286,4489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2713,460" path="m0,460l2713,0e" stroked="t" o:allowincell="f" style="position:absolute;left:7227;top:1072;width:2319;height:537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line id="shape_0" from="8127,1790" to="9566,2329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127,2510" to="9566,3049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947,3230" to="9566,3409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coordsize="1562,57" path="m0,57l1562,0e" stroked="t" o:allowincell="f" style="position:absolute;left:8005;top:3951;width:1561;height:56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2798,480" path="m0,0l2798,480e" stroked="t" o:allowincell="f" style="position:absolute;left:6769;top:4190;width:2797;height:479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9655</wp:posOffset>
                </wp:positionH>
                <wp:positionV relativeFrom="paragraph">
                  <wp:posOffset>86360</wp:posOffset>
                </wp:positionV>
                <wp:extent cx="1215390" cy="178435"/>
                <wp:effectExtent l="26035" t="5715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53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79">
                              <a:moveTo>
                                <a:pt x="0" y="0"/>
                              </a:moveTo>
                              <a:lnTo>
                                <a:pt x="1610" y="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79" path="m0,0l1610,79e" stroked="t" o:allowincell="f" style="position:absolute;margin-left:382.65pt;margin-top:6.8pt;width:95.65pt;height:14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5045</wp:posOffset>
                </wp:positionH>
                <wp:positionV relativeFrom="paragraph">
                  <wp:posOffset>8699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85pt" to="507.1pt,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74945</wp:posOffset>
                </wp:positionH>
                <wp:positionV relativeFrom="paragraph">
                  <wp:posOffset>80010</wp:posOffset>
                </wp:positionV>
                <wp:extent cx="73152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3pt;mso-position-vertical-relative:text;margin-left:4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5524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35pt" to="1.3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00</wp:posOffset>
                </wp:positionH>
                <wp:positionV relativeFrom="paragraph">
                  <wp:posOffset>50800</wp:posOffset>
                </wp:positionV>
                <wp:extent cx="1494790" cy="4660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FORD Mondeo II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26-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4pt;mso-position-vertical-relative:text;margin-left:14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FORD Mondeo II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26-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3545</wp:posOffset>
                </wp:positionH>
                <wp:positionV relativeFrom="paragraph">
                  <wp:posOffset>9906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7.8pt" to="462.1pt,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9905</wp:posOffset>
                </wp:positionH>
                <wp:positionV relativeFrom="paragraph">
                  <wp:posOffset>97155</wp:posOffset>
                </wp:positionV>
                <wp:extent cx="1202690" cy="14605"/>
                <wp:effectExtent l="26035" t="11430" r="571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4" h="23">
                              <a:moveTo>
                                <a:pt x="0" y="23"/>
                              </a:moveTo>
                              <a:lnTo>
                                <a:pt x="18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4,23" path="m0,23l1894,0e" stroked="t" o:allowincell="f" style="position:absolute;margin-left:340.15pt;margin-top:7.65pt;width:94.65pt;height: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3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Z 26-008 –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 bovdenu  EMZ 26-0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26-008 – 08-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  EMZ 26-0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26-008 – 11-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Šroub M 6 x 18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S – 06.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12  (Focu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CF428 – 06.00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6  (samojist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ový nýt M 6  (univer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M06VO3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ýt Avibul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ýt Avibul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Motáček V.                                                     </w:t>
        <w:tab/>
        <w:tab/>
        <w:t xml:space="preserve">  </w:t>
        <w:tab/>
        <w:t xml:space="preserve">           Platné od : 27.4.2005</w:t>
      </w:r>
    </w:p>
    <w:sectPr>
      <w:type w:val="nextPage"/>
      <w:pgSz w:w="11906" w:h="16838"/>
      <w:pgMar w:left="1134" w:right="1275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9-08T11:14:00Z</cp:lastPrinted>
  <dcterms:modified xsi:type="dcterms:W3CDTF">2005-09-08T09:15:00Z</dcterms:modified>
  <cp:revision>33</cp:revision>
  <dc:subject/>
  <dc:title>SESTAVA JEDNOTLIVÝCH DÍLŮ MECHANICKÉHO ZABEZPEČOVACÍHO ZAŘÍZENÍ CF - 435</dc:title>
</cp:coreProperties>
</file>