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0-015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ŠKODA SUPERB  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504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.35pt" to="507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4845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720">
                              <a:moveTo>
                                <a:pt x="0" y="720"/>
                              </a:moveTo>
                              <a:lnTo>
                                <a:pt x="1162" y="452"/>
                              </a:ln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720" path="m0,720l1162,452l2520,0e" stroked="t" o:allowincell="f" style="position:absolute;margin-left:352.35pt;margin-top:22.35pt;width:125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074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58420</wp:posOffset>
            </wp:positionV>
            <wp:extent cx="4800600" cy="20351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86" t="29003" r="6516" b="20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03445</wp:posOffset>
            </wp:positionH>
            <wp:positionV relativeFrom="paragraph">
              <wp:posOffset>93345</wp:posOffset>
            </wp:positionV>
            <wp:extent cx="572135" cy="1955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098" t="35705" r="9401" b="59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04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504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-0.15pt" to="507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47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85pt" to="318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0645</wp:posOffset>
                </wp:positionH>
                <wp:positionV relativeFrom="paragraph">
                  <wp:posOffset>-1905</wp:posOffset>
                </wp:positionV>
                <wp:extent cx="914400" cy="114300"/>
                <wp:effectExtent l="26035" t="508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-0.15pt" to="478.3pt,8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-1905</wp:posOffset>
                </wp:positionV>
                <wp:extent cx="800100" cy="114300"/>
                <wp:effectExtent l="127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15pt" to="64.3pt,8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7545</wp:posOffset>
                </wp:positionH>
                <wp:positionV relativeFrom="paragraph">
                  <wp:posOffset>-1905</wp:posOffset>
                </wp:positionV>
                <wp:extent cx="457200" cy="114300"/>
                <wp:effectExtent l="25400" t="2540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15pt" to="289.3pt,8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6345</wp:posOffset>
                </wp:positionH>
                <wp:positionV relativeFrom="paragraph">
                  <wp:posOffset>80645</wp:posOffset>
                </wp:positionV>
                <wp:extent cx="1028700" cy="457200"/>
                <wp:effectExtent l="25400" t="2540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6.35pt" to="478.3pt,4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7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17145</wp:posOffset>
                </wp:positionV>
                <wp:extent cx="623570" cy="215265"/>
                <wp:effectExtent l="5080" t="5715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339">
                              <a:moveTo>
                                <a:pt x="0" y="0"/>
                              </a:moveTo>
                              <a:lnTo>
                                <a:pt x="982" y="3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339" path="m0,0l982,339e" stroked="t" o:allowincell="f" style="position:absolute;margin-left:1.35pt;margin-top:1.35pt;width:49.05pt;height:1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504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85pt" to="507.1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99695</wp:posOffset>
                </wp:positionV>
                <wp:extent cx="571500" cy="5486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155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85pt" to="-7.6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7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3345</wp:posOffset>
                </wp:positionH>
                <wp:positionV relativeFrom="paragraph">
                  <wp:posOffset>36195</wp:posOffset>
                </wp:positionV>
                <wp:extent cx="2171700" cy="342900"/>
                <wp:effectExtent l="26035" t="26035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.85pt" to="478.3pt,2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3245</wp:posOffset>
                </wp:positionH>
                <wp:positionV relativeFrom="paragraph">
                  <wp:posOffset>36195</wp:posOffset>
                </wp:positionV>
                <wp:extent cx="228600" cy="685800"/>
                <wp:effectExtent l="25400" t="25400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.85pt" to="262.3pt,56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06470</wp:posOffset>
                </wp:positionH>
                <wp:positionV relativeFrom="paragraph">
                  <wp:posOffset>139700</wp:posOffset>
                </wp:positionV>
                <wp:extent cx="625475" cy="582295"/>
                <wp:effectExtent l="26035" t="2603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917">
                              <a:moveTo>
                                <a:pt x="0" y="0"/>
                              </a:moveTo>
                              <a:lnTo>
                                <a:pt x="985" y="9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917" path="m0,0l985,917e" stroked="t" o:allowincell="f" style="position:absolute;margin-left:276.1pt;margin-top:11pt;width:49.2pt;height:4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35pt" to="3.1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716915" cy="88900"/>
                <wp:effectExtent l="5715" t="26035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140">
                              <a:moveTo>
                                <a:pt x="0" y="140"/>
                              </a:moveTo>
                              <a:lnTo>
                                <a:pt x="11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140" path="m0,140l1129,0e" stroked="t" o:allowincell="f" style="position:absolute;margin-left:1.35pt;margin-top:2.35pt;width:56.4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00</wp:posOffset>
                </wp:positionH>
                <wp:positionV relativeFrom="paragraph">
                  <wp:posOffset>635</wp:posOffset>
                </wp:positionV>
                <wp:extent cx="1494790" cy="4660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ŠKODA Superb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0-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pt;mso-position-vertical-relative:text;margin-left:100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ŠKODA Superb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0-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76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1515</wp:posOffset>
                </wp:positionH>
                <wp:positionV relativeFrom="paragraph">
                  <wp:posOffset>125730</wp:posOffset>
                </wp:positionV>
                <wp:extent cx="571500" cy="5486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9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86995</wp:posOffset>
                </wp:positionV>
                <wp:extent cx="6993255" cy="28346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3360" cy="2834640"/>
                          <a:chOff x="0" y="0"/>
                          <a:chExt cx="6993360" cy="2834640"/>
                        </a:xfrm>
                      </wpg:grpSpPr>
                      <wps:wsp>
                        <wps:cNvSpPr txBox="1"/>
                        <wps:spPr>
                          <a:xfrm>
                            <a:off x="28080" y="17146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718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171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3240" y="432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8288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2860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743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9144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914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57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371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13716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1680" y="18288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840" y="22860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4572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4960" t="26607" r="1499" b="17010"/>
                          <a:stretch/>
                        </pic:blipFill>
                        <pic:spPr>
                          <a:xfrm>
                            <a:off x="1028880" y="380520"/>
                            <a:ext cx="48006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2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44880"/>
                            <a:ext cx="1735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420">
                                <a:moveTo>
                                  <a:pt x="0" y="0"/>
                                </a:moveTo>
                                <a:lnTo>
                                  <a:pt x="2733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89480"/>
                            <a:ext cx="84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8">
                                <a:moveTo>
                                  <a:pt x="0" y="0"/>
                                </a:moveTo>
                                <a:lnTo>
                                  <a:pt x="1338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8560"/>
                            <a:ext cx="1192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44">
                                <a:moveTo>
                                  <a:pt x="0" y="0"/>
                                </a:moveTo>
                                <a:lnTo>
                                  <a:pt x="1878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91080"/>
                            <a:ext cx="1372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442">
                                <a:moveTo>
                                  <a:pt x="0" y="442"/>
                                </a:moveTo>
                                <a:lnTo>
                                  <a:pt x="2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8640"/>
                            <a:ext cx="14731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3" h="460">
                                <a:moveTo>
                                  <a:pt x="0" y="460"/>
                                </a:moveTo>
                                <a:lnTo>
                                  <a:pt x="27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371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8288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2286720"/>
                            <a:ext cx="991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7">
                                <a:moveTo>
                                  <a:pt x="0" y="57"/>
                                </a:moveTo>
                                <a:lnTo>
                                  <a:pt x="1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438280"/>
                            <a:ext cx="1776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8" h="480">
                                <a:moveTo>
                                  <a:pt x="0" y="0"/>
                                </a:moveTo>
                                <a:lnTo>
                                  <a:pt x="279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6.85pt;width:550.65pt;height:223.2pt" coordorigin="-693,137" coordsize="11013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9;top:28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13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6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35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21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3557" to="62,35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950;top:81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3017" to="10142,30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677" to="62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1397" to="62,13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2837" to="62,28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3737" to="10142,3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4457" to="10142,44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157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1577" to="10142,1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857" to="10142,8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2297" to="10142,2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1;top:229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0;top:301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37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4277" to="62,4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85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37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736;width:7559;height:33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-513,2117" to="62,21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733,420" path="m0,0l2733,420e" stroked="t" o:allowincell="f" style="position:absolute;left:45;top:680;width:2732;height:4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338,68" path="m0,0l1338,68e" stroked="t" o:allowincell="f" style="position:absolute;left:34;top:1380;width:1337;height:6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878,44" path="m0,0l1878,44e" stroked="t" o:allowincell="f" style="position:absolute;left:27;top:2119;width:1877;height:43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2837" to="1286,283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161,442" path="m0,442l2161,0e" stroked="t" o:allowincell="f" style="position:absolute;left:27;top:3115;width:2160;height:44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3737" to="1286,427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713,460" path="m0,460l2713,0e" stroked="t" o:allowincell="f" style="position:absolute;left:7227;top:859;width:2319;height:53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8127,1577" to="9566,211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7,2297" to="9566,283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947,3017" to="9566,319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562,57" path="m0,57l1562,0e" stroked="t" o:allowincell="f" style="position:absolute;left:8005;top:3738;width:1561;height:56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2798,480" path="m0,0l2798,480e" stroked="t" o:allowincell="f" style="position:absolute;left:6769;top:3977;width:2797;height:4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5pt" to="507.1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3250</wp:posOffset>
                </wp:positionH>
                <wp:positionV relativeFrom="paragraph">
                  <wp:posOffset>30480</wp:posOffset>
                </wp:positionV>
                <wp:extent cx="640080" cy="54864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155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0.85pt" to="-7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18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0.85pt" to="291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85pt" to="354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504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85pt" to="507.1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  <w:sz w:val="16"/>
                <w:szCs w:val="16"/>
              </w:rPr>
              <w:t>(zdvih 3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15 –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pě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0-015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řadícího táhla s oke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0-015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hor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38 – 04.00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0,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2  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ový nýt M 6  (univ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M06VO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Motáček V.                                                     </w:t>
        <w:tab/>
        <w:tab/>
        <w:t xml:space="preserve">  </w:t>
        <w:tab/>
        <w:t xml:space="preserve">           Platné od : 19.5.2005</w:t>
      </w:r>
    </w:p>
    <w:sectPr>
      <w:type w:val="nextPage"/>
      <w:pgSz w:w="11906" w:h="16838"/>
      <w:pgMar w:left="1134" w:right="1275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5-12T10:25:00Z</cp:lastPrinted>
  <dcterms:modified xsi:type="dcterms:W3CDTF">2005-09-21T08:17:00Z</dcterms:modified>
  <cp:revision>48</cp:revision>
  <dc:subject/>
  <dc:title>SESTAVA JEDNOTLIVÝCH DÍLŮ MECHANICKÉHO ZABEZPEČOVACÍHO ZAŘÍZENÍ CF - 435</dc:title>
</cp:coreProperties>
</file>