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6-07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84175</wp:posOffset>
                </wp:positionH>
                <wp:positionV relativeFrom="paragraph">
                  <wp:posOffset>46291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6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</wp:posOffset>
                </wp:positionH>
                <wp:positionV relativeFrom="paragraph">
                  <wp:posOffset>214630</wp:posOffset>
                </wp:positionV>
                <wp:extent cx="1936750" cy="53975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0" h="850">
                              <a:moveTo>
                                <a:pt x="0" y="0"/>
                              </a:moveTo>
                              <a:lnTo>
                                <a:pt x="3050" y="8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850" path="m0,0l3050,850e" stroked="t" o:allowincell="f" style="position:absolute;margin-left:2.85pt;margin-top:16.9pt;width:152.45pt;height:4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25755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7.1pt" to="3.1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VOLVO C 30,  V 50</w:t>
      </w:r>
      <w:r>
        <w:rPr>
          <w:b/>
          <w:sz w:val="40"/>
          <w:szCs w:val="40"/>
        </w:rPr>
        <w:t xml:space="preserve">  </w:t>
      </w:r>
      <w:r>
        <w:rPr>
          <w:b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( manuál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77190</wp:posOffset>
                </wp:positionH>
                <wp:positionV relativeFrom="paragraph">
                  <wp:posOffset>296545</wp:posOffset>
                </wp:positionV>
                <wp:extent cx="571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.35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0770</wp:posOffset>
            </wp:positionH>
            <wp:positionV relativeFrom="paragraph">
              <wp:posOffset>26670</wp:posOffset>
            </wp:positionV>
            <wp:extent cx="3837305" cy="2209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5820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1pt" to="3.1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0575</wp:posOffset>
                </wp:positionH>
                <wp:positionV relativeFrom="paragraph">
                  <wp:posOffset>122555</wp:posOffset>
                </wp:positionV>
                <wp:extent cx="1483360" cy="26035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6" h="410">
                              <a:moveTo>
                                <a:pt x="0" y="410"/>
                              </a:moveTo>
                              <a:lnTo>
                                <a:pt x="23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6,410" path="m0,410l2336,0e" stroked="t" o:allowincell="f" style="position:absolute;margin-left:362.25pt;margin-top:9.65pt;width:116.75pt;height:2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90</wp:posOffset>
                </wp:positionH>
                <wp:positionV relativeFrom="paragraph">
                  <wp:posOffset>66040</wp:posOffset>
                </wp:positionV>
                <wp:extent cx="1460500" cy="66357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66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1045">
                              <a:moveTo>
                                <a:pt x="0" y="0"/>
                              </a:moveTo>
                              <a:lnTo>
                                <a:pt x="2300" y="10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1045" path="m0,0l2300,1045e" stroked="t" o:allowincell="f" style="position:absolute;margin-left:1.7pt;margin-top:5.2pt;width:114.95pt;height:5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98145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7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32805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57395</wp:posOffset>
                </wp:positionH>
                <wp:positionV relativeFrom="paragraph">
                  <wp:posOffset>114300</wp:posOffset>
                </wp:positionV>
                <wp:extent cx="1517650" cy="24765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0" h="390">
                              <a:moveTo>
                                <a:pt x="0" y="390"/>
                              </a:moveTo>
                              <a:lnTo>
                                <a:pt x="2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0,390" path="m0,390l2390,0e" stroked="t" o:allowincell="f" style="position:absolute;margin-left:358.85pt;margin-top:9pt;width:119.45pt;height:1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95</wp:posOffset>
                </wp:positionH>
                <wp:positionV relativeFrom="paragraph">
                  <wp:posOffset>1905</wp:posOffset>
                </wp:positionV>
                <wp:extent cx="1425575" cy="720090"/>
                <wp:effectExtent l="5715" t="508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5" h="1134">
                              <a:moveTo>
                                <a:pt x="0" y="0"/>
                              </a:moveTo>
                              <a:lnTo>
                                <a:pt x="2245" y="1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5,1134" path="m0,0l2245,1134e" stroked="t" o:allowincell="f" style="position:absolute;margin-left:2.85pt;margin-top:0.15pt;width:112.2pt;height:5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4175</wp:posOffset>
                </wp:positionH>
                <wp:positionV relativeFrom="paragraph">
                  <wp:posOffset>84455</wp:posOffset>
                </wp:positionV>
                <wp:extent cx="5715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16625</wp:posOffset>
                </wp:positionH>
                <wp:positionV relativeFrom="paragraph">
                  <wp:posOffset>57150</wp:posOffset>
                </wp:positionV>
                <wp:extent cx="5715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8020</wp:posOffset>
                </wp:positionH>
                <wp:positionV relativeFrom="paragraph">
                  <wp:posOffset>132080</wp:posOffset>
                </wp:positionV>
                <wp:extent cx="1597025" cy="389255"/>
                <wp:effectExtent l="26035" t="5715" r="5080" b="247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5" h="613">
                              <a:moveTo>
                                <a:pt x="0" y="613"/>
                              </a:moveTo>
                              <a:lnTo>
                                <a:pt x="2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5,613" path="m0,613l2515,0e" stroked="t" o:allowincell="f" style="position:absolute;margin-left:352.6pt;margin-top:10.4pt;width:125.7pt;height:3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</wp:posOffset>
                </wp:positionH>
                <wp:positionV relativeFrom="paragraph">
                  <wp:posOffset>24765</wp:posOffset>
                </wp:positionV>
                <wp:extent cx="1403985" cy="518160"/>
                <wp:effectExtent l="5715" t="5080" r="2540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1" h="816">
                              <a:moveTo>
                                <a:pt x="0" y="0"/>
                              </a:moveTo>
                              <a:lnTo>
                                <a:pt x="2211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1,816" path="m0,0l2211,816e" stroked="t" o:allowincell="f" style="position:absolute;margin-left:2.85pt;margin-top:1.95pt;width:110.5pt;height:4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9116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1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02655</wp:posOffset>
                </wp:positionH>
                <wp:positionV relativeFrom="paragraph">
                  <wp:posOffset>71755</wp:posOffset>
                </wp:positionV>
                <wp:extent cx="571500" cy="4572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65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85pt" to="3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</wp:posOffset>
                </wp:positionH>
                <wp:positionV relativeFrom="paragraph">
                  <wp:posOffset>33020</wp:posOffset>
                </wp:positionV>
                <wp:extent cx="1453515" cy="296545"/>
                <wp:effectExtent l="5715" t="5715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9" h="467">
                              <a:moveTo>
                                <a:pt x="0" y="0"/>
                              </a:moveTo>
                              <a:lnTo>
                                <a:pt x="2289" y="4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9,467" path="m0,0l2289,467e" stroked="t" o:allowincell="f" style="position:absolute;margin-left:2.25pt;margin-top:2.6pt;width:114.4pt;height:2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65345</wp:posOffset>
                </wp:positionH>
                <wp:positionV relativeFrom="paragraph">
                  <wp:posOffset>4445</wp:posOffset>
                </wp:positionV>
                <wp:extent cx="1409700" cy="314325"/>
                <wp:effectExtent l="25400" t="5715" r="5715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495">
                              <a:moveTo>
                                <a:pt x="0" y="484"/>
                              </a:moveTo>
                              <a:lnTo>
                                <a:pt x="0" y="495"/>
                              </a:lnTo>
                              <a:lnTo>
                                <a:pt x="2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495" path="m0,484l0,495l2220,0e" stroked="t" o:allowincell="f" style="position:absolute;margin-left:367.35pt;margin-top:0.35pt;width:110.95pt;height:2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13335</wp:posOffset>
                </wp:positionV>
                <wp:extent cx="1380490" cy="4660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OLVO  C 30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6-0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0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OLVO  C 30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6-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5670</wp:posOffset>
                </wp:positionH>
                <wp:positionV relativeFrom="paragraph">
                  <wp:posOffset>112395</wp:posOffset>
                </wp:positionV>
                <wp:extent cx="571500" cy="54864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85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92605" cy="281940"/>
                <wp:effectExtent l="26670" t="26035" r="444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3" h="444">
                              <a:moveTo>
                                <a:pt x="0" y="0"/>
                              </a:moveTo>
                              <a:lnTo>
                                <a:pt x="2823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3,444" path="m0,0l2823,444e" stroked="t" o:allowincell="f" style="position:absolute;margin-left:338.45pt;margin-top:5.9pt;width:141.1pt;height:2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.65pt" to="507.1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6-073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pěra CF 11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1166-05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bovdenu CF 11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1166-10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s okem CF 11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1166-0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CF 428/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428A-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2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Focus  (M 6 x 1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</w:t>
        <w:tab/>
        <w:tab/>
        <w:t xml:space="preserve">  </w:t>
        <w:tab/>
        <w:t xml:space="preserve">           Platné od : 14.8.2007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12-21T10:25:00Z</cp:lastPrinted>
  <dcterms:modified xsi:type="dcterms:W3CDTF">2007-08-14T08:02:00Z</dcterms:modified>
  <cp:revision>66</cp:revision>
  <dc:subject/>
  <dc:title>SESTAVA JEDNOTLIVÝCH DÍLŮ MECHANICKÉHO ZABEZPEČOVACÍHO ZAŘÍZENÍ CF - 435</dc:title>
</cp:coreProperties>
</file>