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Heading2"/>
        <w:ind w:hanging="0"/>
        <w:rPr>
          <w:sz w:val="36"/>
          <w:szCs w:val="36"/>
        </w:rPr>
      </w:pPr>
      <w:r>
        <w:rPr>
          <w:sz w:val="36"/>
          <w:szCs w:val="36"/>
        </w:rPr>
        <w:t xml:space="preserve">MECHANICKÉHO ZABEZPEČENÍ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09/C</w:t>
      </w:r>
      <w:r>
        <w:rPr>
          <w:sz w:val="36"/>
          <w:szCs w:val="36"/>
        </w:rPr>
        <w:t xml:space="preserve"> PRO VOZY</w:t>
      </w:r>
    </w:p>
    <w:p>
      <w:pPr>
        <w:pStyle w:val="Heading1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ŠKODA FABIA </w:t>
      </w:r>
      <w:r>
        <w:rPr>
          <w:sz w:val="36"/>
          <w:szCs w:val="36"/>
        </w:rPr>
        <w:t>(od 11/1999-) nahrazuje CF 09/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 převodovka - řazení lanovody)</w:t>
      </w:r>
    </w:p>
    <w:p>
      <w:pPr>
        <w:pStyle w:val="Heading4"/>
        <w:tabs>
          <w:tab w:val="clear" w:pos="708"/>
          <w:tab w:val="left" w:pos="4111" w:leader="none"/>
        </w:tabs>
        <w:ind w:right="-426" w:hanging="0"/>
        <w:rPr>
          <w:sz w:val="36"/>
          <w:szCs w:val="36"/>
        </w:rPr>
      </w:pPr>
      <w:r>
        <w:rPr>
          <w:sz w:val="36"/>
          <w:szCs w:val="36"/>
        </w:rPr>
        <w:tab/>
        <w:t>(DVC 400 001)</w:t>
      </w:r>
    </w:p>
    <w:p>
      <w:pPr>
        <w:pStyle w:val="Normal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Uvolni manžetu okolo páky řazení.Vyjmi přední popelník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Demontuj tři označené šrouby.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Vyjmi plastový rámeček střední konzoly. Rozpoj konektor elektrické instalace (osvětlení popelníku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Vyjmi těleso zadního popelníku. Demontuj dva označené šrouby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le obrázku demontuj plastový kryt před ruční brzdou. Rozpoj konektor elektrické instalace (zapalovač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Odstraň střední konzolu vysunutím k zadním sedadlům.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Povol čtyři matice M8 upevňující  mechanismus řazení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Nasaď konzolu se zámkovou částí na dva přední a dva zadní šrouby mechanismu řazení. Upevni ji pomocí čtyř dodávaných matic M8. Při zařazení zpětného chodu a uzamčení otočný segment aretuje polohu řadící páky. Při řazení ostatních rychlostí nesmí dojít k žádnému omezení řazení ani kontaktu konzoly případně otočného segmentu s řadící pákou (při kolizi  využít vůle uložení konzoly na šroubech řazení –tj. posunout od páky). Po ověření bezchybné funkce zatrhni čtyři matice  M8. 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Na kryt zámkové vložky nasaď středící šablonu (Sch 7)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Ustav pečlivě střední konzolu na původní místo. Hrot šablony označí na střední konzole bod pro  zhotovení otvoru. Dle obrázku zhotov v označeném bodě vrtákem Ø 4,1 mm otvor. 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Ověř správnost zhotoveného otvoru přiložením střední konzoly na původní místo. Otvor převrtej na Ø 6,8 mm. 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Znovu ověř správnost zhotoveného otvoru přiložením střední konzoly na původní místo. Dle vodícího otvoru frézuj na demontované střední konzole otvor Ø 39,5 mm (BF 11). Vzniklé otřepy po frézování pečlivě začisti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Zkompletuj všechny demontované díly, včetně rozpojených konektorů elektroinstalace. Na kryt zámkové vložky nasaď pryžovou manžetu č. 6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 xml:space="preserve">Zkontroluj správnou činnost mechanického zabezpečení několikerým  uzamčením. </w:t>
      </w:r>
    </w:p>
    <w:p>
      <w:pPr>
        <w:pStyle w:val="Zkladntext2"/>
        <w:numPr>
          <w:ilvl w:val="0"/>
          <w:numId w:val="7"/>
        </w:numPr>
        <w:rPr>
          <w:sz w:val="26"/>
        </w:rPr>
      </w:pPr>
      <w:r>
        <w:rPr>
          <w:sz w:val="26"/>
        </w:rPr>
        <w:t>Vyplň řádně a čitelně záruční list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Seznam obsluhu vozidla se správným používáním zabezpečovacího zařízení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Zkladntextodsazen3"/>
        <w:ind w:left="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Konstrukční změny vyhrazeny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Provozní doba: pondělí až pátek 7- 15 ho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Vypracoval: Janoušek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Schválil: Ing. Motáček</w:t>
      </w:r>
    </w:p>
    <w:sectPr>
      <w:footerReference w:type="default" r:id="rId2"/>
      <w:type w:val="nextPage"/>
      <w:pgSz w:w="11906" w:h="16838"/>
      <w:pgMar w:left="709" w:right="709" w:gutter="0" w:header="0" w:top="567" w:footer="4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  <w:t>MO CF 09/C  / 3- CZ / 30.7. 200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3:17:00Z</dcterms:created>
  <dc:creator>Michal Janoušek</dc:creator>
  <dc:description/>
  <dc:language>en-US</dc:language>
  <cp:lastModifiedBy>Michal Janoušek</cp:lastModifiedBy>
  <cp:lastPrinted>2002-03-26T08:36:00Z</cp:lastPrinted>
  <dcterms:modified xsi:type="dcterms:W3CDTF">2006-06-01T10:57:00Z</dcterms:modified>
  <cp:revision>66</cp:revision>
  <dc:subject/>
  <dc:title>TECHNOLOGICKÝ POSTUP MONTÁŽE</dc:title>
</cp:coreProperties>
</file>