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6-006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>VOLVO  V 70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46445</wp:posOffset>
                </wp:positionH>
                <wp:positionV relativeFrom="paragraph">
                  <wp:posOffset>45085</wp:posOffset>
                </wp:positionV>
                <wp:extent cx="6858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5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0055</wp:posOffset>
                </wp:positionH>
                <wp:positionV relativeFrom="paragraph">
                  <wp:posOffset>273685</wp:posOffset>
                </wp:positionV>
                <wp:extent cx="6858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1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75045</wp:posOffset>
                </wp:positionH>
                <wp:positionV relativeFrom="paragraph">
                  <wp:posOffset>19748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5.55pt" to="507.1pt,1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17745</wp:posOffset>
                </wp:positionH>
                <wp:positionV relativeFrom="paragraph">
                  <wp:posOffset>197485</wp:posOffset>
                </wp:positionV>
                <wp:extent cx="1257300" cy="342900"/>
                <wp:effectExtent l="25400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5.55pt" to="478.3pt,42.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6985</wp:posOffset>
            </wp:positionV>
            <wp:extent cx="4807585" cy="2286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2891" r="609" b="14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316355</wp:posOffset>
            </wp:positionH>
            <wp:positionV relativeFrom="paragraph">
              <wp:posOffset>24765</wp:posOffset>
            </wp:positionV>
            <wp:extent cx="1504950" cy="9569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155" t="22517" r="10391" b="18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569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2575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55pt" to="3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</wp:posOffset>
                </wp:positionH>
                <wp:positionV relativeFrom="paragraph">
                  <wp:posOffset>110490</wp:posOffset>
                </wp:positionV>
                <wp:extent cx="1339215" cy="92075"/>
                <wp:effectExtent l="5715" t="5715" r="26035" b="26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45">
                              <a:moveTo>
                                <a:pt x="0" y="0"/>
                              </a:moveTo>
                              <a:lnTo>
                                <a:pt x="2109" y="1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45" path="m0,0l2109,145e" stroked="t" o:allowincell="f" style="position:absolute;margin-left:2.25pt;margin-top:8.7pt;width:105.4pt;height:7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0745</wp:posOffset>
                </wp:positionH>
                <wp:positionV relativeFrom="paragraph">
                  <wp:posOffset>6985</wp:posOffset>
                </wp:positionV>
                <wp:extent cx="57150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0055</wp:posOffset>
                </wp:positionH>
                <wp:positionV relativeFrom="paragraph">
                  <wp:posOffset>121285</wp:posOffset>
                </wp:positionV>
                <wp:extent cx="685800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05pt" to="3.1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05pt" to="507.1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80</wp:posOffset>
                </wp:positionH>
                <wp:positionV relativeFrom="paragraph">
                  <wp:posOffset>127635</wp:posOffset>
                </wp:positionV>
                <wp:extent cx="828040" cy="129540"/>
                <wp:effectExtent l="5080" t="5080" r="2667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4" h="204">
                              <a:moveTo>
                                <a:pt x="0" y="0"/>
                              </a:moveTo>
                              <a:lnTo>
                                <a:pt x="1304" y="20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4,204" path="m0,0l1304,204e" stroked="t" o:allowincell="f" style="position:absolute;margin-left:3.4pt;margin-top:10.05pt;width:65.15pt;height:10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0025</wp:posOffset>
                </wp:positionH>
                <wp:positionV relativeFrom="paragraph">
                  <wp:posOffset>13335</wp:posOffset>
                </wp:positionV>
                <wp:extent cx="2065020" cy="13970"/>
                <wp:effectExtent l="26035" t="11430" r="5715" b="26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52" h="22">
                              <a:moveTo>
                                <a:pt x="0" y="22"/>
                              </a:moveTo>
                              <a:lnTo>
                                <a:pt x="32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52,22" path="m0,22l3252,0e" stroked="t" o:allowincell="f" style="position:absolute;margin-left:315.75pt;margin-top:1.05pt;width:162.55pt;height:1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607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0055</wp:posOffset>
                </wp:positionH>
                <wp:positionV relativeFrom="paragraph">
                  <wp:posOffset>127635</wp:posOffset>
                </wp:positionV>
                <wp:extent cx="685800" cy="5486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10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73500</wp:posOffset>
                </wp:positionH>
                <wp:positionV relativeFrom="paragraph">
                  <wp:posOffset>125730</wp:posOffset>
                </wp:positionV>
                <wp:extent cx="2195830" cy="245110"/>
                <wp:effectExtent l="26035" t="2603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8" h="386">
                              <a:moveTo>
                                <a:pt x="0" y="0"/>
                              </a:moveTo>
                              <a:lnTo>
                                <a:pt x="3458" y="38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8,386" path="m0,0l3458,386e" stroked="t" o:allowincell="f" style="position:absolute;margin-left:305pt;margin-top:9.9pt;width:172.85pt;height:19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750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35pt" to="507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0690</wp:posOffset>
                </wp:positionH>
                <wp:positionV relativeFrom="paragraph">
                  <wp:posOffset>6350</wp:posOffset>
                </wp:positionV>
                <wp:extent cx="237490" cy="489585"/>
                <wp:effectExtent l="25400" t="1143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771">
                              <a:moveTo>
                                <a:pt x="374" y="771"/>
                              </a:moveTo>
                              <a:lnTo>
                                <a:pt x="11" y="0"/>
                              </a:lnTo>
                              <a:lnTo>
                                <a:pt x="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771" path="m374,771l11,0l0,23e" stroked="t" o:allowincell="f" style="position:absolute;margin-left:234.7pt;margin-top:0.5pt;width:18.65pt;height:38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3245</wp:posOffset>
                </wp:positionH>
                <wp:positionV relativeFrom="paragraph">
                  <wp:posOffset>32385</wp:posOffset>
                </wp:positionV>
                <wp:extent cx="685800" cy="5486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2.55pt;mso-position-vertical-relative:text;margin-left:2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71955</wp:posOffset>
                </wp:positionH>
                <wp:positionV relativeFrom="paragraph">
                  <wp:posOffset>41910</wp:posOffset>
                </wp:positionV>
                <wp:extent cx="1257300" cy="2286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to konzoly zmenše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.3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oto konzoly zmenše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2575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05pt" to="3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</wp:posOffset>
                </wp:positionH>
                <wp:positionV relativeFrom="paragraph">
                  <wp:posOffset>4445</wp:posOffset>
                </wp:positionV>
                <wp:extent cx="1325245" cy="467995"/>
                <wp:effectExtent l="5715" t="5715" r="2540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46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7" h="737">
                              <a:moveTo>
                                <a:pt x="0" y="0"/>
                              </a:moveTo>
                              <a:lnTo>
                                <a:pt x="2087" y="7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7,737" path="m0,0l2087,737e" stroked="t" o:allowincell="f" style="position:absolute;margin-left:2.25pt;margin-top:0.35pt;width:104.3pt;height:3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0055</wp:posOffset>
                </wp:positionH>
                <wp:positionV relativeFrom="paragraph">
                  <wp:posOffset>114935</wp:posOffset>
                </wp:positionV>
                <wp:extent cx="685800" cy="54864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9.0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17545</wp:posOffset>
                </wp:positionH>
                <wp:positionV relativeFrom="paragraph">
                  <wp:posOffset>5143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05pt" to="282.1pt,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25755</wp:posOffset>
                </wp:positionH>
                <wp:positionV relativeFrom="paragraph">
                  <wp:posOffset>13398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0.55pt" to="3.1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145</wp:posOffset>
                </wp:positionH>
                <wp:positionV relativeFrom="paragraph">
                  <wp:posOffset>133985</wp:posOffset>
                </wp:positionV>
                <wp:extent cx="645160" cy="303530"/>
                <wp:effectExtent l="5080" t="5080" r="2603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6" h="478">
                              <a:moveTo>
                                <a:pt x="0" y="0"/>
                              </a:moveTo>
                              <a:lnTo>
                                <a:pt x="1016" y="4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6,478" path="m0,0l1016,478e" stroked="t" o:allowincell="f" style="position:absolute;margin-left:1.35pt;margin-top:10.55pt;width:50.75pt;height:23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1677035" cy="280670"/>
                <wp:effectExtent l="5715" t="5080" r="26035" b="266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442">
                              <a:moveTo>
                                <a:pt x="0" y="0"/>
                              </a:moveTo>
                              <a:lnTo>
                                <a:pt x="2641" y="4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442" path="m0,0l2641,442e" stroked="t" o:allowincell="f" style="position:absolute;margin-left:2.85pt;margin-top:1.9pt;width:132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3775</wp:posOffset>
                </wp:positionH>
                <wp:positionV relativeFrom="paragraph">
                  <wp:posOffset>110490</wp:posOffset>
                </wp:positionV>
                <wp:extent cx="1266190" cy="46609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OLVO V 70 R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6-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8.7pt;mso-position-vertical-relative:text;margin-left:178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OLVO V 70 R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6-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134620</wp:posOffset>
                </wp:positionV>
                <wp:extent cx="571500" cy="5486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6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70840"/>
                <wp:effectExtent l="25400" t="2540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9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6-006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-2540</wp:posOffset>
                      </wp:positionV>
                      <wp:extent cx="365760" cy="0"/>
                      <wp:effectExtent l="0" t="14605" r="0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95pt,-0.2pt" to="86.7pt,-0.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pěra CF 7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15 – 04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loupek vedení CF 574  </w:t>
            </w:r>
            <w:r>
              <w:rPr>
                <w:b/>
              </w:rPr>
              <w:t>(TR 20 x 5 – 3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574 – 00-02-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ola překlapávacího mechanis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715-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7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8.07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40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20  </w:t>
            </w:r>
            <w:r>
              <w:rPr>
                <w:b/>
              </w:rPr>
              <w:t>(imbus se zápichem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 – 06.02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8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20-83-17-03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3 kusy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:  </w:t>
        <w:tab/>
        <w:t>Sláma J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  Platné od : 17.5. 2007</w:t>
      </w:r>
    </w:p>
    <w:sectPr>
      <w:type w:val="nextPage"/>
      <w:pgSz w:w="11906" w:h="16838"/>
      <w:pgMar w:left="1134" w:right="1275" w:gutter="0" w:header="0" w:top="567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1:27:00Z</dcterms:created>
  <dc:creator>Michal Janoušek</dc:creator>
  <dc:description/>
  <cp:keywords/>
  <dc:language>en-US</dc:language>
  <cp:lastModifiedBy>Jan Sláma</cp:lastModifiedBy>
  <cp:lastPrinted>2005-09-26T11:05:00Z</cp:lastPrinted>
  <dcterms:modified xsi:type="dcterms:W3CDTF">2007-05-17T11:29:00Z</dcterms:modified>
  <cp:revision>3</cp:revision>
  <dc:subject/>
  <dc:title>SESTAVA JEDNOTLIVÝCH DÍLŮ MECHANICKÉHO ZABEZPEČOVACÍHO ZAŘÍZENÍ CF - 435</dc:title>
</cp:coreProperties>
</file>