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725795</wp:posOffset>
            </wp:positionH>
            <wp:positionV relativeFrom="paragraph">
              <wp:posOffset>1346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 26-027/A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FORD FOCUS TREND   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015</wp:posOffset>
                </wp:positionH>
                <wp:positionV relativeFrom="paragraph">
                  <wp:posOffset>93345</wp:posOffset>
                </wp:positionV>
                <wp:extent cx="66484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3.2pt;mso-wrap-distance-left:9.05pt;mso-wrap-distance-right:9.05pt;mso-wrap-distance-top:0pt;mso-wrap-distance-bottom:0pt;margin-top:7.35pt;mso-position-vertical-relative:text;margin-left:4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10740</wp:posOffset>
            </wp:positionH>
            <wp:positionV relativeFrom="paragraph">
              <wp:posOffset>139065</wp:posOffset>
            </wp:positionV>
            <wp:extent cx="1162050" cy="955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17" t="3934" r="8854" b="2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5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8580</wp:posOffset>
                </wp:positionH>
                <wp:positionV relativeFrom="paragraph">
                  <wp:posOffset>492125</wp:posOffset>
                </wp:positionV>
                <wp:extent cx="165100" cy="44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">
                              <a:moveTo>
                                <a:pt x="260" y="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" path="m260,7l0,0e" stroked="t" o:allowincell="f" style="position:absolute;margin-left:205.4pt;margin-top:38.75pt;width:12.9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7945</wp:posOffset>
                </wp:positionH>
                <wp:positionV relativeFrom="paragraph">
                  <wp:posOffset>492125</wp:posOffset>
                </wp:positionV>
                <wp:extent cx="6985" cy="341630"/>
                <wp:effectExtent l="23495" t="0" r="2286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38">
                              <a:moveTo>
                                <a:pt x="11" y="5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38" path="m11,538l0,0e" stroked="t" o:allowincell="f" style="position:absolute;margin-left:205.35pt;margin-top:38.75pt;width:0.5pt;height:26.8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29815</wp:posOffset>
                </wp:positionH>
                <wp:positionV relativeFrom="paragraph">
                  <wp:posOffset>447040</wp:posOffset>
                </wp:positionV>
                <wp:extent cx="181610" cy="1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3">
                              <a:moveTo>
                                <a:pt x="286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3" path="m286,0l0,3e" stroked="t" o:allowincell="f" style="position:absolute;margin-left:183.45pt;margin-top:35.2pt;width:14.2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05075</wp:posOffset>
                </wp:positionH>
                <wp:positionV relativeFrom="paragraph">
                  <wp:posOffset>453390</wp:posOffset>
                </wp:positionV>
                <wp:extent cx="635" cy="380365"/>
                <wp:effectExtent l="26035" t="635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9">
                              <a:moveTo>
                                <a:pt x="0" y="5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9" path="m0,599l0,0e" stroked="t" o:allowincell="f" style="position:absolute;margin-left:197.25pt;margin-top:35.7pt;width:0pt;height:29.9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1605</wp:posOffset>
                </wp:positionH>
                <wp:positionV relativeFrom="paragraph">
                  <wp:posOffset>559435</wp:posOffset>
                </wp:positionV>
                <wp:extent cx="173355" cy="229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28 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1.15pt;margin-top:44.05pt;width:13.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28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2505</wp:posOffset>
                </wp:positionH>
                <wp:positionV relativeFrom="paragraph">
                  <wp:posOffset>553085</wp:posOffset>
                </wp:positionV>
                <wp:extent cx="173355" cy="229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32 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8.15pt;margin-top:43.55pt;width:13.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32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7315</wp:posOffset>
                </wp:positionH>
                <wp:positionV relativeFrom="paragraph">
                  <wp:posOffset>180340</wp:posOffset>
                </wp:positionV>
                <wp:extent cx="800100" cy="4743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detail poz.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35pt;mso-wrap-distance-left:9.05pt;mso-wrap-distance-right:9.05pt;mso-wrap-distance-top:0pt;mso-wrap-distance-bottom:0pt;margin-top:14.2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detail poz.2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6765</wp:posOffset>
                </wp:positionH>
                <wp:positionV relativeFrom="paragraph">
                  <wp:posOffset>123190</wp:posOffset>
                </wp:positionV>
                <wp:extent cx="2165350" cy="4743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(původn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enší výšky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7.35pt;mso-wrap-distance-left:9.05pt;mso-wrap-distance-right:9.05pt;mso-wrap-distance-top:0pt;mso-wrap-distance-bottom:0pt;margin-top:9.7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6"/>
                          <w:szCs w:val="16"/>
                        </w:rPr>
                        <w:t xml:space="preserve">(původn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color w:val="FF0000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6"/>
                          <w:szCs w:val="16"/>
                        </w:rPr>
                        <w:t>menší výšky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26035</wp:posOffset>
            </wp:positionV>
            <wp:extent cx="4114800" cy="26517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61" t="14737" r="4531" b="6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</wp:posOffset>
                </wp:positionH>
                <wp:positionV relativeFrom="paragraph">
                  <wp:posOffset>188595</wp:posOffset>
                </wp:positionV>
                <wp:extent cx="1136650" cy="246380"/>
                <wp:effectExtent l="5080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388">
                              <a:moveTo>
                                <a:pt x="0" y="388"/>
                              </a:moveTo>
                              <a:lnTo>
                                <a:pt x="17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388" path="m0,388l1790,0e" stroked="t" o:allowincell="f" style="position:absolute;margin-left:2.85pt;margin-top:14.85pt;width:89.45pt;height:1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2076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1.7pt" to="510.7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2760</wp:posOffset>
                </wp:positionH>
                <wp:positionV relativeFrom="paragraph">
                  <wp:posOffset>146050</wp:posOffset>
                </wp:positionV>
                <wp:extent cx="1828800" cy="120015"/>
                <wp:effectExtent l="26035" t="5715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9">
                              <a:moveTo>
                                <a:pt x="0" y="189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9" path="m0,189l2880,0e" stroked="t" o:allowincell="f" style="position:absolute;margin-left:338.8pt;margin-top:11.5pt;width:143.95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4655</wp:posOffset>
                </wp:positionH>
                <wp:positionV relativeFrom="paragraph">
                  <wp:posOffset>-3810</wp:posOffset>
                </wp:positionV>
                <wp:extent cx="68580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3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55665</wp:posOffset>
                </wp:positionH>
                <wp:positionV relativeFrom="paragraph">
                  <wp:posOffset>173990</wp:posOffset>
                </wp:positionV>
                <wp:extent cx="6858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3.7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6pt" to="3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5365</wp:posOffset>
                </wp:positionH>
                <wp:positionV relativeFrom="paragraph">
                  <wp:posOffset>20320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16pt" to="508.7pt,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2345</wp:posOffset>
                </wp:positionH>
                <wp:positionV relativeFrom="paragraph">
                  <wp:posOffset>213995</wp:posOffset>
                </wp:positionV>
                <wp:extent cx="1306195" cy="306070"/>
                <wp:effectExtent l="26035" t="5080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482">
                              <a:moveTo>
                                <a:pt x="0" y="482"/>
                              </a:moveTo>
                              <a:lnTo>
                                <a:pt x="20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7,482" path="m0,482l2057,0e" stroked="t" o:allowincell="f" style="position:absolute;margin-left:377.35pt;margin-top:16.85pt;width:102.8pt;height:2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14655</wp:posOffset>
                </wp:positionH>
                <wp:positionV relativeFrom="paragraph">
                  <wp:posOffset>58420</wp:posOffset>
                </wp:positionV>
                <wp:extent cx="8001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.6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80</wp:posOffset>
                </wp:positionH>
                <wp:positionV relativeFrom="paragraph">
                  <wp:posOffset>112395</wp:posOffset>
                </wp:positionV>
                <wp:extent cx="1129665" cy="76200"/>
                <wp:effectExtent l="5715" t="26035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120">
                              <a:moveTo>
                                <a:pt x="0" y="120"/>
                              </a:moveTo>
                              <a:lnTo>
                                <a:pt x="1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120" path="m0,120l1779,0e" stroked="t" o:allowincell="f" style="position:absolute;margin-left:3.4pt;margin-top:8.85pt;width:88.9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0115</wp:posOffset>
                </wp:positionH>
                <wp:positionV relativeFrom="paragraph">
                  <wp:posOffset>25400</wp:posOffset>
                </wp:positionV>
                <wp:extent cx="6858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pt;mso-position-vertical-relative:text;margin-left:4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2575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1pt" to="3.1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0055</wp:posOffset>
                </wp:positionH>
                <wp:positionV relativeFrom="paragraph">
                  <wp:posOffset>39370</wp:posOffset>
                </wp:positionV>
                <wp:extent cx="57150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1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2076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2.5pt" to="510.7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2840</wp:posOffset>
                </wp:positionH>
                <wp:positionV relativeFrom="paragraph">
                  <wp:posOffset>26035</wp:posOffset>
                </wp:positionV>
                <wp:extent cx="1169035" cy="18288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288">
                              <a:moveTo>
                                <a:pt x="0" y="278"/>
                              </a:moveTo>
                              <a:lnTo>
                                <a:pt x="0" y="288"/>
                              </a:lnTo>
                              <a:lnTo>
                                <a:pt x="1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288" path="m0,278l0,288l1841,0e" stroked="t" o:allowincell="f" style="position:absolute;margin-left:389.2pt;margin-top:2.05pt;width:92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22375</wp:posOffset>
                </wp:positionH>
                <wp:positionV relativeFrom="paragraph">
                  <wp:posOffset>186690</wp:posOffset>
                </wp:positionV>
                <wp:extent cx="430530" cy="229235"/>
                <wp:effectExtent l="89535" t="0" r="1117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2800">
                          <a:off x="0" y="0"/>
                          <a:ext cx="4305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72" h="10800">
                              <a:moveTo>
                                <a:pt x="8075" y="349"/>
                              </a:moveTo>
                              <a:arcTo wR="10800" hR="10800" stAng="-6276799" swAng="5699424"/>
                              <a:lnTo>
                                <a:pt x="10800" y="10800"/>
                              </a:lnTo>
                              <a:close/>
                            </a:path>
                            <a:path fill="none" w="13372" h="10800">
                              <a:moveTo>
                                <a:pt x="8075" y="349"/>
                              </a:moveTo>
                              <a:arcTo wR="10800" hR="10800" stAng="-6276799" swAng="56994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72,10800" path="l0,21600xee" stroked="t" o:allowincell="f" style="position:absolute;margin-left:96.25pt;margin-top:14.65pt;width:33.85pt;height:18pt;mso-wrap-style:none;v-text-anchor:middle;rotation:134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74715</wp:posOffset>
                </wp:positionH>
                <wp:positionV relativeFrom="paragraph">
                  <wp:posOffset>44450</wp:posOffset>
                </wp:positionV>
                <wp:extent cx="68580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5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9515</wp:posOffset>
                </wp:positionH>
                <wp:positionV relativeFrom="paragraph">
                  <wp:posOffset>71755</wp:posOffset>
                </wp:positionV>
                <wp:extent cx="800100" cy="47434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8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8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35pt;mso-wrap-distance-left:9.05pt;mso-wrap-distance-right:9.05pt;mso-wrap-distance-top:0pt;mso-wrap-distance-bottom:0pt;margin-top:5.65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82</w:t>
                      </w:r>
                      <w:r>
                        <w:rPr>
                          <w:rFonts w:cs="Microsoft Sans Serif" w:ascii="Microsoft Sans Serif" w:hAnsi="Microsoft Sans Serif"/>
                          <w:sz w:val="16"/>
                          <w:szCs w:val="18"/>
                        </w:rPr>
                        <w:t>°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6pt" to="3.1pt,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36195</wp:posOffset>
                </wp:positionV>
                <wp:extent cx="1050925" cy="21590"/>
                <wp:effectExtent l="5715" t="26035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34">
                              <a:moveTo>
                                <a:pt x="0" y="34"/>
                              </a:moveTo>
                              <a:lnTo>
                                <a:pt x="1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34" path="m0,34l1655,0e" stroked="t" o:allowincell="f" style="position:absolute;margin-left:3.4pt;margin-top:2.85pt;width:82.7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4830</wp:posOffset>
                </wp:positionH>
                <wp:positionV relativeFrom="paragraph">
                  <wp:posOffset>95250</wp:posOffset>
                </wp:positionV>
                <wp:extent cx="241935" cy="26035"/>
                <wp:effectExtent l="26670" t="5715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41">
                              <a:moveTo>
                                <a:pt x="0" y="41"/>
                              </a:moveTo>
                              <a:lnTo>
                                <a:pt x="3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41" path="m0,41l381,0e" stroked="t" o:allowincell="f" style="position:absolute;margin-left:342.9pt;margin-top:7.5pt;width:19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0055</wp:posOffset>
                </wp:positionH>
                <wp:positionV relativeFrom="paragraph">
                  <wp:posOffset>37465</wp:posOffset>
                </wp:positionV>
                <wp:extent cx="685800" cy="5486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0965</wp:posOffset>
                </wp:positionH>
                <wp:positionV relativeFrom="paragraph">
                  <wp:posOffset>65405</wp:posOffset>
                </wp:positionV>
                <wp:extent cx="952500" cy="5842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(původn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menší úhe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eastAsia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6pt;mso-wrap-distance-left:9.05pt;mso-wrap-distance-right:9.05pt;mso-wrap-distance-top:0pt;mso-wrap-distance-bottom:0pt;margin-top:5.15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(původně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menší úhel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eastAsia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2076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4pt" to="510.7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73245</wp:posOffset>
                </wp:positionH>
                <wp:positionV relativeFrom="paragraph">
                  <wp:posOffset>21590</wp:posOffset>
                </wp:positionV>
                <wp:extent cx="1732280" cy="29845"/>
                <wp:effectExtent l="26035" t="26670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8" h="47">
                              <a:moveTo>
                                <a:pt x="0" y="0"/>
                              </a:moveTo>
                              <a:lnTo>
                                <a:pt x="2728" y="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8,47" path="m0,0l2728,47e" stroked="t" o:allowincell="f" style="position:absolute;margin-left:344.35pt;margin-top:1.7pt;width:136.35pt;height: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39365</wp:posOffset>
                </wp:positionH>
                <wp:positionV relativeFrom="paragraph">
                  <wp:posOffset>84455</wp:posOffset>
                </wp:positionV>
                <wp:extent cx="1771650" cy="4762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~ 88 mm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~ 103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7.5pt;mso-wrap-distance-left:9.05pt;mso-wrap-distance-right:9.05pt;mso-wrap-distance-top:0pt;mso-wrap-distance-bottom:0pt;margin-top:6.6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~ 88 mm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~ 103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8265</wp:posOffset>
            </wp:positionH>
            <wp:positionV relativeFrom="paragraph">
              <wp:posOffset>19050</wp:posOffset>
            </wp:positionV>
            <wp:extent cx="571500" cy="541655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549" t="83931" r="13668" b="6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95</wp:posOffset>
                </wp:positionH>
                <wp:positionV relativeFrom="paragraph">
                  <wp:posOffset>44450</wp:posOffset>
                </wp:positionV>
                <wp:extent cx="1407160" cy="417195"/>
                <wp:effectExtent l="5080" t="5715" r="260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657">
                              <a:moveTo>
                                <a:pt x="0" y="0"/>
                              </a:moveTo>
                              <a:lnTo>
                                <a:pt x="2216" y="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657" path="m0,0l2216,657e" stroked="t" o:allowincell="f" style="position:absolute;margin-left:2.85pt;margin-top:3.5pt;width:110.75pt;height:3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0055</wp:posOffset>
                </wp:positionH>
                <wp:positionV relativeFrom="paragraph">
                  <wp:posOffset>-5080</wp:posOffset>
                </wp:positionV>
                <wp:extent cx="8001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-0.4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49315</wp:posOffset>
                </wp:positionH>
                <wp:positionV relativeFrom="paragraph">
                  <wp:posOffset>6350</wp:posOffset>
                </wp:positionV>
                <wp:extent cx="800100" cy="5486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0.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575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1pt" to="3.1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</wp:posOffset>
                </wp:positionH>
                <wp:positionV relativeFrom="paragraph">
                  <wp:posOffset>126365</wp:posOffset>
                </wp:positionV>
                <wp:extent cx="1368425" cy="281305"/>
                <wp:effectExtent l="5715" t="5715" r="2540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5" h="443">
                              <a:moveTo>
                                <a:pt x="0" y="0"/>
                              </a:moveTo>
                              <a:lnTo>
                                <a:pt x="2155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5,443" path="m0,0l2155,443e" stroked="t" o:allowincell="f" style="position:absolute;margin-left:2.85pt;margin-top:9.95pt;width:107.7pt;height:2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5575</wp:posOffset>
                </wp:positionH>
                <wp:positionV relativeFrom="paragraph">
                  <wp:posOffset>-3175</wp:posOffset>
                </wp:positionV>
                <wp:extent cx="1012825" cy="15875"/>
                <wp:effectExtent l="1270" t="24130" r="0" b="234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25">
                              <a:moveTo>
                                <a:pt x="0" y="0"/>
                              </a:moveTo>
                              <a:lnTo>
                                <a:pt x="1595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25" path="m0,0l1595,25e" stroked="t" o:allowincell="f" style="position:absolute;margin-left:212.25pt;margin-top:-0.25pt;width:79.7pt;height:1.2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1765</wp:posOffset>
                </wp:positionH>
                <wp:positionV relativeFrom="paragraph">
                  <wp:posOffset>6350</wp:posOffset>
                </wp:positionV>
                <wp:extent cx="3810" cy="2051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3">
                              <a:moveTo>
                                <a:pt x="0" y="323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3" path="m0,323l6,0e" stroked="t" o:allowincell="f" style="position:absolute;margin-left:211.95pt;margin-top:0.5pt;width:0.25pt;height:1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1415</wp:posOffset>
                </wp:positionH>
                <wp:positionV relativeFrom="paragraph">
                  <wp:posOffset>19685</wp:posOffset>
                </wp:positionV>
                <wp:extent cx="6985" cy="19558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08">
                              <a:moveTo>
                                <a:pt x="11" y="3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08" path="m11,308l0,0e" stroked="t" o:allowincell="f" style="position:absolute;margin-left:291.45pt;margin-top:1.55pt;width:0.5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7504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pt" to="507.1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130</wp:posOffset>
                </wp:positionH>
                <wp:positionV relativeFrom="paragraph">
                  <wp:posOffset>-2540</wp:posOffset>
                </wp:positionV>
                <wp:extent cx="1229995" cy="38735"/>
                <wp:effectExtent l="26670" t="5715" r="5080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61">
                              <a:moveTo>
                                <a:pt x="1937" y="0"/>
                              </a:moveTo>
                              <a:lnTo>
                                <a:pt x="0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61" path="m1937,0l0,61e" stroked="t" o:allowincell="f" style="position:absolute;margin-left:381.9pt;margin-top:-0.2pt;width:96.8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055</wp:posOffset>
                </wp:positionH>
                <wp:positionV relativeFrom="paragraph">
                  <wp:posOffset>36195</wp:posOffset>
                </wp:positionV>
                <wp:extent cx="571500" cy="5486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685800" cy="54864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63845</wp:posOffset>
                </wp:positionH>
                <wp:positionV relativeFrom="paragraph">
                  <wp:posOffset>29845</wp:posOffset>
                </wp:positionV>
                <wp:extent cx="685800" cy="5486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35pt;mso-position-vertical-relative:text;margin-left:4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5065</wp:posOffset>
                </wp:positionH>
                <wp:positionV relativeFrom="paragraph">
                  <wp:posOffset>14605</wp:posOffset>
                </wp:positionV>
                <wp:extent cx="1808480" cy="300990"/>
                <wp:effectExtent l="26035" t="2603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8" h="474">
                              <a:moveTo>
                                <a:pt x="0" y="0"/>
                              </a:moveTo>
                              <a:lnTo>
                                <a:pt x="2848" y="4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8,474" path="m0,0l2848,474e" stroked="t" o:allowincell="f" style="position:absolute;margin-left:290.95pt;margin-top:1.15pt;width:142.35pt;height:2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95065</wp:posOffset>
                </wp:positionH>
                <wp:positionV relativeFrom="paragraph">
                  <wp:posOffset>47625</wp:posOffset>
                </wp:positionV>
                <wp:extent cx="635" cy="411480"/>
                <wp:effectExtent l="5715" t="5080" r="381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48">
                              <a:moveTo>
                                <a:pt x="0" y="0"/>
                              </a:move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48" path="m0,0l0,648e" stroked="t" o:allowincell="f" style="position:absolute;margin-left:290.95pt;margin-top:3.75pt;width:0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3140</wp:posOffset>
                </wp:positionH>
                <wp:positionV relativeFrom="paragraph">
                  <wp:posOffset>36830</wp:posOffset>
                </wp:positionV>
                <wp:extent cx="1905" cy="2825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45">
                              <a:moveTo>
                                <a:pt x="0" y="0"/>
                              </a:moveTo>
                              <a:lnTo>
                                <a:pt x="3" y="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45" path="m0,0l3,445e" stroked="t" o:allowincell="f" style="position:absolute;margin-left:178.2pt;margin-top:2.9pt;width:0.1pt;height:2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0915</wp:posOffset>
                </wp:positionH>
                <wp:positionV relativeFrom="paragraph">
                  <wp:posOffset>103505</wp:posOffset>
                </wp:positionV>
                <wp:extent cx="2012950" cy="3429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~ 125 mm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~ 139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7pt;mso-wrap-distance-left:9.05pt;mso-wrap-distance-right:9.05pt;mso-wrap-distance-top:0pt;mso-wrap-distance-bottom:0pt;margin-top:8.1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~ 125 mm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~ 139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354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.85pt" to="462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685800" cy="54864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65045</wp:posOffset>
                </wp:positionH>
                <wp:positionV relativeFrom="paragraph">
                  <wp:posOffset>18415</wp:posOffset>
                </wp:positionV>
                <wp:extent cx="1437005" cy="19685"/>
                <wp:effectExtent l="635" t="24765" r="0" b="241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31">
                              <a:moveTo>
                                <a:pt x="0" y="0"/>
                              </a:moveTo>
                              <a:lnTo>
                                <a:pt x="2263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31" path="m0,0l2263,31e" stroked="t" o:allowincell="f" style="position:absolute;margin-left:178.35pt;margin-top:1.45pt;width:113.1pt;height:1.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685800" cy="54864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702310" cy="54864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5670</wp:posOffset>
                </wp:positionH>
                <wp:positionV relativeFrom="paragraph">
                  <wp:posOffset>65405</wp:posOffset>
                </wp:positionV>
                <wp:extent cx="1380490" cy="4660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Ford Focus Trend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26-02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15pt;mso-position-vertical-relative:text;margin-left:172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Ford Focus Trend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26-02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76200</wp:posOffset>
                </wp:positionV>
                <wp:extent cx="365760" cy="0"/>
                <wp:effectExtent l="0" t="14605" r="0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pt" to="507.1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2"/>
        <w:gridCol w:w="850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rFonts w:cs="Microsoft Sans Serif" w:ascii="Microsoft Sans Serif" w:hAnsi="Microsoft Sans Serif"/>
                <w:b/>
              </w:rPr>
              <w:t>( zdvih 25 mm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26-027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abely FLY </w:t>
            </w:r>
            <w:r>
              <w:rPr>
                <w:rFonts w:cs="Microsoft Sans Serif" w:ascii="Microsoft Sans Serif" w:hAnsi="Microsoft Sans Serif"/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zpěra CF 905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905A-05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Sloupek distanční CF 834  </w:t>
            </w:r>
            <w:r>
              <w:rPr>
                <w:rFonts w:cs="Microsoft Sans Serif" w:ascii="Microsoft Sans Serif" w:hAnsi="Microsoft Sans Serif"/>
                <w:b/>
              </w:rPr>
              <w:t>(KR 20 – vnitřní ø 7 – 4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834-00-0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ryt bovdenu CF 905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905A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bjímka s okem CF 9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905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bjímka CF 428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428A-00-0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 – 08.0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 – 06.07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</w:rPr>
              <w:t>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</w:rPr>
              <w:t>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               Platné od :  26.8.2009 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2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20:00Z</dcterms:created>
  <dc:creator>Michal Janoušek</dc:creator>
  <dc:description/>
  <cp:keywords/>
  <dc:language>en-US</dc:language>
  <cp:lastModifiedBy>Marie Brožová</cp:lastModifiedBy>
  <cp:lastPrinted>2009-08-26T12:23:00Z</cp:lastPrinted>
  <dcterms:modified xsi:type="dcterms:W3CDTF">2009-08-26T10:29:00Z</dcterms:modified>
  <cp:revision>21</cp:revision>
  <dc:subject/>
  <dc:title>SESTAVA JEDNOTLIVÝCH DÍLŮ MECHANICKÉHO ZABEZPEČOVACÍHO ZAŘÍZENÍ CF - 435</dc:title>
</cp:coreProperties>
</file>