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</w:rPr>
        <w:t>DVC 400 001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FABIA - manuál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385445</wp:posOffset>
            </wp:positionV>
            <wp:extent cx="5577840" cy="4023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62" t="14579" r="5719" b="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27628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17.55pt" to="-6.25pt,2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0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16.75pt" to="-6.25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7580</wp:posOffset>
                </wp:positionH>
                <wp:positionV relativeFrom="paragraph">
                  <wp:posOffset>1574165</wp:posOffset>
                </wp:positionV>
                <wp:extent cx="1282065" cy="182880"/>
                <wp:effectExtent l="26035" t="2603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23.95pt" to="476.3pt,138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1116965</wp:posOffset>
                </wp:positionV>
                <wp:extent cx="731520" cy="365760"/>
                <wp:effectExtent l="2540" t="25400" r="2540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87.95pt" to="51.35pt,11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230568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1.5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4572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1025525</wp:posOffset>
                </wp:positionV>
                <wp:extent cx="4572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0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9855</wp:posOffset>
                </wp:positionH>
                <wp:positionV relativeFrom="paragraph">
                  <wp:posOffset>4038600</wp:posOffset>
                </wp:positionV>
                <wp:extent cx="2020570" cy="283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ŠKODA FABIA - CF 09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18pt;mso-position-vertical-relative:text;margin-left:1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ŠKODA FABIA - CF 09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311086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44.95pt" to="504.95pt,24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2470785</wp:posOffset>
                </wp:positionV>
                <wp:extent cx="914400" cy="457200"/>
                <wp:effectExtent l="2540" t="444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94.55pt" to="65.75pt,23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8125</wp:posOffset>
                </wp:positionH>
                <wp:positionV relativeFrom="paragraph">
                  <wp:posOffset>3110865</wp:posOffset>
                </wp:positionV>
                <wp:extent cx="731520" cy="182880"/>
                <wp:effectExtent l="2540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44.95pt" to="476.3pt,25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09/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/C –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09 - 1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P – 08.013.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</w:r>
      <w:r>
        <w:rPr>
          <w:color w:val="FF0000"/>
          <w:sz w:val="24"/>
        </w:rPr>
        <w:t xml:space="preserve">                </w:t>
      </w:r>
      <w:r>
        <w:rPr>
          <w:sz w:val="24"/>
        </w:rPr>
        <w:t xml:space="preserve">Platné od : 15.4.2004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11:00Z</dcterms:created>
  <dc:creator>Michal Janoušek</dc:creator>
  <dc:description/>
  <dc:language>en-US</dc:language>
  <cp:lastModifiedBy>Marie Brožová</cp:lastModifiedBy>
  <cp:lastPrinted>2003-12-04T11:03:00Z</cp:lastPrinted>
  <dcterms:modified xsi:type="dcterms:W3CDTF">2005-09-21T12:06:00Z</dcterms:modified>
  <cp:revision>6</cp:revision>
  <dc:subject/>
  <dc:title>SESTAVA JEDNOTLIVÝCH DÍLŮ MECHANICKÉHO ZABEZPEČENÍ - DVC 061 008/1</dc:title>
</cp:coreProperties>
</file>