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11- 019</w:t>
      </w:r>
    </w:p>
    <w:p>
      <w:pPr>
        <w:pStyle w:val="Normal"/>
        <w:spacing w:lineRule="atLeast" w:line="480"/>
        <w:jc w:val="center"/>
        <w:rPr/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 xml:space="preserve">BMW  X 5   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b/>
          <w:i/>
          <w:sz w:val="40"/>
        </w:rPr>
        <w:t>( automat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0745</wp:posOffset>
                </wp:positionH>
                <wp:positionV relativeFrom="paragraph">
                  <wp:posOffset>238760</wp:posOffset>
                </wp:positionV>
                <wp:extent cx="5715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8.8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06145</wp:posOffset>
            </wp:positionH>
            <wp:positionV relativeFrom="paragraph">
              <wp:posOffset>90170</wp:posOffset>
            </wp:positionV>
            <wp:extent cx="4163695" cy="2289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1046" r="-2" b="6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5045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8pt" to="507.1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83185</wp:posOffset>
                </wp:positionV>
                <wp:extent cx="1169035" cy="182880"/>
                <wp:effectExtent l="26670" t="5080" r="508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9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1" h="288">
                              <a:moveTo>
                                <a:pt x="0" y="288"/>
                              </a:moveTo>
                              <a:lnTo>
                                <a:pt x="18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1,288" path="m0,288l1841,0e" stroked="t" o:allowincell="f" style="position:absolute;margin-left:387pt;margin-top:6.55pt;width:92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5800</wp:posOffset>
                </wp:positionH>
                <wp:positionV relativeFrom="paragraph">
                  <wp:posOffset>50165</wp:posOffset>
                </wp:positionV>
                <wp:extent cx="14947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BMW  X 5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11-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3.95pt;mso-position-vertical-relative:text;margin-left:15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BMW  X 5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11-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8685</wp:posOffset>
                </wp:positionH>
                <wp:positionV relativeFrom="paragraph">
                  <wp:posOffset>22860</wp:posOffset>
                </wp:positionV>
                <wp:extent cx="571500" cy="548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pt;mso-position-vertical-relative:text;margin-left:4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5045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3pt" to="507.1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4845</wp:posOffset>
                </wp:positionH>
                <wp:positionV relativeFrom="paragraph">
                  <wp:posOffset>41910</wp:posOffset>
                </wp:positionV>
                <wp:extent cx="1600200" cy="0"/>
                <wp:effectExtent l="2540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3.3pt" to="478.3pt,3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7155</wp:posOffset>
                </wp:positionH>
                <wp:positionV relativeFrom="paragraph">
                  <wp:posOffset>3619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.85pt" to="-7.6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126365</wp:posOffset>
                </wp:positionV>
                <wp:extent cx="1390650" cy="408305"/>
                <wp:effectExtent l="25400" t="2603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0" h="643">
                              <a:moveTo>
                                <a:pt x="0" y="0"/>
                              </a:moveTo>
                              <a:lnTo>
                                <a:pt x="2190" y="6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0,643" path="m0,0l2190,643e" stroked="t" o:allowincell="f" style="position:absolute;margin-left:369pt;margin-top:9.95pt;width:109.45pt;height:3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07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055</wp:posOffset>
                </wp:positionH>
                <wp:positionV relativeFrom="paragraph">
                  <wp:posOffset>111760</wp:posOffset>
                </wp:positionV>
                <wp:extent cx="571500" cy="54864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8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0055</wp:posOffset>
                </wp:positionH>
                <wp:positionV relativeFrom="paragraph">
                  <wp:posOffset>86995</wp:posOffset>
                </wp:positionV>
                <wp:extent cx="6993255" cy="28346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3360" cy="2834640"/>
                          <a:chOff x="0" y="0"/>
                          <a:chExt cx="6993360" cy="2834640"/>
                        </a:xfrm>
                      </wpg:grpSpPr>
                      <wps:wsp>
                        <wps:cNvSpPr txBox="1"/>
                        <wps:spPr>
                          <a:xfrm>
                            <a:off x="28080" y="17146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1718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1718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3240" y="43236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18288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2860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7432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9144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9144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4572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13716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4240" y="13716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1680" y="18288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4840" y="22860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290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4572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4960" t="26607" r="1499" b="17010"/>
                          <a:stretch/>
                        </pic:blipFill>
                        <pic:spPr>
                          <a:xfrm>
                            <a:off x="1028880" y="380520"/>
                            <a:ext cx="4800600" cy="215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2574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344880"/>
                            <a:ext cx="17355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3" h="420">
                                <a:moveTo>
                                  <a:pt x="0" y="0"/>
                                </a:moveTo>
                                <a:lnTo>
                                  <a:pt x="2733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789480"/>
                            <a:ext cx="849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8" h="68">
                                <a:moveTo>
                                  <a:pt x="0" y="0"/>
                                </a:moveTo>
                                <a:lnTo>
                                  <a:pt x="1338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8560"/>
                            <a:ext cx="1192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8" h="44">
                                <a:moveTo>
                                  <a:pt x="0" y="0"/>
                                </a:moveTo>
                                <a:lnTo>
                                  <a:pt x="1878" y="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4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91080"/>
                            <a:ext cx="13723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1" h="442">
                                <a:moveTo>
                                  <a:pt x="0" y="442"/>
                                </a:moveTo>
                                <a:lnTo>
                                  <a:pt x="216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28600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58640"/>
                            <a:ext cx="14731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3" h="460">
                                <a:moveTo>
                                  <a:pt x="0" y="460"/>
                                </a:moveTo>
                                <a:lnTo>
                                  <a:pt x="271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9144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13716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1828800"/>
                            <a:ext cx="1028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120" y="2286720"/>
                            <a:ext cx="991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2" h="57">
                                <a:moveTo>
                                  <a:pt x="0" y="57"/>
                                </a:moveTo>
                                <a:lnTo>
                                  <a:pt x="15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2438280"/>
                            <a:ext cx="17766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8" h="480">
                                <a:moveTo>
                                  <a:pt x="0" y="0"/>
                                </a:moveTo>
                                <a:lnTo>
                                  <a:pt x="2798" y="4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65pt;margin-top:6.85pt;width:550.65pt;height:223.2pt" coordorigin="-693,137" coordsize="11013,44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49;top:283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139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67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9;top:355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211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13,3557" to="62,35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950;top:818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67,3017" to="10142,30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677" to="62,6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1397" to="62,13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2837" to="62,28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3737" to="10142,37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4457" to="10142,44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7;top:157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67,1577" to="10142,15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857" to="10142,8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2297" to="10142,22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61;top:229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0;top:301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9;top:373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13,4277" to="62,42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7;top:85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7;top:13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7;top:736;width:7559;height:339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-513,2117" to="62,21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2733,420" path="m0,0l2733,420e" stroked="t" o:allowincell="f" style="position:absolute;left:45;top:680;width:2732;height:41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1338,68" path="m0,0l1338,68e" stroked="t" o:allowincell="f" style="position:absolute;left:34;top:1380;width:1337;height:67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1878,44" path="m0,0l1878,44e" stroked="t" o:allowincell="f" style="position:absolute;left:27;top:2119;width:1877;height:43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line id="shape_0" from="27,2837" to="1286,283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2161,442" path="m0,442l2161,0e" stroked="t" o:allowincell="f" style="position:absolute;left:27;top:3115;width:2160;height:441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line id="shape_0" from="27,3737" to="1286,4276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2713,460" path="m0,460l2713,0e" stroked="t" o:allowincell="f" style="position:absolute;left:7227;top:859;width:2319;height:537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line id="shape_0" from="8127,1577" to="9566,211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8127,2297" to="9566,283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7947,3017" to="9566,319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coordsize="1562,57" path="m0,57l1562,0e" stroked="t" o:allowincell="f" style="position:absolute;left:8005;top:3738;width:1561;height:56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coordsize="2798,480" path="m0,0l2798,480e" stroked="t" o:allowincell="f" style="position:absolute;left:6769;top:3977;width:2797;height:479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5045</wp:posOffset>
                </wp:positionH>
                <wp:positionV relativeFrom="paragraph">
                  <wp:posOffset>8699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85pt" to="507.1pt,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3250</wp:posOffset>
                </wp:positionH>
                <wp:positionV relativeFrom="paragraph">
                  <wp:posOffset>30480</wp:posOffset>
                </wp:positionV>
                <wp:extent cx="640080" cy="54864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4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13779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0.85pt" to="-7.6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  <w:sz w:val="16"/>
                <w:szCs w:val="16"/>
              </w:rPr>
              <w:t>(zdvih 20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11-019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Šroub M 6 x 40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S – 06.04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20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Zumpfe D.                                                     </w:t>
        <w:tab/>
        <w:tab/>
        <w:t xml:space="preserve">  </w:t>
        <w:tab/>
        <w:t xml:space="preserve">           Platné od : 21.4.2006</w:t>
      </w:r>
    </w:p>
    <w:sectPr>
      <w:type w:val="nextPage"/>
      <w:pgSz w:w="11906" w:h="16838"/>
      <w:pgMar w:left="1134" w:right="1275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5-05-12T10:25:00Z</cp:lastPrinted>
  <dcterms:modified xsi:type="dcterms:W3CDTF">2006-04-21T09:52:00Z</dcterms:modified>
  <cp:revision>51</cp:revision>
  <dc:subject/>
  <dc:title>SESTAVA JEDNOTLIVÝCH DÍLŮ MECHANICKÉHO ZABEZPEČOVACÍHO ZAŘÍZENÍ CF - 435</dc:title>
</cp:coreProperties>
</file>