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06-007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AUDI A4, S4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0745</wp:posOffset>
                </wp:positionH>
                <wp:positionV relativeFrom="paragraph">
                  <wp:posOffset>29019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8735</wp:posOffset>
            </wp:positionV>
            <wp:extent cx="48006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7" t="18430" r="397" b="2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2514600" cy="45720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48">
                              <a:moveTo>
                                <a:pt x="0" y="0"/>
                              </a:moveTo>
                              <a:lnTo>
                                <a:pt x="1372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48" path="m0,0l1372,48e" stroked="t" o:allowincell="f" style="position:absolute;margin-left:1.35pt;margin-top:22.35pt;width:197.9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0745</wp:posOffset>
                </wp:positionH>
                <wp:positionV relativeFrom="paragraph">
                  <wp:posOffset>11239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1745</wp:posOffset>
                </wp:positionH>
                <wp:positionV relativeFrom="paragraph">
                  <wp:posOffset>132715</wp:posOffset>
                </wp:positionV>
                <wp:extent cx="3543300" cy="569595"/>
                <wp:effectExtent l="26035" t="5080" r="12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45pt" to="478.3pt,55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074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8945</wp:posOffset>
                </wp:positionH>
                <wp:positionV relativeFrom="paragraph">
                  <wp:posOffset>4445</wp:posOffset>
                </wp:positionV>
                <wp:extent cx="3086100" cy="342900"/>
                <wp:effectExtent l="26035" t="5080" r="6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0.35pt" to="478.3pt,27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715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55pt" to="-7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0055</wp:posOffset>
                </wp:positionH>
                <wp:positionV relativeFrom="paragraph">
                  <wp:posOffset>64135</wp:posOffset>
                </wp:positionV>
                <wp:extent cx="571500" cy="5486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68420</wp:posOffset>
                </wp:positionH>
                <wp:positionV relativeFrom="paragraph">
                  <wp:posOffset>133985</wp:posOffset>
                </wp:positionV>
                <wp:extent cx="198755" cy="1073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10.5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60745</wp:posOffset>
                </wp:positionH>
                <wp:positionV relativeFrom="paragraph">
                  <wp:posOffset>32385</wp:posOffset>
                </wp:positionV>
                <wp:extent cx="571500" cy="5486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5pt" to="3.1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88645</wp:posOffset>
            </wp:positionH>
            <wp:positionV relativeFrom="paragraph">
              <wp:posOffset>120650</wp:posOffset>
            </wp:positionV>
            <wp:extent cx="4800600" cy="215709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85090</wp:posOffset>
                </wp:positionV>
                <wp:extent cx="1735455" cy="266700"/>
                <wp:effectExtent l="5715" t="5080" r="2603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6.7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83185</wp:posOffset>
                </wp:positionV>
                <wp:extent cx="571500" cy="5486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05pt" to="507.1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89145</wp:posOffset>
                </wp:positionH>
                <wp:positionV relativeFrom="paragraph">
                  <wp:posOffset>52705</wp:posOffset>
                </wp:positionV>
                <wp:extent cx="1473200" cy="341630"/>
                <wp:effectExtent l="25400" t="5080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4.1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960745</wp:posOffset>
                </wp:positionH>
                <wp:positionV relativeFrom="paragraph">
                  <wp:posOffset>51435</wp:posOffset>
                </wp:positionV>
                <wp:extent cx="571500" cy="5486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05pt" to="3.1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590</wp:posOffset>
                </wp:positionH>
                <wp:positionV relativeFrom="paragraph">
                  <wp:posOffset>91440</wp:posOffset>
                </wp:positionV>
                <wp:extent cx="849630" cy="43180"/>
                <wp:effectExtent l="5080" t="5080" r="2667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7.2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0055</wp:posOffset>
                </wp:positionH>
                <wp:positionV relativeFrom="paragraph">
                  <wp:posOffset>102235</wp:posOffset>
                </wp:positionV>
                <wp:extent cx="571500" cy="54864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7048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55pt" to="507.1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160645</wp:posOffset>
                </wp:positionH>
                <wp:positionV relativeFrom="paragraph">
                  <wp:posOffset>70485</wp:posOffset>
                </wp:positionV>
                <wp:extent cx="914400" cy="342900"/>
                <wp:effectExtent l="25400" t="5080" r="190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.55pt" to="478.3pt,32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60745</wp:posOffset>
                </wp:positionH>
                <wp:positionV relativeFrom="paragraph">
                  <wp:posOffset>70485</wp:posOffset>
                </wp:positionV>
                <wp:extent cx="571500" cy="5486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55pt" to="3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122555</wp:posOffset>
                </wp:positionV>
                <wp:extent cx="1192530" cy="27940"/>
                <wp:effectExtent l="5080" t="5080" r="2603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9.6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121285</wp:posOffset>
                </wp:positionV>
                <wp:extent cx="571500" cy="5486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05pt" to="507.1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89535</wp:posOffset>
                </wp:positionV>
                <wp:extent cx="914400" cy="342900"/>
                <wp:effectExtent l="25400" t="5080" r="190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05pt" to="478.3pt,3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944235</wp:posOffset>
                </wp:positionH>
                <wp:positionV relativeFrom="paragraph">
                  <wp:posOffset>89535</wp:posOffset>
                </wp:positionV>
                <wp:extent cx="571500" cy="54864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0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05pt" to="3.1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05pt" to="64.3pt,1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2115</wp:posOffset>
                </wp:positionH>
                <wp:positionV relativeFrom="paragraph">
                  <wp:posOffset>140335</wp:posOffset>
                </wp:positionV>
                <wp:extent cx="571500" cy="54864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0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55pt" to="507.1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046345</wp:posOffset>
                </wp:positionH>
                <wp:positionV relativeFrom="paragraph">
                  <wp:posOffset>108585</wp:posOffset>
                </wp:positionV>
                <wp:extent cx="1028700" cy="114300"/>
                <wp:effectExtent l="26035" t="5080" r="635" b="260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.55pt" to="478.3pt,17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81700</wp:posOffset>
                </wp:positionH>
                <wp:positionV relativeFrom="paragraph">
                  <wp:posOffset>108585</wp:posOffset>
                </wp:positionV>
                <wp:extent cx="571500" cy="54864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25400</wp:posOffset>
                </wp:positionV>
                <wp:extent cx="1372235" cy="280670"/>
                <wp:effectExtent l="5715" t="25400" r="2540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2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8700</wp:posOffset>
                </wp:positionH>
                <wp:positionV relativeFrom="paragraph">
                  <wp:posOffset>13335</wp:posOffset>
                </wp:positionV>
                <wp:extent cx="1151890" cy="4660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UDI A4,  S4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06-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05pt;mso-position-vertical-relative:text;margin-left:18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UDI A4,  S4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06-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1pt" to="3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1pt" to="507.1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128270</wp:posOffset>
                </wp:positionV>
                <wp:extent cx="800100" cy="342900"/>
                <wp:effectExtent l="1905" t="25400" r="2540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1pt" to="64.3pt,3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83175</wp:posOffset>
                </wp:positionH>
                <wp:positionV relativeFrom="paragraph">
                  <wp:posOffset>128905</wp:posOffset>
                </wp:positionV>
                <wp:extent cx="991870" cy="36195"/>
                <wp:effectExtent l="26035" t="5715" r="5715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10.1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13970</wp:posOffset>
                </wp:positionV>
                <wp:extent cx="571500" cy="54864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1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74715</wp:posOffset>
                </wp:positionH>
                <wp:positionV relativeFrom="paragraph">
                  <wp:posOffset>128270</wp:posOffset>
                </wp:positionV>
                <wp:extent cx="571500" cy="54864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1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98315</wp:posOffset>
                </wp:positionH>
                <wp:positionV relativeFrom="paragraph">
                  <wp:posOffset>134620</wp:posOffset>
                </wp:positionV>
                <wp:extent cx="1776730" cy="304800"/>
                <wp:effectExtent l="25400" t="2540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10.6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6pt" to="3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-4229100</wp:posOffset>
                </wp:positionV>
                <wp:extent cx="914400" cy="114300"/>
                <wp:effectExtent l="26035" t="2603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33pt" to="476.95pt,-32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1pt" to="507.1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8"/>
                <w:szCs w:val="18"/>
              </w:rPr>
              <w:t>( zdvih 20 mm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06-007 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11.8.2005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8T09:24:00Z</cp:lastPrinted>
  <dcterms:modified xsi:type="dcterms:W3CDTF">2005-09-08T07:25:00Z</dcterms:modified>
  <cp:revision>48</cp:revision>
  <dc:subject/>
  <dc:title>SESTAVA JEDNOTLIVÝCH DÍLŮ MECHANICKÉHO ZABEZPEČOVACÍHO ZAŘÍZENÍ CF - 435</dc:title>
</cp:coreProperties>
</file>