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732145</wp:posOffset>
            </wp:positionH>
            <wp:positionV relativeFrom="paragraph">
              <wp:posOffset>-35750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4"/>
        </w:rPr>
        <w:t>EMZ 62-052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NISSAN  NAVARA - FRONTIER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4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147955</wp:posOffset>
            </wp:positionV>
            <wp:extent cx="4800600" cy="1988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8310</wp:posOffset>
                </wp:positionH>
                <wp:positionV relativeFrom="paragraph">
                  <wp:posOffset>59055</wp:posOffset>
                </wp:positionV>
                <wp:extent cx="6858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4.65pt;mso-position-vertical-relative:text;margin-left:-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55pt" to="3.1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</wp:posOffset>
                </wp:positionH>
                <wp:positionV relativeFrom="paragraph">
                  <wp:posOffset>32385</wp:posOffset>
                </wp:positionV>
                <wp:extent cx="687070" cy="55245"/>
                <wp:effectExtent l="5080" t="5715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87">
                              <a:moveTo>
                                <a:pt x="0" y="0"/>
                              </a:moveTo>
                              <a:lnTo>
                                <a:pt x="1082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87" path="m0,0l1082,87e" stroked="t" o:allowincell="f" style="position:absolute;margin-left:1.35pt;margin-top:2.55pt;width:54.05pt;height: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54355</wp:posOffset>
                </wp:positionH>
                <wp:positionV relativeFrom="paragraph">
                  <wp:posOffset>73025</wp:posOffset>
                </wp:positionV>
                <wp:extent cx="68580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75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49645</wp:posOffset>
                </wp:positionH>
                <wp:positionV relativeFrom="paragraph">
                  <wp:posOffset>29210</wp:posOffset>
                </wp:positionV>
                <wp:extent cx="48260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3.2pt;mso-wrap-distance-left:9.05pt;mso-wrap-distance-right:9.05pt;mso-wrap-distance-top:0pt;mso-wrap-distance-bottom:0pt;margin-top:2.3pt;mso-position-vertical-relative:text;margin-left:4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575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05pt" to="3.1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65</wp:posOffset>
                </wp:positionH>
                <wp:positionV relativeFrom="paragraph">
                  <wp:posOffset>43180</wp:posOffset>
                </wp:positionV>
                <wp:extent cx="644525" cy="10795"/>
                <wp:effectExtent l="5715" t="1524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" h="17">
                              <a:moveTo>
                                <a:pt x="0" y="0"/>
                              </a:moveTo>
                              <a:lnTo>
                                <a:pt x="1015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,17" path="m0,0l1015,17e" stroked="t" o:allowincell="f" style="position:absolute;margin-left:3.95pt;margin-top:3.4pt;width:50.7pt;height: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66360</wp:posOffset>
                </wp:positionH>
                <wp:positionV relativeFrom="paragraph">
                  <wp:posOffset>17145</wp:posOffset>
                </wp:positionV>
                <wp:extent cx="912495" cy="108585"/>
                <wp:effectExtent l="26670" t="5715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7" h="171">
                              <a:moveTo>
                                <a:pt x="0" y="171"/>
                              </a:moveTo>
                              <a:lnTo>
                                <a:pt x="14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7,171" path="m0,171l1437,0e" stroked="t" o:allowincell="f" style="position:absolute;margin-left:406.8pt;margin-top:1.35pt;width:71.8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0055</wp:posOffset>
                </wp:positionH>
                <wp:positionV relativeFrom="paragraph">
                  <wp:posOffset>97155</wp:posOffset>
                </wp:positionV>
                <wp:extent cx="685800" cy="5486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7.6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704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.55pt" to="3.1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95</wp:posOffset>
                </wp:positionH>
                <wp:positionV relativeFrom="paragraph">
                  <wp:posOffset>40005</wp:posOffset>
                </wp:positionV>
                <wp:extent cx="720090" cy="26035"/>
                <wp:effectExtent l="5080" t="26670" r="266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41">
                              <a:moveTo>
                                <a:pt x="0" y="41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41" path="m0,41l1134,0e" stroked="t" o:allowincell="f" style="position:absolute;margin-left:2.85pt;margin-top:3.15pt;width:56.6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1575</wp:posOffset>
                </wp:positionH>
                <wp:positionV relativeFrom="paragraph">
                  <wp:posOffset>80645</wp:posOffset>
                </wp:positionV>
                <wp:extent cx="1466215" cy="5803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 xml:space="preserve">NISSAN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NAVARA - FRONTIE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EMZ 62-052</w:t>
                            </w:r>
                          </w:p>
                        </w:txbxContent>
                      </wps:txbx>
                      <wps:bodyPr anchor="t" lIns="0" tIns="25400" rIns="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45.7pt;mso-wrap-distance-left:9.05pt;mso-wrap-distance-right:9.05pt;mso-wrap-distance-top:0pt;mso-wrap-distance-bottom:0pt;margin-top:6.35pt;mso-position-vertical-relative:text;margin-left:192.25pt;mso-position-horizontal-relative:text">
                <v:textbox inset="0in,0.0277777777777778in,0in,0.0277777777777778in"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 xml:space="preserve">NISSAN 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>NAVARA - FRONTIE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  <w:szCs w:val="22"/>
                        </w:rPr>
                        <w:t>EMZ 62-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497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35345</wp:posOffset>
                </wp:positionH>
                <wp:positionV relativeFrom="paragraph">
                  <wp:posOffset>12065</wp:posOffset>
                </wp:positionV>
                <wp:extent cx="685800" cy="5486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0.9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1365</wp:posOffset>
                </wp:positionH>
                <wp:positionV relativeFrom="paragraph">
                  <wp:posOffset>139065</wp:posOffset>
                </wp:positionV>
                <wp:extent cx="1490980" cy="362585"/>
                <wp:effectExtent l="25400" t="5715" r="571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8" h="571">
                              <a:moveTo>
                                <a:pt x="0" y="571"/>
                              </a:moveTo>
                              <a:lnTo>
                                <a:pt x="23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8,571" path="m0,571l2348,0e" stroked="t" o:allowincell="f" style="position:absolute;margin-left:359.95pt;margin-top:10.95pt;width:117.35pt;height:2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1677035" cy="280670"/>
                <wp:effectExtent l="5715" t="5080" r="2603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1" h="442">
                              <a:moveTo>
                                <a:pt x="0" y="0"/>
                              </a:moveTo>
                              <a:lnTo>
                                <a:pt x="2641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1,442" path="m0,0l2641,442e" stroked="t" o:allowincell="f" style="position:absolute;margin-left:2.85pt;margin-top:1.9pt;width:132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4815</wp:posOffset>
                </wp:positionH>
                <wp:positionV relativeFrom="paragraph">
                  <wp:posOffset>69215</wp:posOffset>
                </wp:positionV>
                <wp:extent cx="571500" cy="5486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5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16295</wp:posOffset>
                </wp:positionH>
                <wp:positionV relativeFrom="paragraph">
                  <wp:posOffset>37465</wp:posOffset>
                </wp:positionV>
                <wp:extent cx="685800" cy="5486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95pt;mso-position-vertical-relative:text;margin-left:4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</wp:posOffset>
                </wp:positionH>
                <wp:positionV relativeFrom="paragraph">
                  <wp:posOffset>41275</wp:posOffset>
                </wp:positionV>
                <wp:extent cx="782320" cy="41275"/>
                <wp:effectExtent l="5080" t="5715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65">
                              <a:moveTo>
                                <a:pt x="0" y="0"/>
                              </a:moveTo>
                              <a:lnTo>
                                <a:pt x="1232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,65" path="m0,0l1232,65e" stroked="t" o:allowincell="f" style="position:absolute;margin-left:1.7pt;margin-top:3.25pt;width:61.55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88265</wp:posOffset>
                </wp:positionV>
                <wp:extent cx="571500" cy="5486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9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4935</wp:posOffset>
                </wp:positionH>
                <wp:positionV relativeFrom="paragraph">
                  <wp:posOffset>10795</wp:posOffset>
                </wp:positionV>
                <wp:extent cx="880110" cy="306705"/>
                <wp:effectExtent l="25400" t="5715" r="571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483">
                              <a:moveTo>
                                <a:pt x="0" y="483"/>
                              </a:moveTo>
                              <a:lnTo>
                                <a:pt x="13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483" path="m0,483l1386,0e" stroked="t" o:allowincell="f" style="position:absolute;margin-left:409.05pt;margin-top:0.85pt;width:69.25pt;height:2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5345</wp:posOffset>
                </wp:positionH>
                <wp:positionV relativeFrom="paragraph">
                  <wp:posOffset>53975</wp:posOffset>
                </wp:positionV>
                <wp:extent cx="800100" cy="54864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4.2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34975</wp:posOffset>
                </wp:positionH>
                <wp:positionV relativeFrom="paragraph">
                  <wp:posOffset>102235</wp:posOffset>
                </wp:positionV>
                <wp:extent cx="571500" cy="54864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05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5345</wp:posOffset>
                </wp:positionH>
                <wp:positionV relativeFrom="paragraph">
                  <wp:posOffset>75565</wp:posOffset>
                </wp:positionV>
                <wp:extent cx="6858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9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7195</wp:posOffset>
                </wp:positionH>
                <wp:positionV relativeFrom="paragraph">
                  <wp:posOffset>121285</wp:posOffset>
                </wp:positionV>
                <wp:extent cx="571500" cy="54864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55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17475</wp:posOffset>
                </wp:positionV>
                <wp:extent cx="1315720" cy="274320"/>
                <wp:effectExtent l="5080" t="25400" r="260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2" h="432">
                              <a:moveTo>
                                <a:pt x="0" y="432"/>
                              </a:moveTo>
                              <a:lnTo>
                                <a:pt x="20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2,432" path="m0,432l2072,0e" stroked="t" o:allowincell="f" style="position:absolute;margin-left:1.35pt;margin-top:9.25pt;width:103.55pt;height:2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09210</wp:posOffset>
                </wp:positionH>
                <wp:positionV relativeFrom="paragraph">
                  <wp:posOffset>48895</wp:posOffset>
                </wp:positionV>
                <wp:extent cx="965835" cy="154305"/>
                <wp:effectExtent l="26670" t="5715" r="5080" b="260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243">
                              <a:moveTo>
                                <a:pt x="0" y="243"/>
                              </a:moveTo>
                              <a:lnTo>
                                <a:pt x="1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243" path="m0,243l1521,0e" stroked="t" o:allowincell="f" style="position:absolute;margin-left:402.3pt;margin-top:3.85pt;width:76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0</wp:posOffset>
                </wp:positionH>
                <wp:positionV relativeFrom="paragraph">
                  <wp:posOffset>89535</wp:posOffset>
                </wp:positionV>
                <wp:extent cx="571500" cy="54864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0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07950</wp:posOffset>
                </wp:positionV>
                <wp:extent cx="763270" cy="303530"/>
                <wp:effectExtent l="5080" t="25400" r="260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78">
                              <a:moveTo>
                                <a:pt x="0" y="478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78" path="m0,478l1202,0e" stroked="t" o:allowincell="f" style="position:absolute;margin-left:1.35pt;margin-top:8.5pt;width:60.05pt;height:2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7035</wp:posOffset>
                </wp:positionH>
                <wp:positionV relativeFrom="paragraph">
                  <wp:posOffset>5080</wp:posOffset>
                </wp:positionV>
                <wp:extent cx="571500" cy="54864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4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70840"/>
                <wp:effectExtent l="25400" t="2540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582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7620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6pt" to="507.1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2"/>
        <w:gridCol w:w="850"/>
      </w:tblGrid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rFonts w:cs="Microsoft Sans Serif" w:ascii="Microsoft Sans Serif" w:hAnsi="Microsoft Sans Serif"/>
                <w:b/>
              </w:rPr>
              <w:t>(zdvih 1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EMZ 62-05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Kabely FLY </w:t>
            </w:r>
            <w:r>
              <w:rPr>
                <w:rFonts w:cs="Microsoft Sans Serif" w:ascii="Microsoft Sans Serif" w:hAnsi="Microsoft Sans Serif"/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M 6 x 60 </w:t>
            </w:r>
            <w:r>
              <w:rPr>
                <w:rFonts w:cs="Microsoft Sans Serif" w:ascii="Microsoft Sans Serif" w:hAnsi="Microsoft Sans Serif"/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-06-6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Šroub M 6 x 25 </w:t>
            </w:r>
            <w:r>
              <w:rPr>
                <w:rFonts w:cs="Microsoft Sans Serif" w:ascii="Microsoft Sans Serif" w:hAnsi="Microsoft Sans Serif"/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-06-2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Podložka Ø 6,3 </w:t>
            </w:r>
            <w:r>
              <w:rPr>
                <w:rFonts w:cs="Microsoft Sans Serif" w:ascii="Microsoft Sans Serif" w:hAnsi="Microsoft Sans Serif"/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16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</w:rPr>
        <w:t xml:space="preserve">Schválil: Ambrož M.                                                    </w:t>
        <w:tab/>
        <w:tab/>
        <w:t xml:space="preserve">                             Platné od: 4.2.2011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30:00Z</dcterms:created>
  <dc:creator>Michal Janoušek</dc:creator>
  <dc:description/>
  <cp:keywords/>
  <dc:language>en-US</dc:language>
  <cp:lastModifiedBy>Michal Janoušek</cp:lastModifiedBy>
  <cp:lastPrinted>2010-05-13T08:57:00Z</cp:lastPrinted>
  <dcterms:modified xsi:type="dcterms:W3CDTF">2011-02-04T09:47:00Z</dcterms:modified>
  <cp:revision>8</cp:revision>
  <dc:subject/>
  <dc:title>SESTAVA JEDNOTLIVÝCH DÍLŮ MECHANICKÉHO ZABEZPEČOVACÍHO ZAŘÍZENÍ CF - 435</dc:title>
</cp:coreProperties>
</file>