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922645</wp:posOffset>
            </wp:positionH>
            <wp:positionV relativeFrom="paragraph">
              <wp:posOffset>11684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SESTAVA JEDNOTLIVÝCH DÍLŮ ELEKTROMECHANICKÉHO ZABEZPEČENÍ</w:t>
      </w:r>
      <w:r>
        <w:rPr>
          <w:rFonts w:cs="Microsoft Sans Serif" w:ascii="Microsoft Sans Serif" w:hAnsi="Microsoft Sans Serif"/>
          <w:b/>
          <w:sz w:val="36"/>
        </w:rPr>
        <w:t xml:space="preserve">   </w:t>
      </w:r>
      <w:r>
        <w:rPr>
          <w:rFonts w:cs="Microsoft Sans Serif" w:ascii="Microsoft Sans Serif" w:hAnsi="Microsoft Sans Serif"/>
          <w:b/>
          <w:sz w:val="44"/>
        </w:rPr>
        <w:t>3T1 071 775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552950</wp:posOffset>
            </wp:positionH>
            <wp:positionV relativeFrom="paragraph">
              <wp:posOffset>95885</wp:posOffset>
            </wp:positionV>
            <wp:extent cx="1760220" cy="1132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43" t="10079" r="992" b="8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132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Microsoft Sans Serif" w:cs="Microsoft Sans Serif" w:ascii="Microsoft Sans Serif" w:hAnsi="Microsoft Sans Serif"/>
          <w:b/>
          <w:i/>
          <w:sz w:val="44"/>
        </w:rPr>
        <w:t xml:space="preserve"> </w:t>
      </w:r>
      <w:r>
        <w:rPr>
          <w:rFonts w:cs="Microsoft Sans Serif" w:ascii="Microsoft Sans Serif" w:hAnsi="Microsoft Sans Serif"/>
          <w:b/>
          <w:sz w:val="40"/>
          <w:szCs w:val="40"/>
        </w:rPr>
        <w:t xml:space="preserve">ŠKODA  SUPERB II.   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)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5745</wp:posOffset>
            </wp:positionH>
            <wp:positionV relativeFrom="paragraph">
              <wp:posOffset>29210</wp:posOffset>
            </wp:positionV>
            <wp:extent cx="4457700" cy="3314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28" t="2907" r="7382" b="1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31105</wp:posOffset>
                </wp:positionH>
                <wp:positionV relativeFrom="paragraph">
                  <wp:posOffset>48260</wp:posOffset>
                </wp:positionV>
                <wp:extent cx="440055" cy="1045210"/>
                <wp:effectExtent l="635" t="0" r="444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104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3" h="1646">
                              <a:moveTo>
                                <a:pt x="693" y="164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3,1646" path="m693,1646l0,0e" stroked="t" o:allowincell="f" style="position:absolute;margin-left:396.15pt;margin-top:3.8pt;width:34.6pt;height:82.25pt;mso-wrap-style:none;v-text-anchor:middle">
                <v:fill o:detectmouseclick="t" on="false"/>
                <v:stroke color="red" weight="936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</wp:posOffset>
                </wp:positionH>
                <wp:positionV relativeFrom="paragraph">
                  <wp:posOffset>245745</wp:posOffset>
                </wp:positionV>
                <wp:extent cx="735330" cy="245110"/>
                <wp:effectExtent l="5080" t="25400" r="260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8" h="386">
                              <a:moveTo>
                                <a:pt x="0" y="386"/>
                              </a:moveTo>
                              <a:lnTo>
                                <a:pt x="11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8,386" path="m0,386l1158,0e" stroked="t" o:allowincell="f" style="position:absolute;margin-left:3.15pt;margin-top:19.35pt;width:57.85pt;height:19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71805</wp:posOffset>
                </wp:positionH>
                <wp:positionV relativeFrom="paragraph">
                  <wp:posOffset>58420</wp:posOffset>
                </wp:positionV>
                <wp:extent cx="800100" cy="5486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4.6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89245</wp:posOffset>
                </wp:positionH>
                <wp:positionV relativeFrom="paragraph">
                  <wp:posOffset>143510</wp:posOffset>
                </wp:positionV>
                <wp:extent cx="125730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 xml:space="preserve">Samolepka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ATEST 8 SD 14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pt;mso-position-vertical-relative:text;margin-left:4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 xml:space="preserve">Samolepka </w:t>
                      </w:r>
                    </w:p>
                    <w:p>
                      <w:pPr>
                        <w:pStyle w:val="Heading4"/>
                        <w:rPr>
                          <w:rFonts w:ascii="Microsoft Sans Serif" w:hAnsi="Microsoft Sans Serif" w:cs="Microsoft Sans Serif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18"/>
                          <w:szCs w:val="18"/>
                        </w:rPr>
                        <w:t>ATEST 8 SD 1426</w:t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5755</wp:posOffset>
                </wp:positionH>
                <wp:positionV relativeFrom="paragraph">
                  <wp:posOffset>4572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6pt" to="3.1pt,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</wp:posOffset>
                </wp:positionH>
                <wp:positionV relativeFrom="paragraph">
                  <wp:posOffset>71120</wp:posOffset>
                </wp:positionV>
                <wp:extent cx="706755" cy="587375"/>
                <wp:effectExtent l="5715" t="26035" r="2540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" cy="58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3" h="925">
                              <a:moveTo>
                                <a:pt x="0" y="925"/>
                              </a:moveTo>
                              <a:lnTo>
                                <a:pt x="11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3,925" path="m0,925l1113,0e" stroked="t" o:allowincell="f" style="position:absolute;margin-left:3.15pt;margin-top:5.6pt;width:55.6pt;height:46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9105</wp:posOffset>
                </wp:positionH>
                <wp:positionV relativeFrom="paragraph">
                  <wp:posOffset>77470</wp:posOffset>
                </wp:positionV>
                <wp:extent cx="80010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6.1pt;mso-position-vertical-relative:text;margin-left:-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045</wp:posOffset>
                </wp:positionH>
                <wp:positionV relativeFrom="paragraph">
                  <wp:posOffset>105092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82.75pt" to="507.1pt,8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5045</wp:posOffset>
                </wp:positionH>
                <wp:positionV relativeFrom="paragraph">
                  <wp:posOffset>47942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7.75pt" to="507.1pt,3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6210</wp:posOffset>
                </wp:positionH>
                <wp:positionV relativeFrom="paragraph">
                  <wp:posOffset>64770</wp:posOffset>
                </wp:positionV>
                <wp:extent cx="2107565" cy="408940"/>
                <wp:effectExtent l="26035" t="2540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44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9" h="644">
                              <a:moveTo>
                                <a:pt x="0" y="0"/>
                              </a:moveTo>
                              <a:lnTo>
                                <a:pt x="3319" y="6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9,644" path="m0,0l3319,644e" stroked="t" o:allowincell="f" style="position:absolute;margin-left:312.3pt;margin-top:5.1pt;width:165.9pt;height:32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0685</wp:posOffset>
                </wp:positionH>
                <wp:positionV relativeFrom="paragraph">
                  <wp:posOffset>36195</wp:posOffset>
                </wp:positionV>
                <wp:extent cx="952500" cy="1270"/>
                <wp:effectExtent l="5080" t="5080" r="5715" b="571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2">
                              <a:moveTo>
                                <a:pt x="0" y="2"/>
                              </a:moveTo>
                              <a:lnTo>
                                <a:pt x="15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2" path="m0,2l1500,0e" stroked="t" o:allowincell="f" style="position:absolute;margin-left:431.55pt;margin-top:2.85pt;width:74.95pt;height:0.05pt;mso-wrap-style:none;v-text-anchor:middle">
                <v:fill o:detectmouseclick="t" on="false"/>
                <v:stroke color="red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35345</wp:posOffset>
                </wp:positionH>
                <wp:positionV relativeFrom="paragraph">
                  <wp:posOffset>74930</wp:posOffset>
                </wp:positionV>
                <wp:extent cx="800100" cy="5486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5.9pt;mso-position-vertical-relative:text;margin-left:4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35345</wp:posOffset>
                </wp:positionH>
                <wp:positionV relativeFrom="paragraph">
                  <wp:posOffset>638175</wp:posOffset>
                </wp:positionV>
                <wp:extent cx="80010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50.25pt;mso-position-vertical-relative:text;margin-left:4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85285</wp:posOffset>
                </wp:positionH>
                <wp:positionV relativeFrom="paragraph">
                  <wp:posOffset>59055</wp:posOffset>
                </wp:positionV>
                <wp:extent cx="1888490" cy="672465"/>
                <wp:effectExtent l="25400" t="2603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8560" cy="67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4" h="1059">
                              <a:moveTo>
                                <a:pt x="0" y="0"/>
                              </a:moveTo>
                              <a:lnTo>
                                <a:pt x="2974" y="10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4,1059" path="m0,0l2974,1059e" stroked="t" o:allowincell="f" style="position:absolute;margin-left:329.55pt;margin-top:4.65pt;width:148.65pt;height:52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25755</wp:posOffset>
                </wp:positionH>
                <wp:positionV relativeFrom="paragraph">
                  <wp:posOffset>4699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7pt" to="3.1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081145</wp:posOffset>
            </wp:positionH>
            <wp:positionV relativeFrom="paragraph">
              <wp:posOffset>115570</wp:posOffset>
            </wp:positionV>
            <wp:extent cx="1197610" cy="1711325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693" t="14819" r="14157" b="13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7113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36920</wp:posOffset>
                </wp:positionH>
                <wp:positionV relativeFrom="paragraph">
                  <wp:posOffset>80645</wp:posOffset>
                </wp:positionV>
                <wp:extent cx="702310" cy="54864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43.2pt;mso-wrap-distance-left:9.05pt;mso-wrap-distance-right:9.05pt;mso-wrap-distance-top:0pt;mso-wrap-distance-bottom:0pt;margin-top:6.35pt;mso-position-vertical-relative:text;margin-left:4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3705</wp:posOffset>
                </wp:positionH>
                <wp:positionV relativeFrom="paragraph">
                  <wp:posOffset>8255</wp:posOffset>
                </wp:positionV>
                <wp:extent cx="571500" cy="54864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65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80760</wp:posOffset>
                </wp:positionH>
                <wp:positionV relativeFrom="paragraph">
                  <wp:posOffset>6032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4.75pt" to="507.55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71135</wp:posOffset>
                </wp:positionH>
                <wp:positionV relativeFrom="paragraph">
                  <wp:posOffset>60325</wp:posOffset>
                </wp:positionV>
                <wp:extent cx="809625" cy="211455"/>
                <wp:effectExtent l="26035" t="5715" r="508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333">
                              <a:moveTo>
                                <a:pt x="0" y="333"/>
                              </a:moveTo>
                              <a:lnTo>
                                <a:pt x="12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333" path="m0,333l1275,0e" stroked="t" o:allowincell="f" style="position:absolute;margin-left:415.05pt;margin-top:4.75pt;width:63.7pt;height:16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5745</wp:posOffset>
            </wp:positionH>
            <wp:positionV relativeFrom="paragraph">
              <wp:posOffset>65405</wp:posOffset>
            </wp:positionV>
            <wp:extent cx="4456430" cy="244094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69" t="16753" r="2785" b="8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240220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89.15pt" to="3.1pt,18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5045</wp:posOffset>
                </wp:positionH>
                <wp:positionV relativeFrom="paragraph">
                  <wp:posOffset>97980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77.15pt" to="507.1pt,7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57340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5.15pt" to="3.1pt,4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103060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1.15pt" to="3.1pt,8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194500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53.15pt" to="3.1pt,15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5045</wp:posOffset>
                </wp:positionH>
                <wp:positionV relativeFrom="paragraph">
                  <wp:posOffset>146875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15.65pt" to="507.1pt,11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41338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2.55pt" to="507.1pt,3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5755</wp:posOffset>
                </wp:positionH>
                <wp:positionV relativeFrom="paragraph">
                  <wp:posOffset>148780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17.15pt" to="3.1pt,11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5755</wp:posOffset>
                </wp:positionH>
                <wp:positionV relativeFrom="paragraph">
                  <wp:posOffset>190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0.15pt" to="3.1pt,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75045</wp:posOffset>
                </wp:positionH>
                <wp:positionV relativeFrom="paragraph">
                  <wp:posOffset>200215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57.65pt" to="507.1pt,15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75045</wp:posOffset>
                </wp:positionH>
                <wp:positionV relativeFrom="paragraph">
                  <wp:posOffset>2522855</wp:posOffset>
                </wp:positionV>
                <wp:extent cx="36576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98.65pt" to="507.1pt,19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020</wp:posOffset>
                </wp:positionH>
                <wp:positionV relativeFrom="paragraph">
                  <wp:posOffset>7620</wp:posOffset>
                </wp:positionV>
                <wp:extent cx="1932940" cy="191135"/>
                <wp:effectExtent l="5080" t="5715" r="26670" b="260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84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4" h="301">
                              <a:moveTo>
                                <a:pt x="0" y="0"/>
                              </a:moveTo>
                              <a:lnTo>
                                <a:pt x="3044" y="3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4,301" path="m0,0l3044,301e" stroked="t" o:allowincell="f" style="position:absolute;margin-left:2.6pt;margin-top:0.6pt;width:152.15pt;height: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055</wp:posOffset>
                </wp:positionH>
                <wp:positionV relativeFrom="paragraph">
                  <wp:posOffset>1513205</wp:posOffset>
                </wp:positionV>
                <wp:extent cx="571500" cy="54864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19.1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0055</wp:posOffset>
                </wp:positionH>
                <wp:positionV relativeFrom="paragraph">
                  <wp:posOffset>598805</wp:posOffset>
                </wp:positionV>
                <wp:extent cx="571500" cy="54864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7.1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055</wp:posOffset>
                </wp:positionH>
                <wp:positionV relativeFrom="paragraph">
                  <wp:posOffset>141605</wp:posOffset>
                </wp:positionV>
                <wp:extent cx="571500" cy="54864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1.1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8045</wp:posOffset>
                </wp:positionH>
                <wp:positionV relativeFrom="paragraph">
                  <wp:posOffset>-4445</wp:posOffset>
                </wp:positionV>
                <wp:extent cx="702310" cy="54864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43.2pt;mso-wrap-distance-left:9.05pt;mso-wrap-distance-right:9.05pt;mso-wrap-distance-top:0pt;mso-wrap-distance-bottom:0pt;margin-top:-0.35pt;mso-position-vertical-relative:text;margin-left:4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0055</wp:posOffset>
                </wp:positionH>
                <wp:positionV relativeFrom="paragraph">
                  <wp:posOffset>1062355</wp:posOffset>
                </wp:positionV>
                <wp:extent cx="571500" cy="54864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3.6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0055</wp:posOffset>
                </wp:positionH>
                <wp:positionV relativeFrom="paragraph">
                  <wp:posOffset>1976755</wp:posOffset>
                </wp:positionV>
                <wp:extent cx="571500" cy="54864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55.6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569970</wp:posOffset>
            </wp:positionH>
            <wp:positionV relativeFrom="paragraph">
              <wp:posOffset>97790</wp:posOffset>
            </wp:positionV>
            <wp:extent cx="876300" cy="475615"/>
            <wp:effectExtent l="0" t="0" r="0" b="0"/>
            <wp:wrapNone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09110</wp:posOffset>
                </wp:positionH>
                <wp:positionV relativeFrom="paragraph">
                  <wp:posOffset>121285</wp:posOffset>
                </wp:positionV>
                <wp:extent cx="1765935" cy="223520"/>
                <wp:effectExtent l="26670" t="5080" r="5080" b="266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1" h="352">
                              <a:moveTo>
                                <a:pt x="0" y="352"/>
                              </a:moveTo>
                              <a:lnTo>
                                <a:pt x="278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1,352" path="m0,352l2781,0e" stroked="t" o:allowincell="f" style="position:absolute;margin-left:339.3pt;margin-top:9.55pt;width:139pt;height:1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</wp:posOffset>
                </wp:positionH>
                <wp:positionV relativeFrom="paragraph">
                  <wp:posOffset>135890</wp:posOffset>
                </wp:positionV>
                <wp:extent cx="335280" cy="53340"/>
                <wp:effectExtent l="5080" t="5080" r="26670" b="266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" h="84">
                              <a:moveTo>
                                <a:pt x="0" y="0"/>
                              </a:moveTo>
                              <a:lnTo>
                                <a:pt x="528" y="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8,84" path="m0,0l528,84e" stroked="t" o:allowincell="f" style="position:absolute;margin-left:3.15pt;margin-top:10.7pt;width:26.35pt;height: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60745</wp:posOffset>
                </wp:positionH>
                <wp:positionV relativeFrom="paragraph">
                  <wp:posOffset>125095</wp:posOffset>
                </wp:positionV>
                <wp:extent cx="779145" cy="54864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43.2pt;mso-wrap-distance-left:9.05pt;mso-wrap-distance-right:9.05pt;mso-wrap-distance-top:0pt;mso-wrap-distance-bottom:0pt;margin-top:9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71035</wp:posOffset>
                </wp:positionH>
                <wp:positionV relativeFrom="paragraph">
                  <wp:posOffset>106680</wp:posOffset>
                </wp:positionV>
                <wp:extent cx="1602740" cy="73025"/>
                <wp:effectExtent l="26035" t="5715" r="5715" b="260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72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4" h="115">
                              <a:moveTo>
                                <a:pt x="0" y="115"/>
                              </a:moveTo>
                              <a:lnTo>
                                <a:pt x="25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4,115" path="m0,115l2524,0e" stroked="t" o:allowincell="f" style="position:absolute;margin-left:352.05pt;margin-top:8.4pt;width:126.15pt;height: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355</wp:posOffset>
                </wp:positionH>
                <wp:positionV relativeFrom="paragraph">
                  <wp:posOffset>2540</wp:posOffset>
                </wp:positionV>
                <wp:extent cx="357505" cy="40640"/>
                <wp:effectExtent l="5715" t="5080" r="26035" b="266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" h="64">
                              <a:moveTo>
                                <a:pt x="0" y="0"/>
                              </a:moveTo>
                              <a:lnTo>
                                <a:pt x="563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3,64" path="m0,0l563,64e" stroked="t" o:allowincell="f" style="position:absolute;margin-left:3.65pt;margin-top:0.2pt;width:28.1pt;height:3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1695</wp:posOffset>
                </wp:positionH>
                <wp:positionV relativeFrom="paragraph">
                  <wp:posOffset>34290</wp:posOffset>
                </wp:positionV>
                <wp:extent cx="800100" cy="54864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2.7pt;mso-position-vertical-relative:text;margin-left:4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55700</wp:posOffset>
                </wp:positionH>
                <wp:positionV relativeFrom="paragraph">
                  <wp:posOffset>107950</wp:posOffset>
                </wp:positionV>
                <wp:extent cx="1310640" cy="46609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Škoda Superb 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EMZ 90-0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pt;height:36.7pt;mso-wrap-distance-left:9.05pt;mso-wrap-distance-right:9.05pt;mso-wrap-distance-top:0pt;mso-wrap-distance-bottom:0pt;margin-top:8.5pt;mso-position-vertical-relative:text;margin-left:9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Škoda Superb I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EMZ 90-0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20</wp:posOffset>
                </wp:positionH>
                <wp:positionV relativeFrom="paragraph">
                  <wp:posOffset>132080</wp:posOffset>
                </wp:positionV>
                <wp:extent cx="399415" cy="35560"/>
                <wp:effectExtent l="5715" t="26035" r="2540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" h="56">
                              <a:moveTo>
                                <a:pt x="0" y="56"/>
                              </a:moveTo>
                              <a:lnTo>
                                <a:pt x="6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9,56" path="m0,56l629,0e" stroked="t" o:allowincell="f" style="position:absolute;margin-left:2.6pt;margin-top:10.4pt;width:31.4pt;height:2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23410</wp:posOffset>
                </wp:positionH>
                <wp:positionV relativeFrom="paragraph">
                  <wp:posOffset>17780</wp:posOffset>
                </wp:positionV>
                <wp:extent cx="1656715" cy="146685"/>
                <wp:effectExtent l="26670" t="2667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7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9" h="231">
                              <a:moveTo>
                                <a:pt x="0" y="0"/>
                              </a:moveTo>
                              <a:lnTo>
                                <a:pt x="2609" y="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9,231" path="m0,0l2609,231e" stroked="t" o:allowincell="f" style="position:absolute;margin-left:348.3pt;margin-top:1.4pt;width:130.4pt;height:1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71035</wp:posOffset>
                </wp:positionH>
                <wp:positionV relativeFrom="paragraph">
                  <wp:posOffset>90805</wp:posOffset>
                </wp:positionV>
                <wp:extent cx="1602740" cy="455930"/>
                <wp:effectExtent l="25400" t="2540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7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4" h="718">
                              <a:moveTo>
                                <a:pt x="0" y="0"/>
                              </a:moveTo>
                              <a:lnTo>
                                <a:pt x="2524" y="7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4,718" path="m0,0l2524,718e" stroked="t" o:allowincell="f" style="position:absolute;margin-left:352.05pt;margin-top:7.15pt;width:126.15pt;height:35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35345</wp:posOffset>
                </wp:positionH>
                <wp:positionV relativeFrom="paragraph">
                  <wp:posOffset>132715</wp:posOffset>
                </wp:positionV>
                <wp:extent cx="800100" cy="548640"/>
                <wp:effectExtent l="0" t="0" r="0" b="0"/>
                <wp:wrapNone/>
                <wp:docPr id="6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0.45pt;mso-position-vertical-relative:text;margin-left:4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</wp:posOffset>
                </wp:positionH>
                <wp:positionV relativeFrom="paragraph">
                  <wp:posOffset>113665</wp:posOffset>
                </wp:positionV>
                <wp:extent cx="411480" cy="80010"/>
                <wp:effectExtent l="5080" t="25400" r="2540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" h="126">
                              <a:moveTo>
                                <a:pt x="0" y="126"/>
                              </a:moveTo>
                              <a:lnTo>
                                <a:pt x="6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,126" path="m0,126l648,0e" stroked="t" o:allowincell="f" style="position:absolute;margin-left:3.15pt;margin-top:8.95pt;width:32.35pt;height:6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80560</wp:posOffset>
                </wp:positionH>
                <wp:positionV relativeFrom="paragraph">
                  <wp:posOffset>56515</wp:posOffset>
                </wp:positionV>
                <wp:extent cx="1593215" cy="713105"/>
                <wp:effectExtent l="26035" t="2603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9" h="1123">
                              <a:moveTo>
                                <a:pt x="0" y="0"/>
                              </a:moveTo>
                              <a:lnTo>
                                <a:pt x="2509" y="11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9,1123" path="m0,0l2509,1123e" stroked="t" o:allowincell="f" style="position:absolute;margin-left:352.8pt;margin-top:4.45pt;width:125.4pt;height:5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28995</wp:posOffset>
                </wp:positionH>
                <wp:positionV relativeFrom="paragraph">
                  <wp:posOffset>62230</wp:posOffset>
                </wp:positionV>
                <wp:extent cx="800100" cy="548640"/>
                <wp:effectExtent l="0" t="0" r="0" b="0"/>
                <wp:wrapNone/>
                <wp:docPr id="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4.9pt;mso-position-vertical-relative:text;margin-left:4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20</wp:posOffset>
                </wp:positionH>
                <wp:positionV relativeFrom="paragraph">
                  <wp:posOffset>24765</wp:posOffset>
                </wp:positionV>
                <wp:extent cx="370840" cy="41910"/>
                <wp:effectExtent l="5080" t="26035" r="2667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" h="66">
                              <a:moveTo>
                                <a:pt x="0" y="66"/>
                              </a:moveTo>
                              <a:lnTo>
                                <a:pt x="5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,66" path="m0,66l584,0e" stroked="t" o:allowincell="f" style="position:absolute;margin-left:2.6pt;margin-top:1.95pt;width:29.15pt;height: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295</wp:posOffset>
                </wp:positionV>
                <wp:extent cx="5715635" cy="3891280"/>
                <wp:effectExtent l="0" t="0" r="0" b="0"/>
                <wp:wrapSquare wrapText="bothSides"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89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103"/>
                              <w:gridCol w:w="2410"/>
                              <w:gridCol w:w="921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 xml:space="preserve">Elektromechanická zámková část  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</w:rPr>
                                    <w:t>(zdvih 20 mm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Microsoft Sans Serif" w:hAnsi="Microsoft Sans Serif" w:cs="Microsoft Sans Seri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22"/>
                                      <w:szCs w:val="22"/>
                                    </w:rPr>
                                    <w:t>EMZ 90-076-01-00-0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1 k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Servisní kart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1 k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Uživatelský čip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2 ku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Pojistka velkoplošná 5 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1 k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Pojistka 7,5 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1 k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Značka (pro označení polohy čtečky čipu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1 k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Suchý zip Dual Lock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1 k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Spojovací dutink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4 ku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Lepící smršťovací trubičk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1 k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Schottkyho dioda SB 56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1 k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Propojk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1 k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Stahovací páska 2,6 x 160 mm (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</w:rPr>
                                    <w:t>černá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VPC 2/160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15 kus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 xml:space="preserve">Matice M 6 CF 793A  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</w:rPr>
                                    <w:t>(zatrhávací, povlakovaná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M-06-07-01-01-04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2 ku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 xml:space="preserve">Matice M 6  </w:t>
                                  </w: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</w:rPr>
                                    <w:t>(zatrhávací, povlakovaná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M-06-06-01-01-02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2 ku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Podložka ø 6,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DIN 440 R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2 ku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right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Návod k montáži 3T1 071 775 - LTINA21089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b/>
                                      <w:sz w:val="22"/>
                                      <w:szCs w:val="22"/>
                                    </w:rPr>
                                    <w:t>1 k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9001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rFonts w:ascii="Microsoft Sans Serif" w:hAnsi="Microsoft Sans Serif" w:cs="Microsoft Sans Seri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Microsoft Sans Serif" w:ascii="Microsoft Sans Serif" w:hAnsi="Microsoft Sans Serif"/>
                                      <w:sz w:val="18"/>
                                      <w:szCs w:val="18"/>
                                    </w:rPr>
                                    <w:t>Vypracoval:       Janoušek M.                                                                                                                                           Schválil:            Ambrož M.                                                                                                      Platné od: 7.2.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06.4pt;mso-wrap-distance-left:7.05pt;mso-wrap-distance-right:7.05pt;mso-wrap-distance-top:0pt;mso-wrap-distance-bottom:0pt;margin-top:5.85pt;mso-position-vertical-relative:text;margin-left:1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5103"/>
                        <w:gridCol w:w="2410"/>
                        <w:gridCol w:w="921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 xml:space="preserve">Elektromechanická zámková část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(zdvih 20 mm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Heading2"/>
                              <w:rPr>
                                <w:rFonts w:ascii="Microsoft Sans Serif" w:hAnsi="Microsoft Sans Serif" w:cs="Microsoft Sans Seri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2"/>
                                <w:szCs w:val="22"/>
                              </w:rPr>
                              <w:t>EMZ 90-076-01-00-00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1 kus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Servisní kart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1 kus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Uživatelský čip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2 kusy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Pojistka velkoplošná 5 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1 kus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Pojistka 7,5 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1 kus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Značka (pro označení polohy čtečky čipu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1 kus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Suchý zip Dual Lock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1 kus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Spojovací dutink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4 kusy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Lepící smršťovací trubičk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1 kus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Schottkyho dioda SB 56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1 kus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Propojk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1 kus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Stahovací páska 2,6 x 160 mm (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černá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VPC 2/160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15 kusů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 xml:space="preserve">Matice M 6 CF 793A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(zatrhávací, povlakovaná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M-06-07-01-01-04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2 kusy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 xml:space="preserve">Matice M 6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(zatrhávací, povlakovaná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M-06-06-01-01-02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2 kusy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Podložka ø 6,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DIN 440 R</w:t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2 kusy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jc w:val="righ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Návod k montáži 3T1 071 775 - LTINA21089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1 kus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9001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rPr>
                                <w:rFonts w:ascii="Microsoft Sans Serif" w:hAnsi="Microsoft Sans Serif" w:cs="Microsoft Sans Seri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18"/>
                                <w:szCs w:val="18"/>
                              </w:rPr>
                              <w:t>Vypracoval:       Janoušek M.                                                                                                                                           Schválil:            Ambrož M.                                                                                                      Platné od: 7.2.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275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38:00Z</dcterms:created>
  <dc:creator>Michal Janoušek</dc:creator>
  <dc:description/>
  <cp:keywords/>
  <dc:language>en-US</dc:language>
  <cp:lastModifiedBy>Michal Janoušek</cp:lastModifiedBy>
  <cp:lastPrinted>2010-04-01T11:24:00Z</cp:lastPrinted>
  <dcterms:modified xsi:type="dcterms:W3CDTF">2011-02-07T11:38:00Z</dcterms:modified>
  <cp:revision>2</cp:revision>
  <dc:subject/>
  <dc:title>SESTAVA JEDNOTLIVÝCH DÍLŮ MECHANICKÉHO ZABEZPEČOVACÍHO ZAŘÍZENÍ CF - 435</dc:title>
</cp:coreProperties>
</file>