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</w:rPr>
        <w:t>EMZ  06-079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78155</wp:posOffset>
                </wp:positionH>
                <wp:positionV relativeFrom="paragraph">
                  <wp:posOffset>45148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5.55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5755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1.5pt" to="3.1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</wp:posOffset>
                </wp:positionH>
                <wp:positionV relativeFrom="paragraph">
                  <wp:posOffset>273050</wp:posOffset>
                </wp:positionV>
                <wp:extent cx="576580" cy="48514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764">
                              <a:moveTo>
                                <a:pt x="0" y="0"/>
                              </a:moveTo>
                              <a:lnTo>
                                <a:pt x="908" y="7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764" path="m0,0l908,764e" stroked="t" o:allowincell="f" style="position:absolute;margin-left:1.35pt;margin-top:21.5pt;width:45.35pt;height:3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AUDI  A4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250190</wp:posOffset>
                </wp:positionV>
                <wp:extent cx="6858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9.7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4195</wp:posOffset>
            </wp:positionH>
            <wp:positionV relativeFrom="paragraph">
              <wp:posOffset>319405</wp:posOffset>
            </wp:positionV>
            <wp:extent cx="4909820" cy="25647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4" t="21537" r="1956" b="1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6858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7pt" to="507.1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5pt" to="3.1pt,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25</wp:posOffset>
                </wp:positionH>
                <wp:positionV relativeFrom="paragraph">
                  <wp:posOffset>237490</wp:posOffset>
                </wp:positionV>
                <wp:extent cx="532765" cy="38163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601">
                              <a:moveTo>
                                <a:pt x="0" y="0"/>
                              </a:moveTo>
                              <a:lnTo>
                                <a:pt x="839" y="6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601" path="m0,0l839,601e" stroked="t" o:allowincell="f" style="position:absolute;margin-left:2.75pt;margin-top:18.7pt;width:41.9pt;height:3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221355</wp:posOffset>
            </wp:positionH>
            <wp:positionV relativeFrom="paragraph">
              <wp:posOffset>46990</wp:posOffset>
            </wp:positionV>
            <wp:extent cx="1281430" cy="749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45635</wp:posOffset>
                </wp:positionH>
                <wp:positionV relativeFrom="paragraph">
                  <wp:posOffset>71755</wp:posOffset>
                </wp:positionV>
                <wp:extent cx="1648460" cy="90170"/>
                <wp:effectExtent l="26035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142">
                              <a:moveTo>
                                <a:pt x="0" y="142"/>
                              </a:moveTo>
                              <a:lnTo>
                                <a:pt x="2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142" path="m0,142l2596,0e" stroked="t" o:allowincell="f" style="position:absolute;margin-left:350.05pt;margin-top:5.65pt;width:129.7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0</wp:posOffset>
                </wp:positionV>
                <wp:extent cx="6858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8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0745</wp:posOffset>
                </wp:positionH>
                <wp:positionV relativeFrom="paragraph">
                  <wp:posOffset>97790</wp:posOffset>
                </wp:positionV>
                <wp:extent cx="68580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7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5045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.7pt" to="507.1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65420</wp:posOffset>
                </wp:positionH>
                <wp:positionV relativeFrom="paragraph">
                  <wp:posOffset>224790</wp:posOffset>
                </wp:positionV>
                <wp:extent cx="914400" cy="11430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17.7pt" to="486.55pt,2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60745</wp:posOffset>
                </wp:positionH>
                <wp:positionV relativeFrom="paragraph">
                  <wp:posOffset>243840</wp:posOffset>
                </wp:positionV>
                <wp:extent cx="6858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9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22745</wp:posOffset>
                </wp:positionH>
                <wp:positionV relativeFrom="paragraph">
                  <wp:posOffset>72390</wp:posOffset>
                </wp:positionV>
                <wp:extent cx="5715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7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pt" to="3.1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589280" cy="70612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112">
                              <a:moveTo>
                                <a:pt x="0" y="0"/>
                              </a:moveTo>
                              <a:lnTo>
                                <a:pt x="928" y="1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112" path="m0,0l928,1112e" stroked="t" o:allowincell="f" style="position:absolute;margin-left:1.35pt;margin-top:6.5pt;width:46.35pt;height:5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6858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0</wp:posOffset>
                </wp:positionH>
                <wp:positionV relativeFrom="paragraph">
                  <wp:posOffset>112395</wp:posOffset>
                </wp:positionV>
                <wp:extent cx="120777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AUDI  A4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06-07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6.7pt;mso-wrap-distance-left:9.05pt;mso-wrap-distance-right:9.05pt;mso-wrap-distance-top:0pt;mso-wrap-distance-bottom:0pt;margin-top:8.85pt;mso-position-vertical-relative:text;margin-left:16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AUDI  A4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06-07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7504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7pt" to="507.1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74945</wp:posOffset>
                </wp:positionH>
                <wp:positionV relativeFrom="paragraph">
                  <wp:posOffset>85090</wp:posOffset>
                </wp:positionV>
                <wp:extent cx="800100" cy="342900"/>
                <wp:effectExtent l="25400" t="4445" r="190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6.7pt" to="478.3pt,33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596265" cy="55943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881">
                              <a:moveTo>
                                <a:pt x="0" y="0"/>
                              </a:moveTo>
                              <a:lnTo>
                                <a:pt x="939" y="8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881" path="m0,0l939,881e" stroked="t" o:allowincell="f" style="position:absolute;margin-left:2.85pt;margin-top:8.35pt;width:46.9pt;height:4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0745</wp:posOffset>
                </wp:positionH>
                <wp:positionV relativeFrom="paragraph">
                  <wp:posOffset>120650</wp:posOffset>
                </wp:positionV>
                <wp:extent cx="685800" cy="5486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0055</wp:posOffset>
                </wp:positionH>
                <wp:positionV relativeFrom="paragraph">
                  <wp:posOffset>-2540</wp:posOffset>
                </wp:positionV>
                <wp:extent cx="685800" cy="5486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2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pt" to="507.1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8595</wp:posOffset>
                </wp:positionH>
                <wp:positionV relativeFrom="paragraph">
                  <wp:posOffset>114300</wp:posOffset>
                </wp:positionV>
                <wp:extent cx="829945" cy="293370"/>
                <wp:effectExtent l="26035" t="5080" r="508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462">
                              <a:moveTo>
                                <a:pt x="0" y="462"/>
                              </a:moveTo>
                              <a:lnTo>
                                <a:pt x="13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7,462" path="m0,462l1307,0e" stroked="t" o:allowincell="f" style="position:absolute;margin-left:414.85pt;margin-top:9pt;width:65.3pt;height:2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0055</wp:posOffset>
                </wp:positionH>
                <wp:positionV relativeFrom="paragraph">
                  <wp:posOffset>120650</wp:posOffset>
                </wp:positionV>
                <wp:extent cx="6858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60745</wp:posOffset>
                </wp:positionH>
                <wp:positionV relativeFrom="paragraph">
                  <wp:posOffset>91440</wp:posOffset>
                </wp:positionV>
                <wp:extent cx="571500" cy="5486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575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95pt" to="3.1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630555" cy="464820"/>
                <wp:effectExtent l="5715" t="5080" r="2540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732">
                              <a:moveTo>
                                <a:pt x="0" y="0"/>
                              </a:moveTo>
                              <a:lnTo>
                                <a:pt x="993" y="7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732" path="m0,0l993,732e" stroked="t" o:allowincell="f" style="position:absolute;margin-left:2.15pt;margin-top:1.25pt;width:49.6pt;height:3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pt" to="3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7504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2pt" to="507.1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89145</wp:posOffset>
                </wp:positionH>
                <wp:positionV relativeFrom="paragraph">
                  <wp:posOffset>91440</wp:posOffset>
                </wp:positionV>
                <wp:extent cx="1485900" cy="342900"/>
                <wp:effectExtent l="25400" t="5080" r="127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7.2pt" to="478.3pt,34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25</wp:posOffset>
                </wp:positionH>
                <wp:positionV relativeFrom="paragraph">
                  <wp:posOffset>-1905</wp:posOffset>
                </wp:positionV>
                <wp:extent cx="571500" cy="295910"/>
                <wp:effectExtent l="5080" t="5080" r="260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66">
                              <a:moveTo>
                                <a:pt x="0" y="0"/>
                              </a:moveTo>
                              <a:lnTo>
                                <a:pt x="900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66" path="m0,0l900,466e" stroked="t" o:allowincell="f" style="position:absolute;margin-left:2.75pt;margin-top:-0.15pt;width:44.95pt;height:2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68580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0095</wp:posOffset>
                </wp:positionH>
                <wp:positionV relativeFrom="paragraph">
                  <wp:posOffset>-4445</wp:posOffset>
                </wp:positionV>
                <wp:extent cx="1473200" cy="341630"/>
                <wp:effectExtent l="25400" t="5080" r="5715" b="260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59.85pt;margin-top:-0.3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-5715</wp:posOffset>
                </wp:positionV>
                <wp:extent cx="685800" cy="54864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4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4610</wp:posOffset>
                </wp:positionH>
                <wp:positionV relativeFrom="paragraph">
                  <wp:posOffset>50800</wp:posOffset>
                </wp:positionV>
                <wp:extent cx="849630" cy="43180"/>
                <wp:effectExtent l="5080" t="5080" r="2667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-4.3pt;margin-top:4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685800" cy="54864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702310" cy="54864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8845</wp:posOffset>
            </wp:positionH>
            <wp:positionV relativeFrom="paragraph">
              <wp:posOffset>52705</wp:posOffset>
            </wp:positionV>
            <wp:extent cx="2517140" cy="733425"/>
            <wp:effectExtent l="0" t="0" r="0" b="0"/>
            <wp:wrapNone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3" t="28935" r="4578" b="27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480</wp:posOffset>
                </wp:positionH>
                <wp:positionV relativeFrom="paragraph">
                  <wp:posOffset>120650</wp:posOffset>
                </wp:positionV>
                <wp:extent cx="1372235" cy="280670"/>
                <wp:effectExtent l="5715" t="25400" r="2540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-2.4pt;margin-top:9.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2310</wp:posOffset>
                </wp:positionH>
                <wp:positionV relativeFrom="paragraph">
                  <wp:posOffset>123190</wp:posOffset>
                </wp:positionV>
                <wp:extent cx="268605" cy="776605"/>
                <wp:effectExtent l="5715" t="26035" r="2476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223">
                              <a:moveTo>
                                <a:pt x="0" y="1223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223" path="m0,1223l423,0e" stroked="t" o:allowincell="f" style="position:absolute;margin-left:155.3pt;margin-top:9.7pt;width:21.1pt;height:6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4075</wp:posOffset>
                </wp:positionH>
                <wp:positionV relativeFrom="paragraph">
                  <wp:posOffset>48895</wp:posOffset>
                </wp:positionV>
                <wp:extent cx="664845" cy="54864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3.2pt;mso-wrap-distance-left:9.05pt;mso-wrap-distance-right:9.05pt;mso-wrap-distance-top:0pt;mso-wrap-distance-bottom:0pt;margin-top:3.8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3045</wp:posOffset>
                </wp:positionH>
                <wp:positionV relativeFrom="paragraph">
                  <wp:posOffset>9525</wp:posOffset>
                </wp:positionV>
                <wp:extent cx="571500" cy="54864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6125</wp:posOffset>
                </wp:positionH>
                <wp:positionV relativeFrom="paragraph">
                  <wp:posOffset>17780</wp:posOffset>
                </wp:positionV>
                <wp:extent cx="1518920" cy="215900"/>
                <wp:effectExtent l="26035" t="26035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340">
                              <a:moveTo>
                                <a:pt x="0" y="0"/>
                              </a:moveTo>
                              <a:lnTo>
                                <a:pt x="2392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340" path="m0,0l2392,340e" stroked="t" o:allowincell="f" style="position:absolute;margin-left:358.75pt;margin-top:1.4pt;width:119.5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25pt" to="507.1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365760" cy="0"/>
                <wp:effectExtent l="635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25pt" to="154.6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5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ektromechanická zámková část 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EMZ 06-079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ahovací páska 250 x 4,5 mm - 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abely FLY 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CF 1177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77/A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3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CF 11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77-06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 (6 HR 17 – 40, M 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 6 x 10,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 6 x 10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 6 CF 793/A  (zatrhávací, povlakova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7-01-01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 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Nýt Avibulb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Janoušek M.                                                                                                                                                         Schválil: Ambrož M.                                                                   Platné od: 18.4.2011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275" w:gutter="0" w:header="0" w:top="28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4939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ichal Janoušek</cp:lastModifiedBy>
  <cp:lastPrinted>2007-03-13T14:06:00Z</cp:lastPrinted>
  <dcterms:modified xsi:type="dcterms:W3CDTF">2011-04-18T09:35:00Z</dcterms:modified>
  <cp:revision>70</cp:revision>
  <dc:subject/>
  <dc:title>SESTAVA JEDNOTLIVÝCH DÍLŮ MECHANICKÉHO ZABEZPEČOVACÍHO ZAŘÍZENÍ CF - 435</dc:title>
</cp:coreProperties>
</file>