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0"/>
          <w:szCs w:val="40"/>
        </w:rPr>
        <w:t>EMZ  95-06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/>
          <w:i/>
          <w:sz w:val="40"/>
          <w:szCs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  <w:szCs w:val="40"/>
        </w:rPr>
        <w:t>VW  MULTIVAN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>(manuál, 6-ti rychlostní)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-8255</wp:posOffset>
            </wp:positionV>
            <wp:extent cx="4800600" cy="2331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9" t="15738" r="2274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20427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60.85pt" to="-7.65pt,1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5755</wp:posOffset>
                </wp:positionH>
                <wp:positionV relativeFrom="paragraph">
                  <wp:posOffset>11499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0.55pt" to="3.1pt,9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4641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6.55pt" to="3.1pt,3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5755</wp:posOffset>
                </wp:positionH>
                <wp:positionV relativeFrom="paragraph">
                  <wp:posOffset>20643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62.55pt" to="3.1pt,1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5755</wp:posOffset>
                </wp:positionH>
                <wp:positionV relativeFrom="paragraph">
                  <wp:posOffset>16071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26.55pt" to="3.1pt,1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3310</wp:posOffset>
                </wp:positionH>
                <wp:positionV relativeFrom="paragraph">
                  <wp:posOffset>1824355</wp:posOffset>
                </wp:positionV>
                <wp:extent cx="198755" cy="107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143.65pt;mso-position-vertical-relative:text;margin-left:285.3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8420</wp:posOffset>
                </wp:positionH>
                <wp:positionV relativeFrom="paragraph">
                  <wp:posOffset>2144395</wp:posOffset>
                </wp:positionV>
                <wp:extent cx="198755" cy="107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168.85pt;mso-position-vertical-relative:text;margin-left:304.6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6405</wp:posOffset>
                </wp:positionH>
                <wp:positionV relativeFrom="paragraph">
                  <wp:posOffset>102235</wp:posOffset>
                </wp:positionV>
                <wp:extent cx="68580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.0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31645</wp:posOffset>
            </wp:positionH>
            <wp:positionV relativeFrom="paragraph">
              <wp:posOffset>189230</wp:posOffset>
            </wp:positionV>
            <wp:extent cx="456565" cy="45656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406" t="21348" r="75500" b="6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58420</wp:posOffset>
                </wp:positionV>
                <wp:extent cx="2181225" cy="100965"/>
                <wp:effectExtent l="5715" t="26670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5" h="159">
                              <a:moveTo>
                                <a:pt x="0" y="159"/>
                              </a:moveTo>
                              <a:lnTo>
                                <a:pt x="3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5,159" path="m0,159l3435,0e" stroked="t" o:allowincell="f" style="position:absolute;margin-left:2.9pt;margin-top:4.6pt;width:171.7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7205</wp:posOffset>
                </wp:positionH>
                <wp:positionV relativeFrom="paragraph">
                  <wp:posOffset>32385</wp:posOffset>
                </wp:positionV>
                <wp:extent cx="6858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.55pt;mso-position-vertical-relative:text;margin-left:-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255</wp:posOffset>
                </wp:positionH>
                <wp:positionV relativeFrom="paragraph">
                  <wp:posOffset>102235</wp:posOffset>
                </wp:positionV>
                <wp:extent cx="1257300" cy="0"/>
                <wp:effectExtent l="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8.05pt" to="98.3pt,8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4655</wp:posOffset>
                </wp:positionH>
                <wp:positionV relativeFrom="paragraph">
                  <wp:posOffset>51435</wp:posOffset>
                </wp:positionV>
                <wp:extent cx="685800" cy="5486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4.0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255</wp:posOffset>
                </wp:positionH>
                <wp:positionV relativeFrom="paragraph">
                  <wp:posOffset>121285</wp:posOffset>
                </wp:positionV>
                <wp:extent cx="800100" cy="114300"/>
                <wp:effectExtent l="127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9.55pt" to="62.3pt,18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73445</wp:posOffset>
                </wp:positionH>
                <wp:positionV relativeFrom="paragraph">
                  <wp:posOffset>109855</wp:posOffset>
                </wp:positionV>
                <wp:extent cx="68580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.65pt;mso-position-vertical-relative:text;margin-left:4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4180</wp:posOffset>
                </wp:positionH>
                <wp:positionV relativeFrom="paragraph">
                  <wp:posOffset>70485</wp:posOffset>
                </wp:positionV>
                <wp:extent cx="685800" cy="5486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55pt;mso-position-vertical-relative:text;margin-left:-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0</wp:posOffset>
                </wp:positionH>
                <wp:positionV relativeFrom="paragraph">
                  <wp:posOffset>31750</wp:posOffset>
                </wp:positionV>
                <wp:extent cx="1380490" cy="4660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 xml:space="preserve">VW Multivan 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>EMZ 95-0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5pt;mso-position-vertical-relative:text;margin-left:18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Cs w:val="24"/>
                        </w:rPr>
                        <w:t xml:space="preserve">VW Multivan  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Cs w:val="24"/>
                        </w:rPr>
                        <w:t>EMZ 95-0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6490</wp:posOffset>
                </wp:positionH>
                <wp:positionV relativeFrom="paragraph">
                  <wp:posOffset>31750</wp:posOffset>
                </wp:positionV>
                <wp:extent cx="1187450" cy="139065"/>
                <wp:effectExtent l="26035" t="5715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0" h="219">
                              <a:moveTo>
                                <a:pt x="0" y="219"/>
                              </a:moveTo>
                              <a:lnTo>
                                <a:pt x="1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0,219" path="m0,219l1870,0e" stroked="t" o:allowincell="f" style="position:absolute;margin-left:388.7pt;margin-top:2.5pt;width:93.45pt;height:1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355</wp:posOffset>
                </wp:positionH>
                <wp:positionV relativeFrom="paragraph">
                  <wp:posOffset>133985</wp:posOffset>
                </wp:positionV>
                <wp:extent cx="800100" cy="114300"/>
                <wp:effectExtent l="1270" t="5080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10.55pt" to="59.3pt,19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46345</wp:posOffset>
            </wp:positionH>
            <wp:positionV relativeFrom="paragraph">
              <wp:posOffset>22860</wp:posOffset>
            </wp:positionV>
            <wp:extent cx="341630" cy="22987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18" t="71348" r="82299" b="22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21005</wp:posOffset>
                </wp:positionH>
                <wp:positionV relativeFrom="paragraph">
                  <wp:posOffset>129540</wp:posOffset>
                </wp:positionV>
                <wp:extent cx="571500" cy="5486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2pt;mso-position-vertical-relative:text;margin-left:-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06045</wp:posOffset>
            </wp:positionV>
            <wp:extent cx="4796790" cy="297180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278" r="-3" b="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65190</wp:posOffset>
                </wp:positionH>
                <wp:positionV relativeFrom="paragraph">
                  <wp:posOffset>28575</wp:posOffset>
                </wp:positionV>
                <wp:extent cx="5715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25pt;mso-position-vertical-relative:text;margin-left:4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5280</wp:posOffset>
                </wp:positionH>
                <wp:positionV relativeFrom="paragraph">
                  <wp:posOffset>189230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49pt" to="2.35pt,14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5280</wp:posOffset>
                </wp:positionH>
                <wp:positionV relativeFrom="paragraph">
                  <wp:posOffset>6286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4.95pt" to="2.35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5280</wp:posOffset>
                </wp:positionH>
                <wp:positionV relativeFrom="paragraph">
                  <wp:posOffset>52006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40.95pt" to="2.35pt,4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5280</wp:posOffset>
                </wp:positionH>
                <wp:positionV relativeFrom="paragraph">
                  <wp:posOffset>143446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12.95pt" to="2.35pt,11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5280</wp:posOffset>
                </wp:positionH>
                <wp:positionV relativeFrom="paragraph">
                  <wp:posOffset>234886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84.95pt" to="2.35pt,18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90</wp:posOffset>
                </wp:positionH>
                <wp:positionV relativeFrom="paragraph">
                  <wp:posOffset>956945</wp:posOffset>
                </wp:positionV>
                <wp:extent cx="2153920" cy="71755"/>
                <wp:effectExtent l="5080" t="5715" r="2667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2" h="113">
                              <a:moveTo>
                                <a:pt x="0" y="0"/>
                              </a:moveTo>
                              <a:lnTo>
                                <a:pt x="3392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2,113" path="m0,0l3392,113e" stroked="t" o:allowincell="f" style="position:absolute;margin-left:1.7pt;margin-top:75.35pt;width:169.5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</wp:posOffset>
                </wp:positionH>
                <wp:positionV relativeFrom="paragraph">
                  <wp:posOffset>1171575</wp:posOffset>
                </wp:positionV>
                <wp:extent cx="799465" cy="264160"/>
                <wp:effectExtent l="5715" t="25400" r="2540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416">
                              <a:moveTo>
                                <a:pt x="0" y="416"/>
                              </a:move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416" path="m0,416l1259,0e" stroked="t" o:allowincell="f" style="position:absolute;margin-left:1.35pt;margin-top:92.25pt;width:62.9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</wp:posOffset>
                </wp:positionH>
                <wp:positionV relativeFrom="paragraph">
                  <wp:posOffset>1513840</wp:posOffset>
                </wp:positionV>
                <wp:extent cx="786765" cy="377190"/>
                <wp:effectExtent l="5715" t="25400" r="2540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594">
                              <a:moveTo>
                                <a:pt x="0" y="594"/>
                              </a:moveTo>
                              <a:lnTo>
                                <a:pt x="12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594" path="m0,594l1239,0e" stroked="t" o:allowincell="f" style="position:absolute;margin-left:1.35pt;margin-top:119.2pt;width:61.9pt;height:2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</wp:posOffset>
                </wp:positionH>
                <wp:positionV relativeFrom="paragraph">
                  <wp:posOffset>1889125</wp:posOffset>
                </wp:positionV>
                <wp:extent cx="729615" cy="459740"/>
                <wp:effectExtent l="5715" t="25400" r="254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724">
                              <a:moveTo>
                                <a:pt x="0" y="724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724" path="m0,724l1149,0e" stroked="t" o:allowincell="f" style="position:absolute;margin-left:1.35pt;margin-top:148.75pt;width:57.4pt;height:3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</wp:posOffset>
                </wp:positionH>
                <wp:positionV relativeFrom="paragraph">
                  <wp:posOffset>2270125</wp:posOffset>
                </wp:positionV>
                <wp:extent cx="777240" cy="516890"/>
                <wp:effectExtent l="5080" t="25400" r="260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814">
                              <a:moveTo>
                                <a:pt x="0" y="814"/>
                              </a:moveTo>
                              <a:lnTo>
                                <a:pt x="1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814" path="m0,814l1224,0e" stroked="t" o:allowincell="f" style="position:absolute;margin-left:1.35pt;margin-top:178.75pt;width:61.15pt;height:4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35280</wp:posOffset>
                </wp:positionH>
                <wp:positionV relativeFrom="paragraph">
                  <wp:posOffset>95821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75.45pt" to="2.35pt,7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</wp:posOffset>
                </wp:positionH>
                <wp:positionV relativeFrom="paragraph">
                  <wp:posOffset>521970</wp:posOffset>
                </wp:positionV>
                <wp:extent cx="788035" cy="84455"/>
                <wp:effectExtent l="5715" t="5715" r="2603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133">
                              <a:moveTo>
                                <a:pt x="0" y="0"/>
                              </a:moveTo>
                              <a:lnTo>
                                <a:pt x="1241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133" path="m0,0l1241,133e" stroked="t" o:allowincell="f" style="position:absolute;margin-left:2.25pt;margin-top:41.1pt;width:62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</wp:posOffset>
                </wp:positionH>
                <wp:positionV relativeFrom="paragraph">
                  <wp:posOffset>55245</wp:posOffset>
                </wp:positionV>
                <wp:extent cx="815340" cy="119380"/>
                <wp:effectExtent l="5080" t="5080" r="26670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188">
                              <a:moveTo>
                                <a:pt x="0" y="0"/>
                              </a:moveTo>
                              <a:lnTo>
                                <a:pt x="1284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188" path="m0,0l1284,188e" stroked="t" o:allowincell="f" style="position:absolute;margin-left:1.35pt;margin-top:4.35pt;width:64.1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9100</wp:posOffset>
                </wp:positionH>
                <wp:positionV relativeFrom="paragraph">
                  <wp:posOffset>1068070</wp:posOffset>
                </wp:positionV>
                <wp:extent cx="571500" cy="54864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4.1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9100</wp:posOffset>
                </wp:positionH>
                <wp:positionV relativeFrom="paragraph">
                  <wp:posOffset>158115</wp:posOffset>
                </wp:positionV>
                <wp:extent cx="571500" cy="54864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2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5925</wp:posOffset>
                </wp:positionH>
                <wp:positionV relativeFrom="paragraph">
                  <wp:posOffset>591185</wp:posOffset>
                </wp:positionV>
                <wp:extent cx="571500" cy="54864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6.5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24815</wp:posOffset>
                </wp:positionH>
                <wp:positionV relativeFrom="paragraph">
                  <wp:posOffset>1529715</wp:posOffset>
                </wp:positionV>
                <wp:extent cx="571500" cy="54864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20.45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5045</wp:posOffset>
                </wp:positionH>
                <wp:positionV relativeFrom="paragraph">
                  <wp:posOffset>147510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6.15pt" to="507.1pt,1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5045</wp:posOffset>
                </wp:positionH>
                <wp:positionV relativeFrom="paragraph">
                  <wp:posOffset>193230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52.15pt" to="507.1pt,15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5045</wp:posOffset>
                </wp:positionH>
                <wp:positionV relativeFrom="paragraph">
                  <wp:posOffset>2388870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8.1pt" to="507.1pt,18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5045</wp:posOffset>
                </wp:positionH>
                <wp:positionV relativeFrom="paragraph">
                  <wp:posOffset>560705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4.15pt" to="507.1pt,4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504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15pt" to="507.1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5045</wp:posOffset>
                </wp:positionH>
                <wp:positionV relativeFrom="paragraph">
                  <wp:posOffset>1017905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0.15pt" to="507.1pt,8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0810</wp:posOffset>
                </wp:positionH>
                <wp:positionV relativeFrom="paragraph">
                  <wp:posOffset>104775</wp:posOffset>
                </wp:positionV>
                <wp:extent cx="851535" cy="38100"/>
                <wp:effectExtent l="26670" t="5080" r="5080" b="266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60">
                              <a:moveTo>
                                <a:pt x="0" y="60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60" path="m0,60l1341,0e" stroked="t" o:allowincell="f" style="position:absolute;margin-left:410.3pt;margin-top:8.25pt;width:67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17160</wp:posOffset>
                </wp:positionH>
                <wp:positionV relativeFrom="paragraph">
                  <wp:posOffset>560705</wp:posOffset>
                </wp:positionV>
                <wp:extent cx="857885" cy="229870"/>
                <wp:effectExtent l="26035" t="5080" r="5080" b="260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362">
                              <a:moveTo>
                                <a:pt x="0" y="362"/>
                              </a:moveTo>
                              <a:lnTo>
                                <a:pt x="1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362" path="m0,362l1351,0e" stroked="t" o:allowincell="f" style="position:absolute;margin-left:410.8pt;margin-top:44.15pt;width:67.5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28260</wp:posOffset>
                </wp:positionH>
                <wp:positionV relativeFrom="paragraph">
                  <wp:posOffset>1017905</wp:posOffset>
                </wp:positionV>
                <wp:extent cx="946785" cy="344170"/>
                <wp:effectExtent l="26035" t="5080" r="5080" b="260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542">
                              <a:moveTo>
                                <a:pt x="0" y="542"/>
                              </a:moveTo>
                              <a:lnTo>
                                <a:pt x="14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542" path="m0,542l1491,0e" stroked="t" o:allowincell="f" style="position:absolute;margin-left:403.8pt;margin-top:80.15pt;width:74.5pt;height:2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79060</wp:posOffset>
                </wp:positionH>
                <wp:positionV relativeFrom="paragraph">
                  <wp:posOffset>1932940</wp:posOffset>
                </wp:positionV>
                <wp:extent cx="895985" cy="121285"/>
                <wp:effectExtent l="26670" t="5715" r="5080" b="260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191">
                              <a:moveTo>
                                <a:pt x="0" y="191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191" path="m0,191l1411,0e" stroked="t" o:allowincell="f" style="position:absolute;margin-left:407.8pt;margin-top:152.2pt;width:70.5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3250</wp:posOffset>
                </wp:positionH>
                <wp:positionV relativeFrom="paragraph">
                  <wp:posOffset>78740</wp:posOffset>
                </wp:positionV>
                <wp:extent cx="640080" cy="54864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84875</wp:posOffset>
                </wp:positionH>
                <wp:positionV relativeFrom="paragraph">
                  <wp:posOffset>651510</wp:posOffset>
                </wp:positionV>
                <wp:extent cx="571500" cy="54864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1.3pt;mso-position-vertical-relative:text;margin-left:4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2175</wp:posOffset>
                </wp:positionH>
                <wp:positionV relativeFrom="paragraph">
                  <wp:posOffset>1104265</wp:posOffset>
                </wp:positionV>
                <wp:extent cx="571500" cy="54864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6.95pt;mso-position-vertical-relative:text;margin-left:4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77890</wp:posOffset>
                </wp:positionH>
                <wp:positionV relativeFrom="paragraph">
                  <wp:posOffset>2016125</wp:posOffset>
                </wp:positionV>
                <wp:extent cx="571500" cy="54864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8.75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89955</wp:posOffset>
                </wp:positionH>
                <wp:positionV relativeFrom="paragraph">
                  <wp:posOffset>1560830</wp:posOffset>
                </wp:positionV>
                <wp:extent cx="571500" cy="54864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22.9pt;mso-position-vertical-relative:text;margin-left:4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65825</wp:posOffset>
                </wp:positionH>
                <wp:positionV relativeFrom="paragraph">
                  <wp:posOffset>193675</wp:posOffset>
                </wp:positionV>
                <wp:extent cx="571500" cy="54864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.25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9060</wp:posOffset>
                </wp:positionH>
                <wp:positionV relativeFrom="paragraph">
                  <wp:posOffset>13970</wp:posOffset>
                </wp:positionV>
                <wp:extent cx="895985" cy="273685"/>
                <wp:effectExtent l="26035" t="5715" r="508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431">
                              <a:moveTo>
                                <a:pt x="0" y="431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431" path="m0,431l1411,0e" stroked="t" o:allowincell="f" style="position:absolute;margin-left:407.8pt;margin-top:1.1pt;width:70.5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5925</wp:posOffset>
                </wp:positionH>
                <wp:positionV relativeFrom="paragraph">
                  <wp:posOffset>82550</wp:posOffset>
                </wp:positionV>
                <wp:extent cx="571500" cy="54864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54355</wp:posOffset>
                </wp:positionH>
                <wp:positionV relativeFrom="paragraph">
                  <wp:posOffset>86995</wp:posOffset>
                </wp:positionV>
                <wp:extent cx="660400" cy="54864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6.8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04460</wp:posOffset>
                </wp:positionH>
                <wp:positionV relativeFrom="paragraph">
                  <wp:posOffset>65405</wp:posOffset>
                </wp:positionV>
                <wp:extent cx="870585" cy="7620"/>
                <wp:effectExtent l="26670" t="17780" r="5080" b="266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12">
                              <a:moveTo>
                                <a:pt x="0" y="12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12" path="m0,12l1371,0e" stroked="t" o:allowincell="f" style="position:absolute;margin-left:409.8pt;margin-top:5.15pt;width:68.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5750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0.85pt" to="0.6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5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977"/>
        <w:gridCol w:w="2310"/>
        <w:gridCol w:w="897"/>
      </w:tblGrid>
      <w:tr>
        <w:trPr>
          <w:trHeight w:val="2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Elektromechanická zámková část (zdvih 20 mm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 95-068-01-00-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ervisní kart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Uživatelský čip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uchý zip Dual Lock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mršťovací bužírka ø 3,2 mm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 cm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onektor – očko 6 mm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iezoměnič ITC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abely FLY (hnědý, červený, oranžový, bílý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tahovací páska 250 x 4,5 mm - černá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ryt bovdenu CF 723/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723/A-08-19-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 8 x 30  (zatrhávací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–08-30-01-00-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–06-15-01-00-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8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atice M 6  (samojistná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85 8 ZN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 xml:space="preserve">Schválil: Pokorný P.                                                    </w:t>
        <w:tab/>
        <w:tab/>
        <w:t xml:space="preserve">  </w:t>
        <w:tab/>
        <w:t xml:space="preserve">                    Platné od: 5.9.2011</w:t>
      </w:r>
    </w:p>
    <w:sectPr>
      <w:type w:val="nextPage"/>
      <w:pgSz w:w="11906" w:h="16838"/>
      <w:pgMar w:left="1134" w:right="1275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2:00Z</dcterms:created>
  <dc:creator>Michal Janoušek</dc:creator>
  <dc:description/>
  <cp:keywords/>
  <dc:language>en-US</dc:language>
  <cp:lastModifiedBy>Michal Janoušek</cp:lastModifiedBy>
  <cp:lastPrinted>2005-09-07T16:18:00Z</cp:lastPrinted>
  <dcterms:modified xsi:type="dcterms:W3CDTF">2011-09-05T06:32:00Z</dcterms:modified>
  <cp:revision>2</cp:revision>
  <dc:subject/>
  <dc:title>SESTAVA JEDNOTLIVÝCH DÍLŮ MECHANICKÉHO ZABEZPEČOVACÍHO ZAŘÍZENÍ CF - 435</dc:title>
</cp:coreProperties>
</file>