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TECHNOLOGICKÝ POSTUP MONTÁŽE </w:t>
      </w:r>
    </w:p>
    <w:p>
      <w:pPr>
        <w:pStyle w:val="Subtitl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MECHANICKÉ ČÁSTI ELEKTRIMECHANICKÉHO ZABEZPEČENÍ SAFETRONIC CS1 PRO VOZY </w:t>
        <w:br/>
      </w:r>
      <w:r>
        <w:rPr>
          <w:rFonts w:cs="Arial" w:ascii="Arial" w:hAnsi="Arial"/>
        </w:rPr>
        <w:t>VW PASSAT</w:t>
      </w:r>
      <w:r>
        <w:rPr>
          <w:rFonts w:cs="Arial" w:ascii="Arial" w:hAnsi="Arial"/>
          <w:b w:val="false"/>
        </w:rPr>
        <w:t>, TDi, mr. 2003 (4x4)</w:t>
      </w:r>
    </w:p>
    <w:p>
      <w:pPr>
        <w:pStyle w:val="Normal"/>
        <w:jc w:val="center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(mechanická, 6-ti stupňová převodovka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odvozkové části vozu přiložte vrtací šablonu (BC 914) k tvarovému okraji plechu podlahy vozu, viz obr. Dle správně přiložené šablony vrtejte do plechu podlahy vozu otvor Ø 4.1 mm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Šablonu odstraňte a zhotovený otvor převrtejte na Ø 8,8 mm. Otvor ošetři proti korozi předepsaným ochranným nátěrem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Do převrtaného otvoru zanýtujte dodávaný maticový nýt M6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místě následného uložení zámkové části odřízněte potřebnou část tlumící vrstvy podlahy voz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chyt krabičky zámkové části připevněte dle obrázku k maticovému nýtu v podlaze vozu. Spojení proveďte pomocí zatrhávacího šroubu M6 x 15. Mezi úchyt zámkové části a podlahu vozu vložte dodávanou velkoplošnou podložku Ø 6,6 mm. Šroub opatrně dotáhněte, ale ještě nezatrhávejt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Druhý úchyt zámkové části přiložte k bočnímu tunelu podlahy vozu. Konec trubky vedení zámkové části přiložte dle obrázku k pryžové manžetě řadícího mechanismu. V místě kontaktu obkreslete konec trubky zámkové části na pryžovou manžet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mkovou část odstraňte a v označeném místě opatrně vyřízněte, nebo frézujte otvor Ø 25 mm (BF 28 + 3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rFonts w:cs="Arial" w:ascii="Arial" w:hAnsi="Arial"/>
          <w:sz w:val="20"/>
        </w:rPr>
        <w:t xml:space="preserve">Znovu připevněte krabičku zámkové části k maticovému nýtu v podlaze vozu pomocí zatrhávacího šroubu </w:t>
        <w:br/>
        <w:t>M6 x 15 (pod úchyt zámkové části vložte opět dodávanou podložku). Šroub opět ještě nezatrhávejte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řipojte servopohon k elektroinstalaci vozu dle návodu pro elektroinstalaci. Vyzkoušejte správnou funkci elektromechanického zabezpečení (viz popis - elektrická část). Proveďte zkušební uzamčení. Při uzamčení jistící čep aretuje polohu řadící páky. Při řazení zpětného chodu nesmí docházet ke kontaktu se zámkem, ani k žádnému jinému omezení řazení. 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Po ověření správné polohy zámkové části i bezchybné funkce elektromechanického zabezpečení vrtejte dle bočního úchytu zámkové části otvor Ø 6,8 mm přes plech podlahy voz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Zámkovou část odstraňte a zhotovený otvor převrtejte na Ø 8,8 mm. Otvor ošetřete proti korozi předepsaným ochranným nátěrem. Do převrtaného otvoru zanýtujte dodávaný maticový nýt M6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Na trubku vedení zámkové části nasuňte kroužek vzpěry. Zámkovou část připevněte k oběma maticovým nýtům v podlaze vozu. Spojení proveďte pomocí dvou zatrhávacích šroubů M6 x 15. Vyzkoušejte správnou funkci elektromechanického zabezpečení. Vzpěru na trubce vedení zámkové části přiložte dle obrázku ke kulise mechanismu řazení a dle otvorů ve vzpěře vrtejte do kulisy opatrně dva otvory Ø 4,1 mm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Vzpěru přinýtujte ke kulise řazení pomocí dvou dodávaných pevnostních nýtů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zkoušejte správnou funkci elektromechanického zabezpečení (viz popis - elektrická část). Po ověření bezchybné funkce zatrhněte jak oba šrouby M6 x 15 zámkové části, tak i šroub M6 x 10 kroužku vzpěry. Proveďte řádné zatmelení v okolí průchodu trubky zámkové části pryžovou manžetou řadícího mechanism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bel elektroinstalace připevněte k trubce vedení zámkové části pomocí dvou dodávaných stahovacích pásek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kompletujte všechny demontované díly, dbejte na správné zpětné spojení všech rozpojených konektorů elektroinstalace.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  <w:u w:val="single"/>
        </w:rPr>
        <w:t>U P O Z O R N Ě N Í 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oveďte ochranu všech vyvrtaných otvorů proti korozi!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Použijte základní barvu Permacron od firmy Spies Hecker. Ředidlo Permacron 3363 nebo Permacron combi 7850. Pro případné odmaštění použijte Permanol Silikon odmašťovač 7010 nebo Permanol Silikon odmašťovač 7799.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Arial" w:ascii="Arial" w:hAnsi="Arial"/>
          <w:sz w:val="20"/>
        </w:rPr>
        <w:t xml:space="preserve">Vypracoval: Janoušek Michal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Arial" w:ascii="Arial" w:hAnsi="Arial"/>
          <w:sz w:val="20"/>
        </w:rPr>
        <w:t>Schválil     : Ing. Kadlec Kamil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e           : 16. 03. 2005</w:t>
      </w:r>
    </w:p>
    <w:sectPr>
      <w:footerReference w:type="default" r:id="rId2"/>
      <w:type w:val="nextPage"/>
      <w:pgSz w:w="11906" w:h="16838"/>
      <w:pgMar w:left="993" w:right="849" w:gutter="0" w:header="0" w:top="993" w:footer="34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MO EMZ 914 / 1-CZ / 16.03.2005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3:31:00Z</dcterms:created>
  <dc:creator>p. PAVLÍK Jiří</dc:creator>
  <dc:description/>
  <dc:language>en-US</dc:language>
  <cp:lastModifiedBy>Michal Janoušek</cp:lastModifiedBy>
  <cp:lastPrinted>2005-03-18T09:30:00Z</cp:lastPrinted>
  <dcterms:modified xsi:type="dcterms:W3CDTF">2005-03-18T08:40:00Z</dcterms:modified>
  <cp:revision>49</cp:revision>
  <dc:subject/>
  <dc:title>TECHNOLOGICKÝ POSTUP MONTÁŽE MECHANICKÉHO ZABEZPEČOVACÍHO ZAŘÍZENÍ CONSTRUCT NA VOZY PEUGEOT 306 r</dc:title>
</cp:coreProperties>
</file>