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32"/>
        </w:rPr>
        <w:t xml:space="preserve">SESTAVA JEDNOTLIVÝCH DÍLŮ MECHANICKÉHO ZABEZPEČENÍ – </w:t>
      </w:r>
      <w:r>
        <w:rPr>
          <w:b/>
          <w:sz w:val="40"/>
          <w:szCs w:val="40"/>
        </w:rPr>
        <w:t>DVC 400 001B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ŠKODA  FABIA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01210</wp:posOffset>
            </wp:positionH>
            <wp:positionV relativeFrom="paragraph">
              <wp:posOffset>213995</wp:posOffset>
            </wp:positionV>
            <wp:extent cx="1726565" cy="1294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manuál  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4475</wp:posOffset>
                </wp:positionH>
                <wp:positionV relativeFrom="paragraph">
                  <wp:posOffset>15875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2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0</wp:posOffset>
                </wp:positionH>
                <wp:positionV relativeFrom="paragraph">
                  <wp:posOffset>341439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68.85pt" to="-6.25pt,268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16459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355.05pt,9.9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8025</wp:posOffset>
                </wp:positionH>
                <wp:positionV relativeFrom="paragraph">
                  <wp:posOffset>123190</wp:posOffset>
                </wp:positionV>
                <wp:extent cx="734060" cy="194310"/>
                <wp:effectExtent l="5080" t="5080" r="63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306">
                              <a:moveTo>
                                <a:pt x="0" y="0"/>
                              </a:moveTo>
                              <a:lnTo>
                                <a:pt x="1156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306" path="m0,0l1156,306e" stroked="t" o:allowincell="f" style="position:absolute;margin-left:355.75pt;margin-top:9.7pt;width:57.75pt;height:15.2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2957195</wp:posOffset>
                </wp:positionV>
                <wp:extent cx="4572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2.8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79375</wp:posOffset>
            </wp:positionV>
            <wp:extent cx="5486400" cy="41167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303974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39.35pt" to="504.95pt,239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31160</wp:posOffset>
            </wp:positionH>
            <wp:positionV relativeFrom="paragraph">
              <wp:posOffset>86360</wp:posOffset>
            </wp:positionV>
            <wp:extent cx="1026160" cy="50419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284" t="30674" r="26998" b="3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4875</wp:posOffset>
                </wp:positionH>
                <wp:positionV relativeFrom="paragraph">
                  <wp:posOffset>86360</wp:posOffset>
                </wp:positionV>
                <wp:extent cx="4572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8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9075</wp:posOffset>
                </wp:positionH>
                <wp:positionV relativeFrom="paragraph">
                  <wp:posOffset>104775</wp:posOffset>
                </wp:positionV>
                <wp:extent cx="685800" cy="257810"/>
                <wp:effectExtent l="25400" t="2540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8.25pt" to="471.2pt,2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0225</wp:posOffset>
                </wp:positionH>
                <wp:positionV relativeFrom="paragraph">
                  <wp:posOffset>132715</wp:posOffset>
                </wp:positionV>
                <wp:extent cx="5715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4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7048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55pt" to="500pt,5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238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75pt" to="-4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9525</wp:posOffset>
                </wp:positionV>
                <wp:extent cx="1257300" cy="114300"/>
                <wp:effectExtent l="635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75pt" to="93.2pt,9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26785</wp:posOffset>
                </wp:positionH>
                <wp:positionV relativeFrom="paragraph">
                  <wp:posOffset>140970</wp:posOffset>
                </wp:positionV>
                <wp:extent cx="4572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.1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9075</wp:posOffset>
                </wp:positionH>
                <wp:positionV relativeFrom="paragraph">
                  <wp:posOffset>116840</wp:posOffset>
                </wp:positionV>
                <wp:extent cx="737870" cy="242570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188">
                              <a:moveTo>
                                <a:pt x="0" y="0"/>
                              </a:moveTo>
                              <a:lnTo>
                                <a:pt x="1599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9,188" path="m0,0l1599,188e" stroked="t" o:allowincell="f" style="position:absolute;margin-left:417.25pt;margin-top:9.2pt;width:58.05pt;height:19.0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92710</wp:posOffset>
                </wp:positionV>
                <wp:extent cx="802640" cy="57721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80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352">
                              <a:moveTo>
                                <a:pt x="0" y="352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352" path="m0,352l1054,0e" stroked="t" o:allowincell="f" style="position:absolute;margin-left:-5.95pt;margin-top:7.3pt;width:63.15pt;height:45.4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81915</wp:posOffset>
                </wp:positionV>
                <wp:extent cx="1837690" cy="2832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 FABIA – CF 09/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6.4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 FABIA – CF 09/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/E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14 x 1,8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Zumpfe D.                                               </w:t>
        <w:tab/>
        <w:t xml:space="preserve">              Platné od : 19.5.2006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dc:language>en-US</dc:language>
  <cp:lastModifiedBy>Marie Brožová</cp:lastModifiedBy>
  <cp:lastPrinted>2006-03-16T11:13:00Z</cp:lastPrinted>
  <dcterms:modified xsi:type="dcterms:W3CDTF">2006-05-25T07:30:00Z</dcterms:modified>
  <cp:revision>23</cp:revision>
  <dc:subject/>
  <dc:title>SESTAVA JEDNOTLIVÝCH DÍLŮ MECHANICKÉHO ZABEZPEČENÍ - DVC 061 008/1</dc:title>
</cp:coreProperties>
</file>