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SESTAVA JEDNOTLIVÝCH DÍLŮ ELEKTROMECHANICKÉHO ZABEZPEČENÍ</w:t>
      </w:r>
      <w:r>
        <w:rPr>
          <w:rFonts w:cs="Microsoft Sans Serif" w:ascii="Microsoft Sans Serif" w:hAnsi="Microsoft Sans Serif"/>
          <w:b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44"/>
          <w:szCs w:val="44"/>
        </w:rPr>
        <w:t>EMZ 06-032 / EMZ 95-032</w:t>
      </w:r>
    </w:p>
    <w:p>
      <w:pPr>
        <w:pStyle w:val="Normal"/>
        <w:spacing w:lineRule="atLeast" w:line="0"/>
        <w:jc w:val="center"/>
        <w:rPr/>
      </w:pPr>
      <w:r>
        <w:rPr>
          <w:rFonts w:cs="Microsoft Sans Serif" w:ascii="Microsoft Sans Serif" w:hAnsi="Microsoft Sans Serif"/>
          <w:b/>
          <w:sz w:val="44"/>
          <w:szCs w:val="44"/>
        </w:rPr>
        <w:t xml:space="preserve">AUDI A6 / VW PASSAT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745</wp:posOffset>
                </wp:positionH>
                <wp:positionV relativeFrom="paragraph">
                  <wp:posOffset>193040</wp:posOffset>
                </wp:positionV>
                <wp:extent cx="571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5.2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221615</wp:posOffset>
            </wp:positionV>
            <wp:extent cx="4800600" cy="21678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69" t="25814" r="4867" b="19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0710</wp:posOffset>
                </wp:positionH>
                <wp:positionV relativeFrom="paragraph">
                  <wp:posOffset>224155</wp:posOffset>
                </wp:positionV>
                <wp:extent cx="1664335" cy="194945"/>
                <wp:effectExtent l="26670" t="5715" r="508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1" h="307">
                              <a:moveTo>
                                <a:pt x="0" y="307"/>
                              </a:moveTo>
                              <a:lnTo>
                                <a:pt x="26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1,307" path="m0,307l2621,0e" stroked="t" o:allowincell="f" style="position:absolute;margin-left:347.3pt;margin-top:17.65pt;width:131pt;height:1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i/>
          <w:sz w:val="32"/>
          <w:szCs w:val="32"/>
        </w:rPr>
        <w:t>( manuál, 6-ti rychlostní, Quatro 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508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4pt" to="507.1pt,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745</wp:posOffset>
                </wp:positionH>
                <wp:positionV relativeFrom="paragraph">
                  <wp:posOffset>62230</wp:posOffset>
                </wp:positionV>
                <wp:extent cx="5715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9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2pt" to="507.1pt,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61610</wp:posOffset>
                </wp:positionH>
                <wp:positionV relativeFrom="paragraph">
                  <wp:posOffset>17145</wp:posOffset>
                </wp:positionV>
                <wp:extent cx="813435" cy="137795"/>
                <wp:effectExtent l="26035" t="5715" r="508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" h="217">
                              <a:moveTo>
                                <a:pt x="0" y="217"/>
                              </a:moveTo>
                              <a:lnTo>
                                <a:pt x="12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1,217" path="m0,217l1281,0e" stroked="t" o:allowincell="f" style="position:absolute;margin-left:414.3pt;margin-top:1.35pt;width:64pt;height:10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4395</wp:posOffset>
                </wp:positionH>
                <wp:positionV relativeFrom="paragraph">
                  <wp:posOffset>69850</wp:posOffset>
                </wp:positionV>
                <wp:extent cx="68580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5.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3705</wp:posOffset>
                </wp:positionH>
                <wp:positionV relativeFrom="paragraph">
                  <wp:posOffset>18415</wp:posOffset>
                </wp:positionV>
                <wp:extent cx="57150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45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5045</wp:posOffset>
                </wp:positionH>
                <wp:positionV relativeFrom="paragraph">
                  <wp:posOffset>13589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7pt" to="507.1pt,1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11345</wp:posOffset>
            </wp:positionH>
            <wp:positionV relativeFrom="paragraph">
              <wp:posOffset>59690</wp:posOffset>
            </wp:positionV>
            <wp:extent cx="946150" cy="46355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155</wp:posOffset>
                </wp:positionH>
                <wp:positionV relativeFrom="paragraph">
                  <wp:posOffset>65214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1.35pt" to="-7.65pt,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5755</wp:posOffset>
                </wp:positionH>
                <wp:positionV relativeFrom="paragraph">
                  <wp:posOffset>68389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53.85pt" to="3.1pt,5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5755</wp:posOffset>
                </wp:positionH>
                <wp:positionV relativeFrom="paragraph">
                  <wp:posOffset>8826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95pt" to="3.1pt,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</wp:posOffset>
                </wp:positionH>
                <wp:positionV relativeFrom="paragraph">
                  <wp:posOffset>79375</wp:posOffset>
                </wp:positionV>
                <wp:extent cx="718185" cy="592455"/>
                <wp:effectExtent l="5715" t="5715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59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933">
                              <a:moveTo>
                                <a:pt x="0" y="0"/>
                              </a:moveTo>
                              <a:lnTo>
                                <a:pt x="1131" y="9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933" path="m0,0l1131,933e" stroked="t" o:allowincell="f" style="position:absolute;margin-left:2.25pt;margin-top:6.25pt;width:56.5pt;height:4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95</wp:posOffset>
                </wp:positionH>
                <wp:positionV relativeFrom="paragraph">
                  <wp:posOffset>684530</wp:posOffset>
                </wp:positionV>
                <wp:extent cx="837565" cy="374650"/>
                <wp:effectExtent l="5715" t="5080" r="2540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590">
                              <a:moveTo>
                                <a:pt x="0" y="0"/>
                              </a:moveTo>
                              <a:lnTo>
                                <a:pt x="1319" y="5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590" path="m0,0l1319,590e" stroked="t" o:allowincell="f" style="position:absolute;margin-left:2.85pt;margin-top:53.9pt;width:65.9pt;height:2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06060</wp:posOffset>
                </wp:positionH>
                <wp:positionV relativeFrom="paragraph">
                  <wp:posOffset>635</wp:posOffset>
                </wp:positionV>
                <wp:extent cx="778510" cy="106680"/>
                <wp:effectExtent l="26035" t="5080" r="571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168">
                              <a:moveTo>
                                <a:pt x="0" y="168"/>
                              </a:moveTo>
                              <a:lnTo>
                                <a:pt x="12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168" path="m0,168l1226,0e" stroked="t" o:allowincell="f" style="position:absolute;margin-left:417.8pt;margin-top:0pt;width:61.25pt;height: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79795</wp:posOffset>
                </wp:positionH>
                <wp:positionV relativeFrom="paragraph">
                  <wp:posOffset>63500</wp:posOffset>
                </wp:positionV>
                <wp:extent cx="571500" cy="5486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pt;mso-position-vertical-relative:text;margin-left:4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1955</wp:posOffset>
                </wp:positionH>
                <wp:positionV relativeFrom="paragraph">
                  <wp:posOffset>321945</wp:posOffset>
                </wp:positionV>
                <wp:extent cx="571500" cy="5486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5.35pt;mso-position-vertical-relative:text;margin-left:-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12954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2pt" to="507.1pt,1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4945</wp:posOffset>
                </wp:positionH>
                <wp:positionV relativeFrom="paragraph">
                  <wp:posOffset>122555</wp:posOffset>
                </wp:positionV>
                <wp:extent cx="800100" cy="138430"/>
                <wp:effectExtent l="25400" t="5080" r="127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9.65pt" to="478.3pt,20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60745</wp:posOffset>
                </wp:positionH>
                <wp:positionV relativeFrom="paragraph">
                  <wp:posOffset>38735</wp:posOffset>
                </wp:positionV>
                <wp:extent cx="571500" cy="54864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0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61610</wp:posOffset>
                </wp:positionH>
                <wp:positionV relativeFrom="paragraph">
                  <wp:posOffset>103505</wp:posOffset>
                </wp:positionV>
                <wp:extent cx="813435" cy="47625"/>
                <wp:effectExtent l="26670" t="5715" r="508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" h="75">
                              <a:moveTo>
                                <a:pt x="0" y="75"/>
                              </a:moveTo>
                              <a:lnTo>
                                <a:pt x="12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1,75" path="m0,75l1281,0e" stroked="t" o:allowincell="f" style="position:absolute;margin-left:414.3pt;margin-top:8.15pt;width:64pt;height:3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5045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.15pt" to="507.1pt,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4900</wp:posOffset>
                </wp:positionH>
                <wp:positionV relativeFrom="paragraph">
                  <wp:posOffset>67945</wp:posOffset>
                </wp:positionV>
                <wp:extent cx="1795780" cy="40894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 xml:space="preserve">AUDI A6 / VW PASSAT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>EMZ 06-032 / EMZ 95-032</w:t>
                            </w:r>
                          </w:p>
                        </w:txbxContent>
                      </wps:txbx>
                      <wps:bodyPr anchor="t" lIns="63500" tIns="38100" rIns="635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pt;height:32.2pt;mso-wrap-distance-left:9.05pt;mso-wrap-distance-right:9.05pt;mso-wrap-distance-top:0pt;mso-wrap-distance-bottom:0pt;margin-top:5.35pt;mso-position-vertical-relative:text;margin-left:187pt;mso-position-horizontal-relative:text">
                <v:textbox inset="0.0694444444444445in,0.0416666666666667in,0.0694444444444445in,0.0416666666666667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 xml:space="preserve">AUDI A6 / VW PASSAT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>EMZ 06-032 / EMZ 95-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68695</wp:posOffset>
                </wp:positionH>
                <wp:positionV relativeFrom="paragraph">
                  <wp:posOffset>139700</wp:posOffset>
                </wp:positionV>
                <wp:extent cx="571500" cy="54864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1pt;mso-position-vertical-relative:text;margin-left:4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17060</wp:posOffset>
                </wp:positionH>
                <wp:positionV relativeFrom="paragraph">
                  <wp:posOffset>87630</wp:posOffset>
                </wp:positionV>
                <wp:extent cx="1642745" cy="111125"/>
                <wp:effectExtent l="26670" t="2667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7" h="175">
                              <a:moveTo>
                                <a:pt x="0" y="0"/>
                              </a:moveTo>
                              <a:lnTo>
                                <a:pt x="2587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7,175" path="m0,0l2587,175e" stroked="t" o:allowincell="f" style="position:absolute;margin-left:347.8pt;margin-top:6.9pt;width:129.3pt;height: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21005</wp:posOffset>
                </wp:positionH>
                <wp:positionV relativeFrom="paragraph">
                  <wp:posOffset>73660</wp:posOffset>
                </wp:positionV>
                <wp:extent cx="571500" cy="54864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pt;mso-position-vertical-relative:text;margin-left:-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68580</wp:posOffset>
            </wp:positionV>
            <wp:extent cx="4796790" cy="2953385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873" r="-3" b="3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35280</wp:posOffset>
                </wp:positionH>
                <wp:positionV relativeFrom="paragraph">
                  <wp:posOffset>212852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67.6pt" to="2.35pt,16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5045</wp:posOffset>
                </wp:positionH>
                <wp:positionV relativeFrom="paragraph">
                  <wp:posOffset>185737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46.25pt" to="507.1pt,14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35280</wp:posOffset>
                </wp:positionH>
                <wp:positionV relativeFrom="paragraph">
                  <wp:posOffset>29908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23.55pt" to="2.35pt,2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35280</wp:posOffset>
                </wp:positionH>
                <wp:positionV relativeFrom="paragraph">
                  <wp:posOffset>75628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59.55pt" to="2.35pt,5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35280</wp:posOffset>
                </wp:positionH>
                <wp:positionV relativeFrom="paragraph">
                  <wp:posOffset>167068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31.55pt" to="2.35pt,13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5045</wp:posOffset>
                </wp:positionH>
                <wp:positionV relativeFrom="paragraph">
                  <wp:posOffset>231457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82.25pt" to="507.1pt,18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5045</wp:posOffset>
                </wp:positionH>
                <wp:positionV relativeFrom="paragraph">
                  <wp:posOffset>277114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18.2pt" to="507.1pt,2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75045</wp:posOffset>
                </wp:positionH>
                <wp:positionV relativeFrom="paragraph">
                  <wp:posOffset>94297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74.25pt" to="507.1pt,7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75045</wp:posOffset>
                </wp:positionH>
                <wp:positionV relativeFrom="paragraph">
                  <wp:posOffset>48577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8.25pt" to="507.1pt,3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75045</wp:posOffset>
                </wp:positionH>
                <wp:positionV relativeFrom="paragraph">
                  <wp:posOffset>140017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0.25pt" to="507.1pt,11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35280</wp:posOffset>
                </wp:positionH>
                <wp:positionV relativeFrom="paragraph">
                  <wp:posOffset>258508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203.55pt" to="2.35pt,20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590</wp:posOffset>
                </wp:positionH>
                <wp:positionV relativeFrom="paragraph">
                  <wp:posOffset>1193165</wp:posOffset>
                </wp:positionV>
                <wp:extent cx="2153920" cy="71755"/>
                <wp:effectExtent l="5080" t="5715" r="26670" b="260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8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2" h="113">
                              <a:moveTo>
                                <a:pt x="0" y="0"/>
                              </a:moveTo>
                              <a:lnTo>
                                <a:pt x="3392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2,113" path="m0,0l3392,113e" stroked="t" o:allowincell="f" style="position:absolute;margin-left:1.7pt;margin-top:93.95pt;width:169.55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</wp:posOffset>
                </wp:positionH>
                <wp:positionV relativeFrom="paragraph">
                  <wp:posOffset>1407795</wp:posOffset>
                </wp:positionV>
                <wp:extent cx="799465" cy="264160"/>
                <wp:effectExtent l="5715" t="25400" r="2540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416">
                              <a:moveTo>
                                <a:pt x="0" y="416"/>
                              </a:moveTo>
                              <a:lnTo>
                                <a:pt x="12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9,416" path="m0,416l1259,0e" stroked="t" o:allowincell="f" style="position:absolute;margin-left:1.35pt;margin-top:110.85pt;width:62.9pt;height:2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</wp:posOffset>
                </wp:positionH>
                <wp:positionV relativeFrom="paragraph">
                  <wp:posOffset>1750060</wp:posOffset>
                </wp:positionV>
                <wp:extent cx="786765" cy="377190"/>
                <wp:effectExtent l="5715" t="25400" r="2540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594">
                              <a:moveTo>
                                <a:pt x="0" y="594"/>
                              </a:moveTo>
                              <a:lnTo>
                                <a:pt x="12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9,594" path="m0,594l1239,0e" stroked="t" o:allowincell="f" style="position:absolute;margin-left:1.35pt;margin-top:137.8pt;width:61.9pt;height:2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2125345</wp:posOffset>
                </wp:positionV>
                <wp:extent cx="729615" cy="459740"/>
                <wp:effectExtent l="5715" t="25400" r="2540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724">
                              <a:moveTo>
                                <a:pt x="0" y="724"/>
                              </a:move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724" path="m0,724l1149,0e" stroked="t" o:allowincell="f" style="position:absolute;margin-left:1.35pt;margin-top:167.35pt;width:57.4pt;height:36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10810</wp:posOffset>
                </wp:positionH>
                <wp:positionV relativeFrom="paragraph">
                  <wp:posOffset>487045</wp:posOffset>
                </wp:positionV>
                <wp:extent cx="851535" cy="38100"/>
                <wp:effectExtent l="26670" t="5080" r="5080" b="266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60">
                              <a:moveTo>
                                <a:pt x="0" y="60"/>
                              </a:moveTo>
                              <a:lnTo>
                                <a:pt x="13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60" path="m0,60l1341,0e" stroked="t" o:allowincell="f" style="position:absolute;margin-left:410.3pt;margin-top:38.35pt;width:67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17160</wp:posOffset>
                </wp:positionH>
                <wp:positionV relativeFrom="paragraph">
                  <wp:posOffset>942975</wp:posOffset>
                </wp:positionV>
                <wp:extent cx="857885" cy="229870"/>
                <wp:effectExtent l="26035" t="5080" r="5080" b="260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1" h="362">
                              <a:moveTo>
                                <a:pt x="0" y="362"/>
                              </a:moveTo>
                              <a:lnTo>
                                <a:pt x="13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1,362" path="m0,362l1351,0e" stroked="t" o:allowincell="f" style="position:absolute;margin-left:410.8pt;margin-top:74.25pt;width:67.5pt;height:1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28260</wp:posOffset>
                </wp:positionH>
                <wp:positionV relativeFrom="paragraph">
                  <wp:posOffset>1400175</wp:posOffset>
                </wp:positionV>
                <wp:extent cx="946785" cy="344170"/>
                <wp:effectExtent l="26035" t="5080" r="5080" b="260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1" h="542">
                              <a:moveTo>
                                <a:pt x="0" y="542"/>
                              </a:moveTo>
                              <a:lnTo>
                                <a:pt x="14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1,542" path="m0,542l1491,0e" stroked="t" o:allowincell="f" style="position:absolute;margin-left:403.8pt;margin-top:110.25pt;width:74.5pt;height:2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79060</wp:posOffset>
                </wp:positionH>
                <wp:positionV relativeFrom="paragraph">
                  <wp:posOffset>1856105</wp:posOffset>
                </wp:positionV>
                <wp:extent cx="895985" cy="273685"/>
                <wp:effectExtent l="26035" t="5715" r="508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1" h="431">
                              <a:moveTo>
                                <a:pt x="0" y="431"/>
                              </a:moveTo>
                              <a:lnTo>
                                <a:pt x="14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1,431" path="m0,431l1411,0e" stroked="t" o:allowincell="f" style="position:absolute;margin-left:407.8pt;margin-top:146.15pt;width:70.5pt;height:2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79060</wp:posOffset>
                </wp:positionH>
                <wp:positionV relativeFrom="paragraph">
                  <wp:posOffset>2315210</wp:posOffset>
                </wp:positionV>
                <wp:extent cx="895985" cy="121285"/>
                <wp:effectExtent l="26670" t="5715" r="5080" b="260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1" h="191">
                              <a:moveTo>
                                <a:pt x="0" y="191"/>
                              </a:moveTo>
                              <a:lnTo>
                                <a:pt x="14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1,191" path="m0,191l1411,0e" stroked="t" o:allowincell="f" style="position:absolute;margin-left:407.8pt;margin-top:182.3pt;width:70.5pt;height: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35280</wp:posOffset>
                </wp:positionH>
                <wp:positionV relativeFrom="paragraph">
                  <wp:posOffset>1194435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94.05pt" to="2.35pt,9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</wp:posOffset>
                </wp:positionH>
                <wp:positionV relativeFrom="paragraph">
                  <wp:posOffset>758190</wp:posOffset>
                </wp:positionV>
                <wp:extent cx="788035" cy="84455"/>
                <wp:effectExtent l="5715" t="5715" r="26035" b="260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1" h="133">
                              <a:moveTo>
                                <a:pt x="0" y="0"/>
                              </a:moveTo>
                              <a:lnTo>
                                <a:pt x="1241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1,133" path="m0,0l1241,133e" stroked="t" o:allowincell="f" style="position:absolute;margin-left:2.25pt;margin-top:59.7pt;width:62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</wp:posOffset>
                </wp:positionH>
                <wp:positionV relativeFrom="paragraph">
                  <wp:posOffset>291465</wp:posOffset>
                </wp:positionV>
                <wp:extent cx="815340" cy="119380"/>
                <wp:effectExtent l="5080" t="5080" r="26670" b="266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4" h="188">
                              <a:moveTo>
                                <a:pt x="0" y="0"/>
                              </a:moveTo>
                              <a:lnTo>
                                <a:pt x="1284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4,188" path="m0,0l1284,188e" stroked="t" o:allowincell="f" style="position:absolute;margin-left:1.35pt;margin-top:22.95pt;width:64.15pt;height: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72505</wp:posOffset>
                </wp:positionH>
                <wp:positionV relativeFrom="paragraph">
                  <wp:posOffset>51435</wp:posOffset>
                </wp:positionV>
                <wp:extent cx="365760" cy="0"/>
                <wp:effectExtent l="635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15pt,4.05pt" to="506.9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84875</wp:posOffset>
                </wp:positionH>
                <wp:positionV relativeFrom="paragraph">
                  <wp:posOffset>1033780</wp:posOffset>
                </wp:positionV>
                <wp:extent cx="571500" cy="54864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1.4pt;mso-position-vertical-relative:text;margin-left:4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15925</wp:posOffset>
                </wp:positionH>
                <wp:positionV relativeFrom="paragraph">
                  <wp:posOffset>2216785</wp:posOffset>
                </wp:positionV>
                <wp:extent cx="571500" cy="54864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74.5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19100</wp:posOffset>
                </wp:positionH>
                <wp:positionV relativeFrom="paragraph">
                  <wp:posOffset>1304290</wp:posOffset>
                </wp:positionV>
                <wp:extent cx="571500" cy="54864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2.7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19100</wp:posOffset>
                </wp:positionH>
                <wp:positionV relativeFrom="paragraph">
                  <wp:posOffset>394335</wp:posOffset>
                </wp:positionV>
                <wp:extent cx="571500" cy="54864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1.0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15925</wp:posOffset>
                </wp:positionH>
                <wp:positionV relativeFrom="paragraph">
                  <wp:posOffset>827405</wp:posOffset>
                </wp:positionV>
                <wp:extent cx="571500" cy="54864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5.1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72175</wp:posOffset>
                </wp:positionH>
                <wp:positionV relativeFrom="paragraph">
                  <wp:posOffset>1486535</wp:posOffset>
                </wp:positionV>
                <wp:extent cx="571500" cy="54864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17.05pt;mso-position-vertical-relative:text;margin-left:4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77890</wp:posOffset>
                </wp:positionH>
                <wp:positionV relativeFrom="paragraph">
                  <wp:posOffset>2398395</wp:posOffset>
                </wp:positionV>
                <wp:extent cx="571500" cy="54864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88.85pt;mso-position-vertical-relative:text;margin-left:4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89955</wp:posOffset>
                </wp:positionH>
                <wp:positionV relativeFrom="paragraph">
                  <wp:posOffset>1943100</wp:posOffset>
                </wp:positionV>
                <wp:extent cx="571500" cy="54864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53pt;mso-position-vertical-relative:text;margin-left:4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65825</wp:posOffset>
                </wp:positionH>
                <wp:positionV relativeFrom="paragraph">
                  <wp:posOffset>575945</wp:posOffset>
                </wp:positionV>
                <wp:extent cx="571500" cy="54864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5.35pt;mso-position-vertical-relative:text;margin-left:4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65190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24815</wp:posOffset>
                </wp:positionH>
                <wp:positionV relativeFrom="paragraph">
                  <wp:posOffset>1765935</wp:posOffset>
                </wp:positionV>
                <wp:extent cx="571500" cy="54864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39.05pt;mso-position-vertical-relative:text;margin-left:-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7155</wp:posOffset>
                </wp:positionH>
                <wp:positionV relativeFrom="paragraph">
                  <wp:posOffset>42545</wp:posOffset>
                </wp:positionV>
                <wp:extent cx="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35pt" to="-7.6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540</wp:posOffset>
                </wp:positionH>
                <wp:positionV relativeFrom="paragraph">
                  <wp:posOffset>23495</wp:posOffset>
                </wp:positionV>
                <wp:extent cx="796925" cy="459105"/>
                <wp:effectExtent l="5715" t="26035" r="2540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723">
                              <a:moveTo>
                                <a:pt x="0" y="723"/>
                              </a:moveTo>
                              <a:lnTo>
                                <a:pt x="1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723" path="m0,723l1255,0e" stroked="t" o:allowincell="f" style="position:absolute;margin-left:-0.2pt;margin-top:1.85pt;width:62.7pt;height:36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54355</wp:posOffset>
                </wp:positionH>
                <wp:positionV relativeFrom="paragraph">
                  <wp:posOffset>138430</wp:posOffset>
                </wp:positionV>
                <wp:extent cx="660400" cy="54864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10.9pt;mso-position-vertical-relative:text;margin-left:-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04460</wp:posOffset>
                </wp:positionH>
                <wp:positionV relativeFrom="paragraph">
                  <wp:posOffset>2540</wp:posOffset>
                </wp:positionV>
                <wp:extent cx="870585" cy="7620"/>
                <wp:effectExtent l="26670" t="17780" r="5080" b="266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12">
                              <a:moveTo>
                                <a:pt x="0" y="12"/>
                              </a:moveTo>
                              <a:lnTo>
                                <a:pt x="13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12" path="m0,12l1371,0e" stroked="t" o:allowincell="f" style="position:absolute;margin-left:409.8pt;margin-top:0.2pt;width:68.5pt;height: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94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5103"/>
        <w:gridCol w:w="2552"/>
        <w:gridCol w:w="850"/>
      </w:tblGrid>
      <w:tr>
        <w:trPr>
          <w:trHeight w:val="2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78155</wp:posOffset>
                      </wp:positionH>
                      <wp:positionV relativeFrom="paragraph">
                        <wp:posOffset>-8890</wp:posOffset>
                      </wp:positionV>
                      <wp:extent cx="365760" cy="0"/>
                      <wp:effectExtent l="0" t="14605" r="0" b="1460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.65pt,-0.7pt" to="-8.9pt,-0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rFonts w:cs="Microsoft Sans Serif" w:ascii="Microsoft Sans Serif" w:hAnsi="Microsoft Sans Serif"/>
                <w:b/>
              </w:rPr>
              <w:t>(zdvih 25 mm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EMZ 95-032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mršťovací bužírka ø 3,2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Konektor – očko 6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Kabely FLY 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tahovací páska 5,0 x 250 mm (čer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PC 5/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zpě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EMZ 95-032-05-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Šroub M6 x 1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–06-1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Šroub M6 x 10  (se zápiche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F–S–06.01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Maticový nýt M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7M06V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dložka Ø 6,6  (silnostěn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Nýt Avibul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tahovací páska (Standart)  2,5 x 98 (čer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PC 2/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4"/>
          <w:szCs w:val="4"/>
        </w:rPr>
      </w:pPr>
      <w:r>
        <w:rPr>
          <w:rFonts w:cs="Microsoft Sans Serif" w:ascii="Microsoft Sans Serif" w:hAnsi="Microsoft Sans Serif"/>
          <w:b/>
          <w:sz w:val="4"/>
          <w:szCs w:val="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</w:rPr>
        <w:t xml:space="preserve">Schválil: Pokorný P.                                                     </w:t>
        <w:tab/>
        <w:tab/>
        <w:t xml:space="preserve">                                    Platné od: 7.9.2011</w:t>
      </w:r>
    </w:p>
    <w:sectPr>
      <w:type w:val="nextPage"/>
      <w:pgSz w:w="11906" w:h="16838"/>
      <w:pgMar w:left="1134" w:right="1275" w:gutter="0" w:header="0" w:top="426" w:footer="0" w:bottom="1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cp:keywords/>
  <dc:language>en-US</dc:language>
  <cp:lastModifiedBy>Michal Janoušek</cp:lastModifiedBy>
  <cp:lastPrinted>2011-09-07T13:59:00Z</cp:lastPrinted>
  <dcterms:modified xsi:type="dcterms:W3CDTF">2011-09-07T12:10:00Z</dcterms:modified>
  <cp:revision>45</cp:revision>
  <dc:subject/>
  <dc:title>SESTAVA JEDNOTLIVÝCH DÍLŮ MECHANICKÉHO ZABEZPEČOVACÍHO ZAŘÍZENÍ CF - 435</dc:title>
</cp:coreProperties>
</file>