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sz w:val="24"/>
          <w:szCs w:val="2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93</w:t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Cs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Cs/>
          <w:color w:val="339966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8. Demontujte hlavici řadící páky i ostatní označené díly (kryty, rámečky, panely) středové konzoly. Rozpojte příslušný spojovací materiál i konektory elektroinstalace. Středovou konzolu vyjmě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9.</w:t>
        <w:tab/>
        <w:t>Odstraňte (odřízněte) označený plastový kroužek kloubu táhla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>- 11. Rozpojte a odkloňte kloub táhla řazení z čepu řadící páky.</w:t>
      </w:r>
      <w:r>
        <w:rPr>
          <w:rFonts w:cs="Microsoft Sans Serif" w:ascii="Microsoft Sans Serif" w:hAnsi="Microsoft Sans Serif"/>
          <w:sz w:val="24"/>
        </w:rPr>
        <w:t xml:space="preserve"> Na čep řadící páky nasaďte dodávaná pryžová těsnění. Nejdříve nasuňte pryžové těsnění s větším vnitřním průměrem, následně s menším vnitřním průměrem. Potom proveďte opět zkompletování kloubu bovdenu řazení s čepem řadící páky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Demontujte označené originál matice kulisy mechanismu řazení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 xml:space="preserve">- 14. Na místo demontované matice našroubujte dle obr. na označený originál šroub mechanismu řazení (vpravo vpředu - ve směru jízdy) dodávaný distanční sloupek </w:t>
        <w:br/>
        <w:t>(l = 55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 xml:space="preserve"> Na místa zbývajících dvou demontovaných matic našroubujte na originál šrouby dodávané distanční sloupky (l = 78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 xml:space="preserve"> Dodávanou vzpěru připevněte dle obr. k distančním sloupkům. Spojení proveďte pomocí zatrhávacích šroubů M6 x 15. Pod hlavy šroubů vložte podložky Ø 6,3 mm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 xml:space="preserve"> Demontujte označený originál šroub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 xml:space="preserve"> Na místo demontovaného šroubu vložte na otvor se závitem dodávaný distanční sloupek (l = 10 mm)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 xml:space="preserve"> Koncovou část vedení (trubky) zámkové části vsuňte do kroužku vzpěry a úchyt zámkové části připevněte (přes distanční sloupek) k podlaze vozu. Spojení úchytu proveďte pomocí zatrhávacího šroubu M8 x 35 (s podložkou Ø 8,3 mm) a vedení zámkové části v kroužku vzpěry zajistěte dvěma zatrhávacími šrouby M6 x 12 (se zápichem). Šrouby ještě nezatrhávejte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 xml:space="preserve"> Na táhlo řazení připevněte dle obr. dodávaný „Kryt bovdenu“. Spojení proveďte pomocí dvou zatrhávacích šroubů M6 (imbus). Šrouby zatím nezatrhávejte!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- 22. Seřiďte vzájemnou polohu oka krytu bovdenu a jistícího čepu zámkové části. Při zařazeném zpětném rychlostním stupni a při uzamčení zámkové části vysunutý jistící čep prochází volně okem krytu bovdenu až do záchytného otvoru ve vzpěře. Tím jistící čep aretuje polohu řadící páky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Při řazení zpátečky, či ostatních rychlostních stupňů (v odemčeném stavu) nesmí docházet ke kontaktu krytu bovdenu s jinou částí zámku, či mechanismu řazení. Při řazení i uzamykání nesmí docházet k žádnému omezení prováděné činnosti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>Zkontrolujte bezchybnou funkci mechanického zabezpečení několikerým uzamčením. Po ověření zatrhněte šrouby upevňující zámkovou část a vzpěr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3.</w:t>
        <w:tab/>
        <w:t xml:space="preserve"> Znovu ověřte bezchybnou funkci mechanického zabezpečení několikerým uzamčením. Po ověření zatrhněte šrouby upevňující kryt bovden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tLeast" w:line="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 xml:space="preserve"> </w:t>
      </w:r>
      <w:r>
        <w:rPr>
          <w:rFonts w:cs="Microsoft Sans Serif" w:ascii="Microsoft Sans Serif" w:hAnsi="Microsoft Sans Serif"/>
          <w:bCs/>
          <w:sz w:val="24"/>
          <w:szCs w:val="24"/>
        </w:rPr>
        <w:t>Na kryt zámkové vložky nasaďte středící šablonu (Sch 7).</w:t>
      </w:r>
    </w:p>
    <w:p>
      <w:pPr>
        <w:pStyle w:val="Normal"/>
        <w:spacing w:lineRule="atLeast" w:line="120"/>
        <w:jc w:val="both"/>
        <w:rPr>
          <w:rFonts w:ascii="Microsoft Sans Serif" w:hAnsi="Microsoft Sans Serif" w:cs="Microsoft Sans Serif"/>
          <w:bCs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25.  Demontované díly nainstalujte pečlivě zpět na původní místo v interiéru vozu. </w:t>
      </w:r>
      <w:r>
        <w:rPr>
          <w:rFonts w:cs="Microsoft Sans Serif" w:ascii="Microsoft Sans Serif" w:hAnsi="Microsoft Sans Serif"/>
          <w:bCs/>
          <w:sz w:val="24"/>
        </w:rPr>
        <w:t>Hrot šablony označí na středové konzole místo pro zhotovení otvoru.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ab/>
        <w:tab/>
        <w:t>V označeném místě vrtejte otvor Ø 4,1 mm. Tento otvor zkontrolujte opětovným  přiložením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6. Znovu ověřte správnost zhotoveného otvoru přiložením středové konzoly na  původní místo. Dle vodícího otvoru frézujte otvor Ø 39,5 mm (BF 11+3). Otřepy po frézování pečlivě začistěte vhodným nástroje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7. Zkompletujte pečlivě všechny demontované díly, zapojte správně elektrickou  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b/>
          <w:sz w:val="24"/>
          <w:szCs w:val="24"/>
        </w:rPr>
        <w:t xml:space="preserve"> </w:t>
      </w: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93 / 1 - CZ / 2.4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9:00Z</dcterms:created>
  <dc:creator>Michal Janoušek</dc:creator>
  <dc:description/>
  <cp:keywords/>
  <dc:language>en-US</dc:language>
  <cp:lastModifiedBy>Michal Janoušek</cp:lastModifiedBy>
  <cp:lastPrinted>2012-04-13T13:18:00Z</cp:lastPrinted>
  <dcterms:modified xsi:type="dcterms:W3CDTF">2012-04-13T11:38:00Z</dcterms:modified>
  <cp:revision>19</cp:revision>
  <dc:subject/>
  <dc:title>TECHNOLOGICKÝ POSTUP MONTÁŽE MECHANICKÉHO ZABEZPEČOVACÍHO ZAŘÍZENÍ CONSTRUCT PRO VOZY</dc:title>
</cp:coreProperties>
</file>