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9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ORD TRANSIT CONNECT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4990</wp:posOffset>
                </wp:positionH>
                <wp:positionV relativeFrom="paragraph">
                  <wp:posOffset>63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270</wp:posOffset>
            </wp:positionV>
            <wp:extent cx="5391150" cy="4629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040</wp:posOffset>
                </wp:positionH>
                <wp:positionV relativeFrom="paragraph">
                  <wp:posOffset>11696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2.1pt" to="-6.45pt,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704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6.05pt" to="-6.4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0485</wp:posOffset>
                </wp:positionH>
                <wp:positionV relativeFrom="paragraph">
                  <wp:posOffset>208915</wp:posOffset>
                </wp:positionV>
                <wp:extent cx="651510" cy="19177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302">
                              <a:moveTo>
                                <a:pt x="0" y="0"/>
                              </a:moveTo>
                              <a:lnTo>
                                <a:pt x="1026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302" path="m0,0l1026,302e" stroked="t" o:allowincell="f" style="position:absolute;margin-left:-5.55pt;margin-top:16.45pt;width:51.25pt;height:1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7340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7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6675</wp:posOffset>
                </wp:positionH>
                <wp:positionV relativeFrom="paragraph">
                  <wp:posOffset>46355</wp:posOffset>
                </wp:positionV>
                <wp:extent cx="1052195" cy="40132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632">
                              <a:moveTo>
                                <a:pt x="0" y="0"/>
                              </a:moveTo>
                              <a:lnTo>
                                <a:pt x="1657" y="6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632" path="m0,0l1657,632e" stroked="t" o:allowincell="f" style="position:absolute;margin-left:405.25pt;margin-top:3.65pt;width:82.8pt;height:3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822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704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.5pt" to="-6.4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9535</wp:posOffset>
                </wp:positionH>
                <wp:positionV relativeFrom="paragraph">
                  <wp:posOffset>113030</wp:posOffset>
                </wp:positionV>
                <wp:extent cx="692785" cy="23558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371">
                              <a:moveTo>
                                <a:pt x="0" y="0"/>
                              </a:moveTo>
                              <a:lnTo>
                                <a:pt x="1091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371" path="m0,0l1091,371e" stroked="t" o:allowincell="f" style="position:absolute;margin-left:-7.05pt;margin-top:8.9pt;width:54.5pt;height:1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92520</wp:posOffset>
                </wp:positionH>
                <wp:positionV relativeFrom="paragraph">
                  <wp:posOffset>161290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2.7pt" to="516.3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96330</wp:posOffset>
                </wp:positionH>
                <wp:positionV relativeFrom="paragraph">
                  <wp:posOffset>8343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65.7pt" to="516.65pt,6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2030</wp:posOffset>
                </wp:positionH>
                <wp:positionV relativeFrom="paragraph">
                  <wp:posOffset>3987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1.4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9535</wp:posOffset>
                </wp:positionH>
                <wp:positionV relativeFrom="paragraph">
                  <wp:posOffset>22860</wp:posOffset>
                </wp:positionV>
                <wp:extent cx="689610" cy="14668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231">
                              <a:moveTo>
                                <a:pt x="0" y="0"/>
                              </a:moveTo>
                              <a:lnTo>
                                <a:pt x="1086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231" path="m0,0l1086,231e" stroked="t" o:allowincell="f" style="position:absolute;margin-left:-7.05pt;margin-top:1.8pt;width:54.2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4800</wp:posOffset>
                </wp:positionH>
                <wp:positionV relativeFrom="paragraph">
                  <wp:posOffset>172720</wp:posOffset>
                </wp:positionV>
                <wp:extent cx="826770" cy="83185"/>
                <wp:effectExtent l="26035" t="266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31">
                              <a:moveTo>
                                <a:pt x="0" y="0"/>
                              </a:moveTo>
                              <a:lnTo>
                                <a:pt x="1302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131" path="m0,0l1302,131e" stroked="t" o:allowincell="f" style="position:absolute;margin-left:424pt;margin-top:13.6pt;width:65.0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8340</wp:posOffset>
                </wp:positionH>
                <wp:positionV relativeFrom="paragraph">
                  <wp:posOffset>65405</wp:posOffset>
                </wp:positionV>
                <wp:extent cx="7829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5.15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2520</wp:posOffset>
                </wp:positionH>
                <wp:positionV relativeFrom="paragraph">
                  <wp:posOffset>1341755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05.65pt" to="516.35pt,10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20281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59.7pt" to="517.1pt,15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4340</wp:posOffset>
                </wp:positionH>
                <wp:positionV relativeFrom="paragraph">
                  <wp:posOffset>2133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6.8pt" to="-5.45pt,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535</wp:posOffset>
                </wp:positionH>
                <wp:positionV relativeFrom="paragraph">
                  <wp:posOffset>220980</wp:posOffset>
                </wp:positionV>
                <wp:extent cx="689610" cy="6032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95">
                              <a:moveTo>
                                <a:pt x="0" y="0"/>
                              </a:moveTo>
                              <a:lnTo>
                                <a:pt x="1086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95" path="m0,0l1086,95e" stroked="t" o:allowincell="f" style="position:absolute;margin-left:-7.05pt;margin-top:17.4pt;width:54.25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59194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5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2277745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9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5640</wp:posOffset>
                </wp:positionH>
                <wp:positionV relativeFrom="paragraph">
                  <wp:posOffset>271780</wp:posOffset>
                </wp:positionV>
                <wp:extent cx="91440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1.4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0525</wp:posOffset>
                </wp:positionH>
                <wp:positionV relativeFrom="paragraph">
                  <wp:posOffset>90805</wp:posOffset>
                </wp:positionV>
                <wp:extent cx="724535" cy="198755"/>
                <wp:effectExtent l="26035" t="571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313">
                              <a:moveTo>
                                <a:pt x="0" y="313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313" path="m0,313l1141,0e" stroked="t" o:allowincell="f" style="position:absolute;margin-left:430.75pt;margin-top:7.15pt;width:57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846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10.45pt" to="-4.2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92785" cy="4699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74">
                              <a:moveTo>
                                <a:pt x="0" y="74"/>
                              </a:move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74" path="m0,74l1091,0e" stroked="t" o:allowincell="f" style="position:absolute;margin-left:-6.3pt;margin-top:7.3pt;width:54.5pt;height: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9290</wp:posOffset>
                </wp:positionH>
                <wp:positionV relativeFrom="paragraph">
                  <wp:posOffset>165100</wp:posOffset>
                </wp:positionV>
                <wp:extent cx="80010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3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822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1000</wp:posOffset>
                </wp:positionH>
                <wp:positionV relativeFrom="paragraph">
                  <wp:posOffset>187325</wp:posOffset>
                </wp:positionV>
                <wp:extent cx="746760" cy="35496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559">
                              <a:moveTo>
                                <a:pt x="0" y="559"/>
                              </a:moveTo>
                              <a:lnTo>
                                <a:pt x="1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559" path="m0,559l1176,0e" stroked="t" o:allowincell="f" style="position:absolute;margin-left:430pt;margin-top:14.75pt;width:58.75pt;height:2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164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2.2pt" to="-4.4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33020</wp:posOffset>
                </wp:positionV>
                <wp:extent cx="727710" cy="112395"/>
                <wp:effectExtent l="5080" t="5715" r="2667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177">
                              <a:moveTo>
                                <a:pt x="0" y="0"/>
                              </a:moveTo>
                              <a:lnTo>
                                <a:pt x="1146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177" path="m0,0l1146,177e" stroked="t" o:allowincell="f" style="position:absolute;margin-left:-7.05pt;margin-top:2.6pt;width:57.2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6590</wp:posOffset>
                </wp:positionH>
                <wp:positionV relativeFrom="paragraph">
                  <wp:posOffset>81915</wp:posOffset>
                </wp:positionV>
                <wp:extent cx="8128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43.2pt;mso-wrap-distance-left:9.05pt;mso-wrap-distance-right:9.05pt;mso-wrap-distance-top:0pt;mso-wrap-distance-bottom:0pt;margin-top:6.45pt;mso-position-vertical-relative:text;margin-left:-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8940</wp:posOffset>
                </wp:positionH>
                <wp:positionV relativeFrom="paragraph">
                  <wp:posOffset>22923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18.05pt" to="-3.45pt,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234315</wp:posOffset>
                </wp:positionV>
                <wp:extent cx="734060" cy="8636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136">
                              <a:moveTo>
                                <a:pt x="0" y="0"/>
                              </a:moveTo>
                              <a:lnTo>
                                <a:pt x="1156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136" path="m0,0l1156,136e" stroked="t" o:allowincell="f" style="position:absolute;margin-left:-7.05pt;margin-top:18.45pt;width:57.7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73685</wp:posOffset>
                </wp:positionV>
                <wp:extent cx="91440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1.55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894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10.05pt" to="-3.4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35255</wp:posOffset>
                </wp:positionV>
                <wp:extent cx="734060" cy="41275"/>
                <wp:effectExtent l="5080" t="5715" r="2667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65">
                              <a:moveTo>
                                <a:pt x="0" y="0"/>
                              </a:moveTo>
                              <a:lnTo>
                                <a:pt x="1156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65" path="m0,0l1156,65e" stroked="t" o:allowincell="f" style="position:absolute;margin-left:-7.05pt;margin-top:10.65pt;width:57.7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1475</wp:posOffset>
                </wp:positionH>
                <wp:positionV relativeFrom="paragraph">
                  <wp:posOffset>9525</wp:posOffset>
                </wp:positionV>
                <wp:extent cx="765810" cy="163830"/>
                <wp:effectExtent l="25400" t="508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258">
                              <a:moveTo>
                                <a:pt x="0" y="258"/>
                              </a:moveTo>
                              <a:lnTo>
                                <a:pt x="12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258" path="m0,258l1206,0e" stroked="t" o:allowincell="f" style="position:absolute;margin-left:429.25pt;margin-top:0.75pt;width:60.25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635</wp:posOffset>
                </wp:positionV>
                <wp:extent cx="1723390" cy="46863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Transit Conn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0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Transit Conne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3890</wp:posOffset>
                </wp:positionH>
                <wp:positionV relativeFrom="paragraph">
                  <wp:posOffset>176530</wp:posOffset>
                </wp:positionV>
                <wp:extent cx="91440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9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237490</wp:posOffset>
                </wp:positionV>
                <wp:extent cx="692785" cy="94615"/>
                <wp:effectExtent l="5715" t="26670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49">
                              <a:moveTo>
                                <a:pt x="0" y="149"/>
                              </a:move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149" path="m0,149l1091,0e" stroked="t" o:allowincell="f" style="position:absolute;margin-left:-6.3pt;margin-top:18.7pt;width:54.5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6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2.95pt" to="-2.2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5855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9.6pt" to="517.4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3375</wp:posOffset>
                </wp:positionH>
                <wp:positionV relativeFrom="paragraph">
                  <wp:posOffset>119380</wp:posOffset>
                </wp:positionV>
                <wp:extent cx="807720" cy="30480"/>
                <wp:effectExtent l="26035" t="5080" r="5715" b="266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48">
                              <a:moveTo>
                                <a:pt x="0" y="48"/>
                              </a:moveTo>
                              <a:lnTo>
                                <a:pt x="12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48" path="m0,48l1272,0e" stroked="t" o:allowincell="f" style="position:absolute;margin-left:426.25pt;margin-top:9.4pt;width:63.5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9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93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59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93-05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59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93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725 (6HR17-78 / M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725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13 (6HR17-55 / M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13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904 (TR20x5-10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-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ění pryžové CF 1551 (Ø24/13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1551-VOD-2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ění pryžové (Ø24/10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F2/82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3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590</wp:posOffset>
                </wp:positionH>
                <wp:positionV relativeFrom="paragraph">
                  <wp:posOffset>255016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00.8pt" to="50.45pt,2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4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3-21T13:58:00Z</cp:lastPrinted>
  <dcterms:modified xsi:type="dcterms:W3CDTF">2012-04-04T11:03:00Z</dcterms:modified>
  <cp:revision>22</cp:revision>
  <dc:subject/>
  <dc:title>SESTAVA JEDNOTLIVÝCH DÍLŮ</dc:title>
</cp:coreProperties>
</file>