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52"/>
          <w:szCs w:val="52"/>
        </w:rPr>
      </w:pPr>
      <w:r>
        <w:rPr>
          <w:rFonts w:cs="Microsoft Sans Serif" w:ascii="Microsoft Sans Serif" w:hAnsi="Microsoft Sans Serif"/>
          <w:b w:val="false"/>
          <w:sz w:val="52"/>
          <w:szCs w:val="52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88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13. Demontujte všechny označené díly (kryty, rámečky, panely…) středové konzoly. Demontujte příslušný spojovací materiál.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14. - 15. Demontujte a vyjměte označený plastový držák středové konzoly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- 17. Dle obr. rozřízněte v označeném místě tento plastový držák a jeho přední část ustavte zpět na původní místo (na originál šrouby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Na oba označené originál šrouby mechanismu řazení nasaďte dodávané velkoplošné podložky Ø 6,6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Konzolu se zámkovou částí ustavte dle obr. na čtyři originál šrouby mechanismu řazení. Využijte vůli na šroubech a konzolu posuňte co nejvíce dopředu (ve směru jízdy)!</w:t>
      </w:r>
    </w:p>
    <w:p>
      <w:pPr>
        <w:pStyle w:val="Normal"/>
        <w:spacing w:lineRule="exact" w:line="240"/>
        <w:ind w:left="420" w:firstLine="288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Konzolu se zámkovou částí připevněte pomocí čtyř dodávaných zatrhávacích matic M6. Matice zatím pouze lehce dotáhněte, ale ještě nezatrhávejte! </w:t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ind w:left="480" w:hanging="96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>Zařaďte zpětný rychlostní stupeň a klíčem uzamkněte řadící páku. Vyzkoušejte několikrát správnou funkci mechanického zabezpečení. Při zařazení ostatních rychlostních stupňů nesmí dojít k žádnému omezení pohybu řazení! Zkontrolujte znovu správné ustavení konzoly se zámkovou částí a všechny zatrhávací matice dotáhněte tak, až dojde k odtržení utahovací hlavy.</w:t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ind w:left="480" w:hanging="96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  Namontujte zpět všechny demontované díly v interiéru vozu. Na kryt  zámkové vložky nasaďte středící šablonu (Sch 29) - pro vystřižení otvoru do manžety řadící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 p</w:t>
      </w:r>
      <w:r>
        <w:rPr>
          <w:rFonts w:cs="Microsoft Sans Serif" w:ascii="Microsoft Sans Serif" w:hAnsi="Microsoft Sans Serif"/>
          <w:sz w:val="24"/>
          <w:szCs w:val="24"/>
        </w:rPr>
        <w:t>áky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Manžetu řadící páky stáhněte dolů a ustavte do správné polohy. V zadní části ji vyrovnejte a volně natáhněte z levého zadního rohu směrem k řadící páce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ind w:left="480" w:hanging="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V místě zámku konzoly mechanického zabezpečení Construct manžetu přitlačte k šabloně a lehkým úderem plastové paličky prostřihněte otvor v manžetě. Pozor na celkové poškození manžety. Po zhotovení otvoru sundejte šablonu pro vystřižení otvoru. Zkontrolujte prostřižený otvor v manžetě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ind w:left="480" w:hanging="6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23.</w:t>
        <w:tab/>
        <w:t>Manžetu řadící páky zacvakněte do krytu řazení a vystřižený otvor v manžetě nasuňte do drážky v krytu zámkové vložky. Pryžový kroužek („O“ kroužek) namáčkněte do drážky v krytu zámkové vložky a fixujte tím manžetu.</w:t>
      </w:r>
    </w:p>
    <w:p>
      <w:pPr>
        <w:pStyle w:val="TextBodyIndent"/>
        <w:tabs>
          <w:tab w:val="clear" w:pos="708"/>
          <w:tab w:val="left" w:pos="720" w:leader="none"/>
        </w:tabs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spacing w:lineRule="atLeast" w:line="0"/>
        <w:ind w:left="480" w:hanging="480"/>
        <w:rPr/>
      </w:pPr>
      <w:r>
        <w:rPr>
          <w:rFonts w:cs="Microsoft Sans Serif" w:ascii="Microsoft Sans Serif" w:hAnsi="Microsoft Sans Serif"/>
          <w:b w:val="false"/>
          <w:szCs w:val="24"/>
        </w:rPr>
        <w:t>24.</w:t>
        <w:tab/>
        <w:t>Vyzkoušejte několikrát správnou funkci mechanického zabezpečení Construct.</w:t>
      </w:r>
    </w:p>
    <w:p>
      <w:pPr>
        <w:pStyle w:val="Normal"/>
        <w:spacing w:lineRule="atLeast" w:line="0"/>
        <w:ind w:left="48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0"/>
        <w:ind w:left="48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ind w:left="48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- </w:t>
        <w:tab/>
        <w:t>Vyplňte řádně a čitelně záruční list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</w:t>
        <w:tab/>
        <w:t>Seznamte obsluhu vozidla se správným používáním zabezpečovacího zařízení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588 / 1-CZ / 18.4.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46:00Z</dcterms:created>
  <dc:creator>Construct</dc:creator>
  <dc:description/>
  <cp:keywords/>
  <dc:language>en-US</dc:language>
  <cp:lastModifiedBy>Michal Janoušek</cp:lastModifiedBy>
  <cp:lastPrinted>2012-04-20T08:55:00Z</cp:lastPrinted>
  <dcterms:modified xsi:type="dcterms:W3CDTF">2012-04-20T08:55:00Z</dcterms:modified>
  <cp:revision>5</cp:revision>
  <dc:subject/>
  <dc:title>TECHNOLOGICKÝ POSTUP MONTÁŽE MECHANICKÉHO ZABEZPEČOVACÍHO ZAŘÍZENÍ CONSTRUCT PRO VOZY</dc:title>
</cp:coreProperties>
</file>