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8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AUDI Q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269240</wp:posOffset>
            </wp:positionV>
            <wp:extent cx="5384800" cy="3674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1574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95630</wp:posOffset>
            </wp:positionH>
            <wp:positionV relativeFrom="paragraph">
              <wp:posOffset>107950</wp:posOffset>
            </wp:positionV>
            <wp:extent cx="914400" cy="571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474" t="86518" r="37738" b="4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4485</wp:posOffset>
                </wp:positionH>
                <wp:positionV relativeFrom="paragraph">
                  <wp:posOffset>203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.6pt" to="3.2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</wp:posOffset>
                </wp:positionH>
                <wp:positionV relativeFrom="paragraph">
                  <wp:posOffset>25400</wp:posOffset>
                </wp:positionV>
                <wp:extent cx="589280" cy="9207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45">
                              <a:moveTo>
                                <a:pt x="0" y="0"/>
                              </a:moveTo>
                              <a:lnTo>
                                <a:pt x="928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45" path="m0,0l928,145e" stroked="t" o:allowincell="f" style="position:absolute;margin-left:2.6pt;margin-top:2pt;width:46.35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43815</wp:posOffset>
                </wp:positionV>
                <wp:extent cx="10375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Q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3.4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Q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2435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0.8pt" to="3.2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</wp:posOffset>
                </wp:positionH>
                <wp:positionV relativeFrom="paragraph">
                  <wp:posOffset>88900</wp:posOffset>
                </wp:positionV>
                <wp:extent cx="598805" cy="55245"/>
                <wp:effectExtent l="5715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87">
                              <a:moveTo>
                                <a:pt x="0" y="87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87" path="m0,87l943,0e" stroked="t" o:allowincell="f" style="position:absolute;margin-left:2.6pt;margin-top:7pt;width:47.1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9155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3455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16.9pt" to="505.4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1000</wp:posOffset>
                </wp:positionH>
                <wp:positionV relativeFrom="paragraph">
                  <wp:posOffset>212090</wp:posOffset>
                </wp:positionV>
                <wp:extent cx="607695" cy="12192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192">
                              <a:moveTo>
                                <a:pt x="0" y="192"/>
                              </a:moveTo>
                              <a:lnTo>
                                <a:pt x="9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192" path="m0,192l957,0e" stroked="t" o:allowincell="f" style="position:absolute;margin-left:430pt;margin-top:16.7pt;width:47.8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290</wp:posOffset>
                </wp:positionH>
                <wp:positionV relativeFrom="paragraph">
                  <wp:posOffset>269240</wp:posOffset>
                </wp:positionV>
                <wp:extent cx="7924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21.2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260350</wp:posOffset>
                </wp:positionV>
                <wp:extent cx="570230" cy="16446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259">
                              <a:moveTo>
                                <a:pt x="0" y="259"/>
                              </a:moveTo>
                              <a:lnTo>
                                <a:pt x="8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259" path="m0,259l898,0e" stroked="t" o:allowincell="f" style="position:absolute;margin-left:4.1pt;margin-top:20.5pt;width:44.85pt;height:1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05pt,10.25pt" to="4.7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8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88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Těsnící kroužek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Ó – kroužek 14x1,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Ø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6,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DIN 440 R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0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4-20T10:26:00Z</dcterms:modified>
  <cp:revision>22</cp:revision>
  <dc:subject/>
  <dc:title>SESTAVA JEDNOTLIVÝCH DÍLŮ</dc:title>
</cp:coreProperties>
</file>