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9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8. Demontujte označené díly (kryty, rámečky, panely) středové konzoly. Rozpojte příslušný spojovací materiál i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 – 10. Rozpojte vzduchovod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Vyjměte plastový držák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 – 13. Zámkovou část vsuňte pod mechanismus řazení a označený úchyt připevněte k originál (bočnímu) otvoru v plechovém držáku středové konzoly. Pro spojení použijte zatrhávací šroub M8 x 25 s podložkou Ø 8,3 mm. Mezi úchyt zámkové části a plechový držák nasuňte na šroub dodávaný „Sloupek konzoly“, viz obr. 13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- 15. Spodní úchyt zámkové části připevněte dle obr. k plechovému držáku na podlaze vozu. Spojení proveďte pomocí dvou zatrhávacích šroubů M8 x 20 a matic M8 (lock). Pod hlavy šroubů vložte velkoplošné podložky Ø 8,4 mm a následně i podložky Ø 8,3 mm (volvo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Rozpojte a odkloňte kloub bovdenu řazení z čepu řadící pá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7.  </w:t>
      </w:r>
      <w:r>
        <w:rPr>
          <w:rFonts w:cs="Microsoft Sans Serif" w:ascii="Microsoft Sans Serif" w:hAnsi="Microsoft Sans Serif"/>
          <w:sz w:val="24"/>
        </w:rPr>
        <w:t>Na čep řadící páky nasaďte dodávaná pryžová těsnění. Nejdříve nasuňte pryžové těsnění s větším vnitřním průměrem, následně s menším vnitřním průměrem. Potom proveďte opět zkompletování kloubu bovdenu řazení s čepem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 Na bovden řazení připevněte dle obr. dodávaný „Kryt bovdenu“. Spojení proveďte pomocí zatrhávacího šroubu M6 (imbus). Šroub zatím nezatrhávejte!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9. Koncovou část kloubu řazení posuňte dle obr. cca o 2 mm dozadu (od krytu bovdenu).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 Kryt bovdenu přisuňte ke kloubu řazení a tuto polohu zajistěte pomocí druhého zatrhávacího šroubu M6 (imbus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 Seřiďte vzájemnou polohu oka krytu bovdenu a jistícího čepu zámkové části. Při zařazeném zpětném rychlostním stupni a při uzamčení zámkové části vysunutý jistící čep prochází volně okem krytu bovdenu a tím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ři řazení zpátečky, či ostatních rychlostních stupňů (v odemčeném stavu) nesmí docházet ke kontaktu krytu bovdenu s jinou částí zámku, či mechanismu řazení. Při řazení 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Zkontrolujte bezchybnou funkci mechanického zabezpečení několikerým uzamčením. Po ověření zatrhněte oba šrouby M6 (imbus) upevňující kryt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 Znovu ověřte bezchybnou funkci mechanického zabezpečení několikerým uzamčením. Po ověření zatrhněte šrouby upevňující zámkovou část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- 26. Na vedení (trubku) zámkové části nasaďte dle obr. dodávaný „Kryt“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 Kryt na vedení (trubce) zámkové části seřiďte tak, aby nijak neomezoval funkci mechanického zabezpečení, či samotného mechanismu řazení. Po správném ustavení kryt zajistěte pomocí zatrhávacích šroubů M6 x 12. Šrouby zatrhně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9.</w:t>
        <w:tab/>
        <w:t>Středovou konzolu i ostatní díly nainstalujte pečlivě zpět na původní místo v interiéru vozu (mimo boční plastový kryt ze strany spolujezdce, viz obr.). Na vnitřní straně tohoto krytu odstraňte dle potřeby (v místě polohy zámkové části) zavazející plastové nálitk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30.</w:t>
        <w:tab/>
        <w:t>Upravený boční plastový kryt ustavte do původní polohy. Hrot šablony označí na plastovém krytu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bočního krytu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1. Znovu ověřte správnost zhotoveného otvoru přiložením bočního plastového krytu na původní místo. Dle vodícího otvoru frézujte otvor Ø 39,5 mm (BF 11+3). Otřepy po frézování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2. - 34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94 / 1 - CZ / 20.3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29:00Z</dcterms:created>
  <dc:creator>Michal Janoušek</dc:creator>
  <dc:description/>
  <cp:keywords/>
  <dc:language>en-US</dc:language>
  <cp:lastModifiedBy>Michal Janoušek</cp:lastModifiedBy>
  <cp:lastPrinted>2012-03-22T13:55:00Z</cp:lastPrinted>
  <dcterms:modified xsi:type="dcterms:W3CDTF">2012-03-22T13:18:00Z</dcterms:modified>
  <cp:revision>9</cp:revision>
  <dc:subject/>
  <dc:title>TECHNOLOGICKÝ POSTUP MONTÁŽE MECHANICKÉHO ZABEZPEČOVACÍHO ZAŘÍZENÍ CONSTRUCT PRO VOZY</dc:title>
</cp:coreProperties>
</file>