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594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OPEL ZAFIRA TOURER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54990</wp:posOffset>
                </wp:positionH>
                <wp:positionV relativeFrom="paragraph">
                  <wp:posOffset>635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align>center</wp:align>
            </wp:positionV>
            <wp:extent cx="5381625" cy="45529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7515</wp:posOffset>
                </wp:positionH>
                <wp:positionV relativeFrom="paragraph">
                  <wp:posOffset>406971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320.45pt" to="-5.7pt,32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040</wp:posOffset>
                </wp:positionH>
                <wp:positionV relativeFrom="paragraph">
                  <wp:posOffset>35839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282.2pt" to="-6.45pt,28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7040</wp:posOffset>
                </wp:positionH>
                <wp:positionV relativeFrom="paragraph">
                  <wp:posOffset>310959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244.85pt" to="-6.45pt,24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7040</wp:posOffset>
                </wp:positionH>
                <wp:positionV relativeFrom="paragraph">
                  <wp:posOffset>26200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206.3pt" to="-6.45pt,20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37515</wp:posOffset>
                </wp:positionH>
                <wp:positionV relativeFrom="paragraph">
                  <wp:posOffset>214884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69.2pt" to="-5.7pt,16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7040</wp:posOffset>
                </wp:positionH>
                <wp:positionV relativeFrom="paragraph">
                  <wp:posOffset>165354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30.2pt" to="-6.45pt,13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7040</wp:posOffset>
                </wp:positionH>
                <wp:positionV relativeFrom="paragraph">
                  <wp:posOffset>116967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92.1pt" to="-6.45pt,9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7040</wp:posOffset>
                </wp:positionH>
                <wp:positionV relativeFrom="paragraph">
                  <wp:posOffset>20383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6.05pt" to="-6.45pt,1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0485</wp:posOffset>
                </wp:positionH>
                <wp:positionV relativeFrom="paragraph">
                  <wp:posOffset>208915</wp:posOffset>
                </wp:positionV>
                <wp:extent cx="778510" cy="325120"/>
                <wp:effectExtent l="5080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512">
                              <a:moveTo>
                                <a:pt x="0" y="0"/>
                              </a:moveTo>
                              <a:lnTo>
                                <a:pt x="1226" y="5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512" path="m0,0l1226,512e" stroked="t" o:allowincell="f" style="position:absolute;margin-left:-5.55pt;margin-top:16.45pt;width:61.25pt;height:2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38785</wp:posOffset>
                </wp:positionH>
                <wp:positionV relativeFrom="paragraph">
                  <wp:posOffset>454660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358pt" to="-5.8pt,35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47370</wp:posOffset>
                </wp:positionH>
                <wp:positionV relativeFrom="paragraph">
                  <wp:posOffset>1711960</wp:posOffset>
                </wp:positionV>
                <wp:extent cx="79248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134.8pt;mso-position-vertical-relative:text;margin-left:-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4990</wp:posOffset>
                </wp:positionH>
                <wp:positionV relativeFrom="paragraph">
                  <wp:posOffset>1217295</wp:posOffset>
                </wp:positionV>
                <wp:extent cx="668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5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54990</wp:posOffset>
                </wp:positionH>
                <wp:positionV relativeFrom="paragraph">
                  <wp:posOffset>734060</wp:posOffset>
                </wp:positionV>
                <wp:extent cx="668655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7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54990</wp:posOffset>
                </wp:positionH>
                <wp:positionV relativeFrom="paragraph">
                  <wp:posOffset>245110</wp:posOffset>
                </wp:positionV>
                <wp:extent cx="668655" cy="548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7040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8.5pt" to="-6.45pt,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9535</wp:posOffset>
                </wp:positionH>
                <wp:positionV relativeFrom="paragraph">
                  <wp:posOffset>113030</wp:posOffset>
                </wp:positionV>
                <wp:extent cx="826135" cy="292735"/>
                <wp:effectExtent l="5715" t="5715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461">
                              <a:moveTo>
                                <a:pt x="0" y="0"/>
                              </a:moveTo>
                              <a:lnTo>
                                <a:pt x="1301" y="4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461" path="m0,0l1301,461e" stroked="t" o:allowincell="f" style="position:absolute;margin-left:-7.05pt;margin-top:8.9pt;width:65pt;height:2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9535</wp:posOffset>
                </wp:positionH>
                <wp:positionV relativeFrom="paragraph">
                  <wp:posOffset>22860</wp:posOffset>
                </wp:positionV>
                <wp:extent cx="788035" cy="197485"/>
                <wp:effectExtent l="5715" t="5715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1" h="311">
                              <a:moveTo>
                                <a:pt x="0" y="0"/>
                              </a:moveTo>
                              <a:lnTo>
                                <a:pt x="1241" y="3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1,311" path="m0,0l1241,311e" stroked="t" o:allowincell="f" style="position:absolute;margin-left:-7.05pt;margin-top:1.8pt;width:62pt;height:1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92520</wp:posOffset>
                </wp:positionH>
                <wp:positionV relativeFrom="paragraph">
                  <wp:posOffset>1341755</wp:posOffset>
                </wp:positionV>
                <wp:extent cx="365760" cy="0"/>
                <wp:effectExtent l="635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105.65pt" to="516.35pt,10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2045</wp:posOffset>
                </wp:positionH>
                <wp:positionV relativeFrom="paragraph">
                  <wp:posOffset>202819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159.7pt" to="517.1pt,15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9535</wp:posOffset>
                </wp:positionH>
                <wp:positionV relativeFrom="paragraph">
                  <wp:posOffset>220980</wp:posOffset>
                </wp:positionV>
                <wp:extent cx="768985" cy="101600"/>
                <wp:effectExtent l="5715" t="5080" r="2603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1" h="160">
                              <a:moveTo>
                                <a:pt x="0" y="0"/>
                              </a:moveTo>
                              <a:lnTo>
                                <a:pt x="1211" y="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1,160" path="m0,0l1211,160e" stroked="t" o:allowincell="f" style="position:absolute;margin-left:-7.05pt;margin-top:17.4pt;width:60.5pt;height: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7745</wp:posOffset>
                </wp:positionH>
                <wp:positionV relativeFrom="paragraph">
                  <wp:posOffset>1591945</wp:posOffset>
                </wp:positionV>
                <wp:extent cx="6686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5.3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1555</wp:posOffset>
                </wp:positionH>
                <wp:positionV relativeFrom="paragraph">
                  <wp:posOffset>2277745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9.3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9271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3pt" to="516.05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9075</wp:posOffset>
                </wp:positionH>
                <wp:positionV relativeFrom="paragraph">
                  <wp:posOffset>90805</wp:posOffset>
                </wp:positionV>
                <wp:extent cx="895985" cy="36830"/>
                <wp:effectExtent l="26670" t="5080" r="508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1" h="58">
                              <a:moveTo>
                                <a:pt x="0" y="58"/>
                              </a:moveTo>
                              <a:lnTo>
                                <a:pt x="14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1,58" path="m0,58l1411,0e" stroked="t" o:allowincell="f" style="position:absolute;margin-left:417.25pt;margin-top:7.15pt;width:70.5pt;height:2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010</wp:posOffset>
                </wp:positionH>
                <wp:positionV relativeFrom="paragraph">
                  <wp:posOffset>118110</wp:posOffset>
                </wp:positionV>
                <wp:extent cx="768985" cy="21590"/>
                <wp:effectExtent l="5715" t="26035" r="260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1" h="34">
                              <a:moveTo>
                                <a:pt x="0" y="34"/>
                              </a:moveTo>
                              <a:lnTo>
                                <a:pt x="12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1,34" path="m0,34l1211,0e" stroked="t" o:allowincell="f" style="position:absolute;margin-left:-6.3pt;margin-top:9.3pt;width:60.5pt;height: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69290</wp:posOffset>
                </wp:positionH>
                <wp:positionV relativeFrom="paragraph">
                  <wp:posOffset>165100</wp:posOffset>
                </wp:positionV>
                <wp:extent cx="80010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3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822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2900</wp:posOffset>
                </wp:positionH>
                <wp:positionV relativeFrom="paragraph">
                  <wp:posOffset>187325</wp:posOffset>
                </wp:positionV>
                <wp:extent cx="784860" cy="88265"/>
                <wp:effectExtent l="26035" t="5715" r="571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6" h="139">
                              <a:moveTo>
                                <a:pt x="0" y="139"/>
                              </a:moveTo>
                              <a:lnTo>
                                <a:pt x="12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6,139" path="m0,139l1236,0e" stroked="t" o:allowincell="f" style="position:absolute;margin-left:427pt;margin-top:14.75pt;width:61.75pt;height:6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9535</wp:posOffset>
                </wp:positionH>
                <wp:positionV relativeFrom="paragraph">
                  <wp:posOffset>33020</wp:posOffset>
                </wp:positionV>
                <wp:extent cx="816610" cy="4445"/>
                <wp:effectExtent l="5080" t="21590" r="2667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7">
                              <a:moveTo>
                                <a:pt x="0" y="0"/>
                              </a:moveTo>
                              <a:lnTo>
                                <a:pt x="1286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6,7" path="m0,0l1286,7e" stroked="t" o:allowincell="f" style="position:absolute;margin-left:-7.05pt;margin-top:2.6pt;width:64.25pt;height: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9290</wp:posOffset>
                </wp:positionH>
                <wp:positionV relativeFrom="paragraph">
                  <wp:posOffset>81915</wp:posOffset>
                </wp:positionV>
                <wp:extent cx="800100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6.45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535</wp:posOffset>
                </wp:positionH>
                <wp:positionV relativeFrom="paragraph">
                  <wp:posOffset>177800</wp:posOffset>
                </wp:positionV>
                <wp:extent cx="826135" cy="56515"/>
                <wp:effectExtent l="5715" t="26670" r="260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89">
                              <a:moveTo>
                                <a:pt x="0" y="89"/>
                              </a:moveTo>
                              <a:lnTo>
                                <a:pt x="13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89" path="m0,89l1301,0e" stroked="t" o:allowincell="f" style="position:absolute;margin-left:-7.05pt;margin-top:14pt;width:65pt;height:4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9290</wp:posOffset>
                </wp:positionH>
                <wp:positionV relativeFrom="paragraph">
                  <wp:posOffset>267335</wp:posOffset>
                </wp:positionV>
                <wp:extent cx="80010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1.05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535</wp:posOffset>
                </wp:positionH>
                <wp:positionV relativeFrom="paragraph">
                  <wp:posOffset>59055</wp:posOffset>
                </wp:positionV>
                <wp:extent cx="797560" cy="76200"/>
                <wp:effectExtent l="5080" t="26035" r="2667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120">
                              <a:moveTo>
                                <a:pt x="0" y="120"/>
                              </a:moveTo>
                              <a:lnTo>
                                <a:pt x="12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120" path="m0,120l1256,0e" stroked="t" o:allowincell="f" style="position:absolute;margin-left:-7.05pt;margin-top:4.65pt;width:62.75pt;height: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1950</wp:posOffset>
                </wp:positionH>
                <wp:positionV relativeFrom="paragraph">
                  <wp:posOffset>9525</wp:posOffset>
                </wp:positionV>
                <wp:extent cx="775335" cy="68580"/>
                <wp:effectExtent l="26670" t="5080" r="5080" b="266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108">
                              <a:moveTo>
                                <a:pt x="0" y="108"/>
                              </a:moveTo>
                              <a:lnTo>
                                <a:pt x="12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108" path="m0,108l1221,0e" stroked="t" o:allowincell="f" style="position:absolute;margin-left:428.5pt;margin-top:0.75pt;width:61pt;height: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9290</wp:posOffset>
                </wp:positionH>
                <wp:positionV relativeFrom="paragraph">
                  <wp:posOffset>176530</wp:posOffset>
                </wp:positionV>
                <wp:extent cx="914400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3.9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142240</wp:posOffset>
                </wp:positionV>
                <wp:extent cx="797560" cy="189865"/>
                <wp:effectExtent l="5080" t="26035" r="260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299">
                              <a:moveTo>
                                <a:pt x="0" y="299"/>
                              </a:moveTo>
                              <a:lnTo>
                                <a:pt x="12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299" path="m0,299l1256,0e" stroked="t" o:allowincell="f" style="position:absolute;margin-left:-6.3pt;margin-top:11.2pt;width:62.75pt;height:1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194945</wp:posOffset>
                </wp:positionV>
                <wp:extent cx="1494790" cy="46863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Opel Zafira Tour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5.3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Opel Zafira Tour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05855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9.6pt" to="517.4pt,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27650</wp:posOffset>
                </wp:positionH>
                <wp:positionV relativeFrom="paragraph">
                  <wp:posOffset>119380</wp:posOffset>
                </wp:positionV>
                <wp:extent cx="893445" cy="97155"/>
                <wp:effectExtent l="26670" t="5715" r="5080" b="260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7" h="153">
                              <a:moveTo>
                                <a:pt x="0" y="153"/>
                              </a:moveTo>
                              <a:lnTo>
                                <a:pt x="14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7,153" path="m0,153l1407,0e" stroked="t" o:allowincell="f" style="position:absolute;margin-left:419.5pt;margin-top:9.4pt;width:70.3pt;height:7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7790</wp:posOffset>
                </wp:positionH>
                <wp:positionV relativeFrom="paragraph">
                  <wp:posOffset>245110</wp:posOffset>
                </wp:positionV>
                <wp:extent cx="843915" cy="278765"/>
                <wp:effectExtent l="5715" t="26035" r="2540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9" h="439">
                              <a:moveTo>
                                <a:pt x="0" y="439"/>
                              </a:moveTo>
                              <a:lnTo>
                                <a:pt x="13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9,439" path="m0,439l1329,0e" stroked="t" o:allowincell="f" style="position:absolute;margin-left:-7.7pt;margin-top:19.3pt;width:66.4pt;height:2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69290</wp:posOffset>
                </wp:positionH>
                <wp:positionV relativeFrom="paragraph">
                  <wp:posOffset>80010</wp:posOffset>
                </wp:positionV>
                <wp:extent cx="906780" cy="54864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43.2pt;mso-wrap-distance-left:9.05pt;mso-wrap-distance-right:9.05pt;mso-wrap-distance-top:0pt;mso-wrap-distance-bottom:0pt;margin-top:6.3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 CF 159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594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Kryt bovdebu CF 1594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594–08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Kryt CF 1594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594–11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konzoly CF 411 (TR20x5-8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11–00-02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Těsnění pryžové (Ø24/10x2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F2/82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Těsnění pryžové CF 1551 (Ø24/13x2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CF1551-VOD-22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8 x 25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2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8 x 20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2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6 x 12 (se zápichem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-012-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12 (Focus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tice M8 (lock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4 (s = 2 mm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590</wp:posOffset>
                </wp:positionH>
                <wp:positionV relativeFrom="paragraph">
                  <wp:posOffset>255016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200.8pt" to="50.45pt,20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21.3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0:00Z</dcterms:created>
  <dc:creator>CONSTRUCT A&amp;D</dc:creator>
  <dc:description/>
  <cp:keywords/>
  <dc:language>en-US</dc:language>
  <cp:lastModifiedBy>Michal Janoušek</cp:lastModifiedBy>
  <cp:lastPrinted>2012-03-21T13:58:00Z</cp:lastPrinted>
  <dcterms:modified xsi:type="dcterms:W3CDTF">2012-03-22T06:08:00Z</dcterms:modified>
  <cp:revision>21</cp:revision>
  <dc:subject/>
  <dc:title>SESTAVA JEDNOTLIVÝCH DÍLŮ</dc:title>
</cp:coreProperties>
</file>