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602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12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případě potřeby odstraňte označenou část kulisy mechanismu řazení, viz obr.  Kulisa řazení nesmí nijak omezovat instalaci mechanického zabezpečení. Vzniklé otřepy pečlivě začistěte a odstraňte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matice upevňující plechový držák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t>Demontujte čtyři originál šrouby upevňující kulisu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t>Na místa demontovaných šroubů vložte velkoplošné podložky Ø 8,4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i kontaktu mechanického zabezpečení (konzoly) s pohyblivou spodní částí řadící páky odstraňte dle potřeby tuto zavazející část, viz obr. (pozor, neodstranit tuto spodní část řadící páky po celém obvodu, jen částečně)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místa demontovaných originál šroubů kulisy řazení připevněte dle obr. dodávanou konzolu. Spojení proveďte pomocí zatrhávacích šroubů M8 x 75. Pod hlavy šroubů vložte podložky Ø 8,3 mm.</w:t>
      </w:r>
    </w:p>
    <w:p>
      <w:pPr>
        <w:pStyle w:val="Normal"/>
        <w:spacing w:lineRule="exact" w:line="240"/>
        <w:ind w:left="84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Ověřte správnou polohu i funkci mechanického zabezpečení. Konzolu seřiďte tak, aby při zařazení zpětného chodu a uzamčení zámkové části otočný segment aretoval polohu řadící páky. Při řazení ostatních rychlostí nesmí dojít k žádnému omezení prováděné činnosti. 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Po ověření bezchybné funkce mechanického zabezpečení Construct všechny čtyři šrouby M8 zatrhněte. 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firstLine="36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ovaný plechový držák připevněte zpět na původní místo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odávaný kryt přiložte dle obr. k bočnímu otvoru ve stěně kulisy mechanismu řazení. Dle čtyř otvorů v krytu vrtejte přes stěnu kulisy řazení otvory Ø 4,1 mm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Kryt připevněte k boční stěně kulisy mechanismu řazení pomocí dodávaných pevnostních nýtů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ipevněte zpět na původní místo středovou konzolu. Na zámkovou vložku nasaďte středící šablonu (Sch 34) pro vystřižení otvoru do manžety řadící páky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Manžetu přes šablonu vyrovnejte a volně natáhněte. Manžetu přitlačte k šabloně a plastovým kladivem opatrně vyděrujte otvor v manžetě. Pozor na poškození manžety! Po zhotovení otvoru středící šablonu odstraňte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132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ab/>
        <w:tab/>
        <w:t xml:space="preserve">Rámeček s manžetou řadící páky zacvakněte do krytu řazení a těsnící kroužek </w:t>
        <w:br/>
        <w:t>(O-kroužek) namáčkněte kolem zámku konzoly, resp. okolo krytu zámkové vložky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>Zkompletujte všechny demontované díly v interiéru vozu. Dbejte na správné zapojení konektorů elektroinstalace</w:t>
      </w:r>
    </w:p>
    <w:p>
      <w:pPr>
        <w:pStyle w:val="TextBody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right="-42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lňte řádně a čitelně záruční list.</w:t>
      </w:r>
    </w:p>
    <w:p>
      <w:pPr>
        <w:pStyle w:val="Zkladntext2"/>
        <w:spacing w:lineRule="auto" w:line="240" w:before="0" w:after="0"/>
        <w:ind w:left="360" w:right="-426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znamte obsluhu vozidla se správným používáním zabezpečovacího zařízení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66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602 / 1 - CZ / 26.3.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12-04-12T12:55:00Z</cp:lastPrinted>
  <dcterms:modified xsi:type="dcterms:W3CDTF">2012-04-13T05:01:00Z</dcterms:modified>
  <cp:revision>18</cp:revision>
  <dc:subject/>
  <dc:title>TECHNOLOGICKÝ POSTUP MONTÁŽE MECHANICKÉHO ZABEZPEČOVACÍHO ZAŘÍZENÍ CONSTRUCT PRO VOZY</dc:title>
</cp:coreProperties>
</file>