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25160</wp:posOffset>
            </wp:positionH>
            <wp:positionV relativeFrom="paragraph">
              <wp:posOffset>-1498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602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HYUNDAI i30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align>center</wp:align>
            </wp:positionV>
            <wp:extent cx="5381625" cy="3810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5918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6.6pt" to="516.05pt,4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4410</wp:posOffset>
                </wp:positionH>
                <wp:positionV relativeFrom="paragraph">
                  <wp:posOffset>143510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9575</wp:posOffset>
                </wp:positionH>
                <wp:positionV relativeFrom="paragraph">
                  <wp:posOffset>13970</wp:posOffset>
                </wp:positionV>
                <wp:extent cx="705485" cy="91440"/>
                <wp:effectExtent l="26670" t="5080" r="508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" h="144">
                              <a:moveTo>
                                <a:pt x="0" y="144"/>
                              </a:moveTo>
                              <a:lnTo>
                                <a:pt x="11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1,144" path="m0,144l1111,0e" stroked="t" o:allowincell="f" style="position:absolute;margin-left:432.25pt;margin-top:1.1pt;width:55.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54990</wp:posOffset>
                </wp:positionH>
                <wp:positionV relativeFrom="paragraph">
                  <wp:posOffset>15557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7515</wp:posOffset>
                </wp:positionH>
                <wp:positionV relativeFrom="paragraph">
                  <wp:posOffset>170561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34.3pt" to="-5.7pt,13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7040</wp:posOffset>
                </wp:positionH>
                <wp:positionV relativeFrom="paragraph">
                  <wp:posOffset>112458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88.55pt" to="-6.45pt,8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7040</wp:posOffset>
                </wp:positionH>
                <wp:positionV relativeFrom="paragraph">
                  <wp:posOffset>5835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45.95pt" to="-6.45pt,4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7040</wp:posOffset>
                </wp:positionH>
                <wp:positionV relativeFrom="paragraph">
                  <wp:posOffset>825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0.65pt" to="-6.45pt,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9535</wp:posOffset>
                </wp:positionH>
                <wp:positionV relativeFrom="paragraph">
                  <wp:posOffset>13335</wp:posOffset>
                </wp:positionV>
                <wp:extent cx="669290" cy="77470"/>
                <wp:effectExtent l="5080" t="5080" r="2667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122">
                              <a:moveTo>
                                <a:pt x="0" y="0"/>
                              </a:moveTo>
                              <a:lnTo>
                                <a:pt x="1054" y="1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122" path="m0,0l1054,122e" stroked="t" o:allowincell="f" style="position:absolute;margin-left:-7.05pt;margin-top:1.05pt;width:52.65pt;height: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7370</wp:posOffset>
                </wp:positionH>
                <wp:positionV relativeFrom="paragraph">
                  <wp:posOffset>1268730</wp:posOffset>
                </wp:positionV>
                <wp:extent cx="79248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99.9pt;mso-position-vertical-relative:text;margin-left:-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4990</wp:posOffset>
                </wp:positionH>
                <wp:positionV relativeFrom="paragraph">
                  <wp:posOffset>688340</wp:posOffset>
                </wp:positionV>
                <wp:extent cx="668655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4.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4990</wp:posOffset>
                </wp:positionH>
                <wp:positionV relativeFrom="paragraph">
                  <wp:posOffset>147955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6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9535</wp:posOffset>
                </wp:positionH>
                <wp:positionV relativeFrom="paragraph">
                  <wp:posOffset>217805</wp:posOffset>
                </wp:positionV>
                <wp:extent cx="607060" cy="83185"/>
                <wp:effectExtent l="5080" t="26670" r="266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6" h="131">
                              <a:moveTo>
                                <a:pt x="0" y="131"/>
                              </a:moveTo>
                              <a:lnTo>
                                <a:pt x="9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6,131" path="m0,131l956,0e" stroked="t" o:allowincell="f" style="position:absolute;margin-left:-7.05pt;margin-top:17.15pt;width:47.75pt;height:6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535</wp:posOffset>
                </wp:positionH>
                <wp:positionV relativeFrom="paragraph">
                  <wp:posOffset>84455</wp:posOffset>
                </wp:positionV>
                <wp:extent cx="583565" cy="183515"/>
                <wp:effectExtent l="5715" t="26035" r="254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289">
                              <a:moveTo>
                                <a:pt x="0" y="289"/>
                              </a:moveTo>
                              <a:lnTo>
                                <a:pt x="9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289" path="m0,289l919,0e" stroked="t" o:allowincell="f" style="position:absolute;margin-left:-7.05pt;margin-top:6.65pt;width:45.9pt;height:14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84455</wp:posOffset>
                </wp:positionV>
                <wp:extent cx="650240" cy="187960"/>
                <wp:effectExtent l="5080" t="25400" r="260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" h="296">
                              <a:moveTo>
                                <a:pt x="0" y="296"/>
                              </a:moveTo>
                              <a:lnTo>
                                <a:pt x="1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4,296" path="m0,296l1024,0e" stroked="t" o:allowincell="f" style="position:absolute;margin-left:-6.3pt;margin-top:6.65pt;width:51.15pt;height:1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265</wp:posOffset>
                </wp:positionH>
                <wp:positionV relativeFrom="paragraph">
                  <wp:posOffset>258445</wp:posOffset>
                </wp:positionV>
                <wp:extent cx="1037590" cy="4686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i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9pt;mso-wrap-distance-left:9.05pt;mso-wrap-distance-right:9.05pt;mso-wrap-distance-top:0pt;mso-wrap-distance-bottom:0pt;margin-top:20.35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i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7745</wp:posOffset>
                </wp:positionH>
                <wp:positionV relativeFrom="paragraph">
                  <wp:posOffset>3429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02045</wp:posOffset>
                </wp:positionH>
                <wp:positionV relativeFrom="paragraph">
                  <wp:posOffset>18288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14.4pt" to="517.1pt,1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32425</wp:posOffset>
                </wp:positionH>
                <wp:positionV relativeFrom="paragraph">
                  <wp:posOffset>86995</wp:posOffset>
                </wp:positionV>
                <wp:extent cx="784860" cy="93345"/>
                <wp:effectExtent l="26035" t="2667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6" h="147">
                              <a:moveTo>
                                <a:pt x="0" y="0"/>
                              </a:moveTo>
                              <a:lnTo>
                                <a:pt x="1236" y="1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6,147" path="m0,0l1236,147e" stroked="t" o:allowincell="f" style="position:absolute;margin-left:427.75pt;margin-top:6.85pt;width:61.75pt;height: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4990</wp:posOffset>
                </wp:positionH>
                <wp:positionV relativeFrom="paragraph">
                  <wp:posOffset>140970</wp:posOffset>
                </wp:positionV>
                <wp:extent cx="79248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11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7630</wp:posOffset>
                </wp:positionH>
                <wp:positionV relativeFrom="paragraph">
                  <wp:posOffset>122555</wp:posOffset>
                </wp:positionV>
                <wp:extent cx="643255" cy="173990"/>
                <wp:effectExtent l="5715" t="25400" r="2540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3" h="274">
                              <a:moveTo>
                                <a:pt x="0" y="274"/>
                              </a:moveTo>
                              <a:lnTo>
                                <a:pt x="10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3,274" path="m0,274l1013,0e" stroked="t" o:allowincell="f" style="position:absolute;margin-left:-6.9pt;margin-top:9.65pt;width:50.6pt;height:13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5135</wp:posOffset>
                </wp:positionH>
                <wp:positionV relativeFrom="paragraph">
                  <wp:posOffset>190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0.15pt" to="-6.3pt,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23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 CF 160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602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CF 1602 (P2–68x80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CF1602-KRY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</w:rPr>
              <w:t xml:space="preserve">Těsnící kroužek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Ó – kroužek 14x1,8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Šroub M8 x 75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8-7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4 (s = 2 mm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902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Nýt AVIBULB (4,0x12,5) 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BN01-051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4.4.2012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09-03-19T14:14:00Z</cp:lastPrinted>
  <dcterms:modified xsi:type="dcterms:W3CDTF">2012-04-04T08:21:00Z</dcterms:modified>
  <cp:revision>20</cp:revision>
  <dc:subject/>
  <dc:title>SESTAVA JEDNOTLIVÝCH DÍLŮ</dc:title>
</cp:coreProperties>
</file>