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"/>
          <w:szCs w:val="2"/>
          <w:lang w:val="en-US" w:eastAsia="en-US"/>
        </w:rPr>
      </w:pPr>
      <w:r>
        <w:rPr>
          <w:rFonts w:cs="Microsoft Sans Serif" w:ascii="Microsoft Sans Serif" w:hAnsi="Microsoft Sans Serif"/>
          <w:b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934710</wp:posOffset>
            </wp:positionH>
            <wp:positionV relativeFrom="paragraph">
              <wp:posOffset>-30099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PCF 1607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4"/>
          <w:szCs w:val="44"/>
        </w:rPr>
        <w:t>ZAZ CHANCE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(automat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16"/>
          <w:szCs w:val="16"/>
        </w:rPr>
      </w:pPr>
      <w:r>
        <w:rPr>
          <w:rFonts w:cs="Microsoft Sans Serif" w:ascii="Microsoft Sans Serif" w:hAnsi="Microsoft Sans Serif"/>
          <w:b/>
          <w:sz w:val="16"/>
          <w:szCs w:val="16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0</wp:posOffset>
            </wp:positionH>
            <wp:positionV relativeFrom="paragraph">
              <wp:posOffset>6985</wp:posOffset>
            </wp:positionV>
            <wp:extent cx="5381625" cy="45243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52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6390</wp:posOffset>
                </wp:positionH>
                <wp:positionV relativeFrom="paragraph">
                  <wp:posOffset>53530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42.15pt" to="3.05pt,4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21970</wp:posOffset>
                </wp:positionH>
                <wp:positionV relativeFrom="paragraph">
                  <wp:posOffset>113665</wp:posOffset>
                </wp:positionV>
                <wp:extent cx="795655" cy="548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8.95pt;mso-position-vertical-relative:text;margin-left:-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87745</wp:posOffset>
                </wp:positionH>
                <wp:positionV relativeFrom="paragraph">
                  <wp:posOffset>121285</wp:posOffset>
                </wp:positionV>
                <wp:extent cx="668655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55pt;mso-position-vertical-relative:text;margin-left:4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0</wp:posOffset>
                </wp:positionH>
                <wp:positionV relativeFrom="paragraph">
                  <wp:posOffset>243840</wp:posOffset>
                </wp:positionV>
                <wp:extent cx="739775" cy="29210"/>
                <wp:effectExtent l="5715" t="5080" r="26035" b="266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80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5" h="46">
                              <a:moveTo>
                                <a:pt x="0" y="0"/>
                              </a:moveTo>
                              <a:lnTo>
                                <a:pt x="1165" y="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5,46" path="m0,0l1165,46e" stroked="t" o:allowincell="f" style="position:absolute;margin-left:2pt;margin-top:19.2pt;width:58.2pt;height:2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00775</wp:posOffset>
                </wp:positionH>
                <wp:positionV relativeFrom="paragraph">
                  <wp:posOffset>24066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25pt,18.95pt" to="517pt,1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27650</wp:posOffset>
                </wp:positionH>
                <wp:positionV relativeFrom="paragraph">
                  <wp:posOffset>236220</wp:posOffset>
                </wp:positionV>
                <wp:extent cx="863600" cy="322580"/>
                <wp:effectExtent l="25400" t="5080" r="5715" b="26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32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0" h="508">
                              <a:moveTo>
                                <a:pt x="0" y="508"/>
                              </a:moveTo>
                              <a:lnTo>
                                <a:pt x="13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0,508" path="m0,508l1360,0e" stroked="t" o:allowincell="f" style="position:absolute;margin-left:419.5pt;margin-top:18.6pt;width:67.95pt;height:25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41320</wp:posOffset>
                </wp:positionH>
                <wp:positionV relativeFrom="paragraph">
                  <wp:posOffset>985012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775.6pt" to="260.35pt,77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22320</wp:posOffset>
                </wp:positionH>
                <wp:positionV relativeFrom="paragraph">
                  <wp:posOffset>9764395</wp:posOffset>
                </wp:positionV>
                <wp:extent cx="386715" cy="85090"/>
                <wp:effectExtent l="5715" t="25400" r="2540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4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" h="134">
                              <a:moveTo>
                                <a:pt x="0" y="134"/>
                              </a:moveTo>
                              <a:lnTo>
                                <a:pt x="60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9,134" path="m0,134l609,0e" stroked="t" o:allowincell="f" style="position:absolute;margin-left:261.6pt;margin-top:768.85pt;width:30.4pt;height:6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79490</wp:posOffset>
                </wp:positionH>
                <wp:positionV relativeFrom="paragraph">
                  <wp:posOffset>284480</wp:posOffset>
                </wp:positionV>
                <wp:extent cx="668655" cy="5486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4pt;mso-position-vertical-relative:text;margin-left:4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  <w:szCs w:val="32"/>
          <w:lang w:val="en-US" w:eastAsia="en-US"/>
        </w:rPr>
      </w:pPr>
      <w:r>
        <w:rPr>
          <w:b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82360</wp:posOffset>
                </wp:positionH>
                <wp:positionV relativeFrom="paragraph">
                  <wp:posOffset>10477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8.25pt" to="515.55pt,8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80025</wp:posOffset>
                </wp:positionH>
                <wp:positionV relativeFrom="paragraph">
                  <wp:posOffset>102235</wp:posOffset>
                </wp:positionV>
                <wp:extent cx="904875" cy="184785"/>
                <wp:effectExtent l="26035" t="5715" r="508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18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5" h="291">
                              <a:moveTo>
                                <a:pt x="0" y="291"/>
                              </a:moveTo>
                              <a:lnTo>
                                <a:pt x="14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5,291" path="m0,291l1425,0e" stroked="t" o:allowincell="f" style="position:absolute;margin-left:415.75pt;margin-top:8.05pt;width:71.2pt;height:14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158750</wp:posOffset>
                </wp:positionV>
                <wp:extent cx="695325" cy="5486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2.5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32"/>
          <w:lang w:val="en-US" w:eastAsia="en-US"/>
        </w:rPr>
      </w:pPr>
      <w:r>
        <w:rPr>
          <w:b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35</wp:posOffset>
                </wp:positionH>
                <wp:positionV relativeFrom="paragraph">
                  <wp:posOffset>289560</wp:posOffset>
                </wp:positionV>
                <wp:extent cx="691515" cy="424180"/>
                <wp:effectExtent l="5715" t="5080" r="25400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42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9" h="668">
                              <a:moveTo>
                                <a:pt x="0" y="0"/>
                              </a:moveTo>
                              <a:lnTo>
                                <a:pt x="1089" y="6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9,668" path="m0,0l1089,668e" stroked="t" o:allowincell="f" style="position:absolute;margin-left:2.05pt;margin-top:22.8pt;width:54.4pt;height:33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6390</wp:posOffset>
                </wp:positionH>
                <wp:positionV relativeFrom="paragraph">
                  <wp:posOffset>28448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2.4pt" to="3.05pt,22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6390</wp:posOffset>
                </wp:positionH>
                <wp:positionV relativeFrom="paragraph">
                  <wp:posOffset>82613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5.05pt" to="3.05pt,65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16865</wp:posOffset>
                </wp:positionH>
                <wp:positionV relativeFrom="paragraph">
                  <wp:posOffset>140843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110.9pt" to="3.8pt,11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16865</wp:posOffset>
                </wp:positionH>
                <wp:positionV relativeFrom="paragraph">
                  <wp:posOffset>197993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155.9pt" to="3.8pt,15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16865</wp:posOffset>
                </wp:positionH>
                <wp:positionV relativeFrom="paragraph">
                  <wp:posOffset>255270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201pt" to="3.8pt,20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35915</wp:posOffset>
                </wp:positionH>
                <wp:positionV relativeFrom="paragraph">
                  <wp:posOffset>413385</wp:posOffset>
                </wp:positionV>
                <wp:extent cx="695325" cy="54864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32.55pt;mso-position-vertical-relative:text;margin-left:-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35915</wp:posOffset>
                </wp:positionH>
                <wp:positionV relativeFrom="paragraph">
                  <wp:posOffset>992505</wp:posOffset>
                </wp:positionV>
                <wp:extent cx="695325" cy="54864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78.15pt;mso-position-vertical-relative:text;margin-left:-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12"/>
          <w:lang w:val="en-US" w:eastAsia="en-US"/>
        </w:rPr>
      </w:pPr>
      <w:r>
        <w:rPr>
          <w:sz w:val="40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83300</wp:posOffset>
                </wp:positionH>
                <wp:positionV relativeFrom="paragraph">
                  <wp:posOffset>124460</wp:posOffset>
                </wp:positionV>
                <wp:extent cx="668655" cy="54864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8pt;mso-position-vertical-relative:text;margin-left:4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12"/>
          <w:lang w:val="en-US" w:eastAsia="en-US"/>
        </w:rPr>
      </w:pPr>
      <w:r>
        <w:rPr>
          <w:sz w:val="40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035</wp:posOffset>
                </wp:positionH>
                <wp:positionV relativeFrom="paragraph">
                  <wp:posOffset>232410</wp:posOffset>
                </wp:positionV>
                <wp:extent cx="701040" cy="315595"/>
                <wp:effectExtent l="5080" t="5715" r="26035" b="247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4" h="497">
                              <a:moveTo>
                                <a:pt x="0" y="0"/>
                              </a:moveTo>
                              <a:lnTo>
                                <a:pt x="1104" y="49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4,497" path="m0,0l1104,497e" stroked="t" o:allowincell="f" style="position:absolute;margin-left:2.05pt;margin-top:18.3pt;width:55.15pt;height:24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86170</wp:posOffset>
                </wp:positionH>
                <wp:positionV relativeFrom="paragraph">
                  <wp:posOffset>241935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1pt,19.05pt" to="515.85pt,19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60975</wp:posOffset>
                </wp:positionH>
                <wp:positionV relativeFrom="paragraph">
                  <wp:posOffset>90805</wp:posOffset>
                </wp:positionV>
                <wp:extent cx="927735" cy="148590"/>
                <wp:effectExtent l="26670" t="26035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720" cy="14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1" h="234">
                              <a:moveTo>
                                <a:pt x="0" y="0"/>
                              </a:moveTo>
                              <a:lnTo>
                                <a:pt x="1461" y="23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1,234" path="m0,0l1461,234e" stroked="t" o:allowincell="f" style="position:absolute;margin-left:414.25pt;margin-top:7.15pt;width:73pt;height:11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szCs w:val="12"/>
          <w:lang w:val="en-US" w:eastAsia="en-US"/>
        </w:rPr>
      </w:pPr>
      <w:r>
        <w:rPr>
          <w:sz w:val="40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560</wp:posOffset>
                </wp:positionH>
                <wp:positionV relativeFrom="paragraph">
                  <wp:posOffset>220345</wp:posOffset>
                </wp:positionV>
                <wp:extent cx="681990" cy="123825"/>
                <wp:effectExtent l="5080" t="5715" r="26035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84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4" h="195">
                              <a:moveTo>
                                <a:pt x="0" y="0"/>
                              </a:moveTo>
                              <a:lnTo>
                                <a:pt x="1074" y="19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4,195" path="m0,0l1074,195e" stroked="t" o:allowincell="f" style="position:absolute;margin-left:2.8pt;margin-top:17.35pt;width:53.65pt;height:9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83300</wp:posOffset>
                </wp:positionH>
                <wp:positionV relativeFrom="paragraph">
                  <wp:posOffset>4445</wp:posOffset>
                </wp:positionV>
                <wp:extent cx="668655" cy="54864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35pt;mso-position-vertical-relative:text;margin-left:4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12"/>
          <w:lang w:val="en-US" w:eastAsia="en-US"/>
        </w:rPr>
      </w:pPr>
      <w:r>
        <w:rPr>
          <w:sz w:val="40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86170</wp:posOffset>
                </wp:positionH>
                <wp:positionV relativeFrom="paragraph">
                  <wp:posOffset>121920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1pt,9.6pt" to="515.85pt,9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84775</wp:posOffset>
                </wp:positionH>
                <wp:positionV relativeFrom="paragraph">
                  <wp:posOffset>119380</wp:posOffset>
                </wp:positionV>
                <wp:extent cx="1003935" cy="118110"/>
                <wp:effectExtent l="26670" t="5080" r="5080" b="266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040" cy="11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1" h="186">
                              <a:moveTo>
                                <a:pt x="0" y="186"/>
                              </a:moveTo>
                              <a:lnTo>
                                <a:pt x="158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1,186" path="m0,186l1581,0e" stroked="t" o:allowincell="f" style="position:absolute;margin-left:408.25pt;margin-top:9.4pt;width:79pt;height:9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0690</wp:posOffset>
                </wp:positionH>
                <wp:positionV relativeFrom="paragraph">
                  <wp:posOffset>78105</wp:posOffset>
                </wp:positionV>
                <wp:extent cx="695325" cy="54864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6.1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83300</wp:posOffset>
                </wp:positionH>
                <wp:positionV relativeFrom="paragraph">
                  <wp:posOffset>143510</wp:posOffset>
                </wp:positionV>
                <wp:extent cx="668655" cy="54864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3pt;mso-position-vertical-relative:text;margin-left:4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135</wp:posOffset>
                </wp:positionH>
                <wp:positionV relativeFrom="paragraph">
                  <wp:posOffset>-1270</wp:posOffset>
                </wp:positionV>
                <wp:extent cx="653415" cy="17780"/>
                <wp:effectExtent l="5715" t="26035" r="26035" b="825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9" h="28">
                              <a:moveTo>
                                <a:pt x="0" y="28"/>
                              </a:moveTo>
                              <a:lnTo>
                                <a:pt x="102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9,28" path="m0,28l1029,0e" stroked="t" o:allowincell="f" style="position:absolute;margin-left:5.05pt;margin-top:-0.1pt;width:51.4pt;height:1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0690</wp:posOffset>
                </wp:positionH>
                <wp:positionV relativeFrom="paragraph">
                  <wp:posOffset>167005</wp:posOffset>
                </wp:positionV>
                <wp:extent cx="695325" cy="54864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3.1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22875</wp:posOffset>
                </wp:positionH>
                <wp:positionV relativeFrom="paragraph">
                  <wp:posOffset>66675</wp:posOffset>
                </wp:positionV>
                <wp:extent cx="965835" cy="129540"/>
                <wp:effectExtent l="26670" t="26035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88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1" h="204">
                              <a:moveTo>
                                <a:pt x="0" y="0"/>
                              </a:moveTo>
                              <a:lnTo>
                                <a:pt x="1521" y="20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1,204" path="m0,0l1521,204e" stroked="t" o:allowincell="f" style="position:absolute;margin-left:411.25pt;margin-top:5.25pt;width:76pt;height:10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0965</wp:posOffset>
                </wp:positionH>
                <wp:positionV relativeFrom="paragraph">
                  <wp:posOffset>74295</wp:posOffset>
                </wp:positionV>
                <wp:extent cx="1380490" cy="46863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ZAZ Cha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6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5.85pt;mso-position-vertical-relative:text;margin-left:20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ZAZ Chan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6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560</wp:posOffset>
                </wp:positionH>
                <wp:positionV relativeFrom="paragraph">
                  <wp:posOffset>58420</wp:posOffset>
                </wp:positionV>
                <wp:extent cx="710565" cy="177165"/>
                <wp:effectExtent l="5715" t="26035" r="2540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640" cy="17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9" h="279">
                              <a:moveTo>
                                <a:pt x="0" y="279"/>
                              </a:moveTo>
                              <a:lnTo>
                                <a:pt x="111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9,279" path="m0,279l1119,0e" stroked="t" o:allowincell="f" style="position:absolute;margin-left:2.8pt;margin-top:4.6pt;width:55.9pt;height:13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186170</wp:posOffset>
                </wp:positionH>
                <wp:positionV relativeFrom="paragraph">
                  <wp:posOffset>19050</wp:posOffset>
                </wp:positionV>
                <wp:extent cx="36576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1pt,1.5pt" to="515.85pt,1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87" w:type="dxa"/>
        <w:jc w:val="left"/>
        <w:tblInd w:w="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5278"/>
        <w:gridCol w:w="2812"/>
        <w:gridCol w:w="995"/>
      </w:tblGrid>
      <w:tr>
        <w:trPr>
          <w:trHeight w:val="3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PCF 1607            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1607-01-00-0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Objímka bovdenu PCF 1607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1607–10-19-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 xml:space="preserve">Podpěra PCF 1607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1607–12-19-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Kroužek se záchytem PCF 1607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1607–06-19-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loupek distanční PCF 1607 (6HR17–10 / M6)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DPCF1607-VOD-17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anžeta č. 5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303-71.00.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10,5 (zatrhávací)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10,5-01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 kusů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8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12 (Focus)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12-03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9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12 (se zápichem)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-S-06-012-03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0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Podložka Ø 6,3 (Volvo)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15-63-15-03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 kusů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1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 xml:space="preserve">Podložka Ø 6,6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DIN 440R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 kusy</w:t>
            </w:r>
          </w:p>
        </w:tc>
      </w:tr>
    </w:tbl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1" w:color="000000"/>
          <w:right w:val="single" w:sz="6" w:space="8" w:color="000000"/>
        </w:pBdr>
        <w:spacing w:lineRule="atLeast" w:line="240"/>
        <w:ind w:left="240" w:hanging="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1" w:color="000000"/>
          <w:right w:val="single" w:sz="6" w:space="8" w:color="000000"/>
        </w:pBdr>
        <w:spacing w:lineRule="atLeast" w:line="240"/>
        <w:ind w:left="240" w:hanging="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            </w:t>
        <w:tab/>
        <w:t xml:space="preserve">               Platné od: 24.4.2012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11-02-04T08:42:00Z</cp:lastPrinted>
  <dcterms:modified xsi:type="dcterms:W3CDTF">2012-04-24T07:10:00Z</dcterms:modified>
  <cp:revision>87</cp:revision>
  <dc:subject/>
  <dc:title>SESTAVA JEDNOTLIVÝCH DÍLŮ</dc:title>
</cp:coreProperties>
</file>