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603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0000FF"/>
        </w:rPr>
      </w:pPr>
      <w:r>
        <w:rPr>
          <w:rFonts w:cs="Microsoft Sans Serif" w:ascii="Microsoft Sans Serif" w:hAnsi="Microsoft Sans Serif"/>
          <w:b/>
          <w:color w:val="0000FF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0000FF"/>
        </w:rPr>
      </w:pPr>
      <w:r>
        <w:rPr>
          <w:rFonts w:cs="Microsoft Sans Serif" w:ascii="Microsoft Sans Serif" w:hAnsi="Microsoft Sans Serif"/>
          <w:b/>
          <w:color w:val="0000FF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</w:rPr>
        <w:t xml:space="preserve">1. - 18. </w:t>
      </w:r>
      <w:r>
        <w:rPr>
          <w:rFonts w:cs="Microsoft Sans Serif" w:ascii="Microsoft Sans Serif" w:hAnsi="Microsoft Sans Serif"/>
          <w:sz w:val="24"/>
          <w:szCs w:val="24"/>
        </w:rPr>
        <w:t>Dle obr. demontujte označené díly (kryty, rámečky, panely…) středové konzoly. Demontujte příslušný spojovací materiál, dle potřeby rozpojte konektory elektroinstalace. Středovou konzolu vyjmě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>V případě nežádoucího kontaktu následně instalovaného „Krytu bovdenu“ s kulisou mechanismu řazení odstraňte požadovanou část kulisy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0.</w:t>
        <w:tab/>
        <w:t xml:space="preserve">Pro snazší instalaci mechanického zabezpečení demontujte plechovou výztuhu středové konzoly, viz obr. </w:t>
      </w:r>
    </w:p>
    <w:p>
      <w:pPr>
        <w:pStyle w:val="Normal"/>
        <w:spacing w:lineRule="exact" w:line="240"/>
        <w:ind w:left="48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zn.: Po instalaci MZ Construct připevněte plechovou výztuhu zpět na původní místo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1.</w:t>
        <w:tab/>
        <w:t>Demontujte tři označené šrouby upevňující kulisu mechanismu řazení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>Na místa demontovaných originál šroubů vložte dodávané velkoplošné podložky Ø 8,4 mm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3.</w:t>
        <w:tab/>
        <w:t>- 24. Na táhlo bovdenu řazení připevněte dle obr. dodávaný „Kryt bovdenu“. Spojení proveďte pomocí zatrhávacích šroubů M6 x 12 (imbus). Šrouby ještě nezatrháve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5.</w:t>
        <w:tab/>
        <w:t>Na místa demontovaných bočních originál šroubů kulisy řazení (strana spolujezdce) ustavte dle obr. zámkovou část. Připevnění zámkové části proveďte zatím pouze k zadnímu originál otvoru pomocí zatrhávacího šroubu M8 x 70 (s podložkou Ø 8,3 mm). Šroub ještě nezatrháve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6.</w:t>
        <w:tab/>
        <w:t>Na místo demontovaného předního levého originál šroubu kulisy řazení (ve směru jízdy) ustavte dle obr. dodávaný distanční sloupek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7.</w:t>
        <w:tab/>
        <w:t>Dodávaný „Záchyt kolíku“ ustavte dle obr. na sloupek zámkové části a na vložený distanční sloupek. Připevnění „Záchytu“ proveďte pomocí zatrhávacích šroubů M8 x 90 (s podložkami Ø 8,3 mm). Šrouby ještě nezatrháve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28. – 29. Seřiďte správně polohu „Krytu bovdenu“ na táhle bovdenu řazení. </w:t>
      </w:r>
      <w:r>
        <w:rPr>
          <w:rFonts w:cs="Microsoft Sans Serif" w:ascii="Microsoft Sans Serif" w:hAnsi="Microsoft Sans Serif"/>
          <w:sz w:val="24"/>
        </w:rPr>
        <w:t>Při zařazení zpětného rychlostního stupně a při uzamčení zámkové části prochází vysunutý jistící čep volně okem „Krytu bovdenu“ až do otvoru v „Záchytu kolíku“. Tím čep aretuje polohu řadící páky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</w:r>
    </w:p>
    <w:p>
      <w:pPr>
        <w:pStyle w:val="Normal"/>
        <w:spacing w:lineRule="exact" w:line="240"/>
        <w:ind w:left="48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  <w:szCs w:val="24"/>
        </w:rPr>
        <w:t>P</w:t>
      </w:r>
      <w:r>
        <w:rPr>
          <w:rFonts w:cs="Microsoft Sans Serif" w:ascii="Microsoft Sans Serif" w:hAnsi="Microsoft Sans Serif"/>
          <w:sz w:val="24"/>
        </w:rPr>
        <w:t xml:space="preserve">ři uzamykání, nebo při řazení ostatních rychlostních stupňů (v odemčeném stavu) nesmí docházet k žádnému omezení prováděné činnosti. </w:t>
      </w:r>
    </w:p>
    <w:p>
      <w:pPr>
        <w:pStyle w:val="Normal"/>
        <w:spacing w:lineRule="exact" w:line="240"/>
        <w:ind w:left="48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30.</w:t>
        <w:tab/>
        <w:t>Ověřte bezchybnou funkci MZ Construct několikerým uzamčením a odemčením. Po ověření zatrhněte šrouby upevňující zámkovou část a „Záchyt kolíku“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31.</w:t>
        <w:tab/>
        <w:t>Následně zatrhněte i šrouby „Krytu bovdenu“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sz w:val="24"/>
        </w:rPr>
        <w:t>32.</w:t>
        <w:tab/>
      </w:r>
      <w:r>
        <w:rPr>
          <w:rFonts w:cs="Microsoft Sans Serif" w:ascii="Microsoft Sans Serif" w:hAnsi="Microsoft Sans Serif"/>
          <w:bCs/>
          <w:sz w:val="24"/>
        </w:rPr>
        <w:t>Na kryt zámkové vložky nasaďte středící šablonu (Sch 7)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color w:val="0000FF"/>
          <w:sz w:val="24"/>
        </w:rPr>
      </w:pPr>
      <w:r>
        <w:rPr>
          <w:rFonts w:cs="Microsoft Sans Serif" w:ascii="Microsoft Sans Serif" w:hAnsi="Microsoft Sans Serif"/>
          <w:bCs/>
          <w:color w:val="0000FF"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color w:val="0000FF"/>
        </w:rPr>
      </w:pPr>
      <w:r>
        <w:rPr>
          <w:rFonts w:cs="Microsoft Sans Serif" w:ascii="Microsoft Sans Serif" w:hAnsi="Microsoft Sans Serif"/>
          <w:bCs/>
          <w:color w:val="0000FF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33.</w:t>
        <w:tab/>
        <w:t xml:space="preserve">Středovou konzolu </w:t>
      </w:r>
      <w:r>
        <w:rPr>
          <w:rFonts w:cs="Microsoft Sans Serif" w:ascii="Microsoft Sans Serif" w:hAnsi="Microsoft Sans Serif"/>
          <w:sz w:val="24"/>
        </w:rPr>
        <w:t>přiložte pečlivě do původní polohy v interiéru vozu. Hrot šablony označí místo pro zhotovení otvoru. Tímto označeným místem vrtejte otvor Ø 4,1 mm. Ověřte správnost zhotoveného otvoru přiložením středové konzoly na původní místo. Otvor převrtejte na Ø 6,8 mm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34.</w:t>
        <w:tab/>
        <w:t xml:space="preserve">Dle vodícího otvoru Ø 6,8 mm frézujte opatrně přes středovou konzolu otvor </w:t>
        <w:br/>
        <w:t xml:space="preserve">Ø 39,5 mm (BF 11+3). </w:t>
      </w:r>
      <w:r>
        <w:rPr>
          <w:rFonts w:cs="Microsoft Sans Serif" w:ascii="Microsoft Sans Serif" w:hAnsi="Microsoft Sans Serif"/>
          <w:sz w:val="24"/>
          <w:szCs w:val="24"/>
        </w:rPr>
        <w:t>Otřepy po frézování v zhotoveném otvoru pečlivě začistěte vhodným nástrojem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5 - 37. Zkompletujte pečlivě všechny demontované díly v interiéru vozu. Na kryt zámkové vložky nasaďte manžetu č. 5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Zkladntext2"/>
        <w:spacing w:lineRule="atLeast" w:line="0" w:before="0" w:after="0"/>
        <w:ind w:left="480" w:right="-24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320" w:right="146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603 / 1-CZ / 3.4.2012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44:00Z</dcterms:created>
  <dc:creator>Michal Janoušek</dc:creator>
  <dc:description/>
  <cp:keywords/>
  <dc:language>en-US</dc:language>
  <cp:lastModifiedBy>Michal Janoušek</cp:lastModifiedBy>
  <cp:lastPrinted>2012-05-15T10:19:00Z</cp:lastPrinted>
  <dcterms:modified xsi:type="dcterms:W3CDTF">2012-05-15T08:30:00Z</dcterms:modified>
  <cp:revision>10</cp:revision>
  <dc:subject/>
  <dc:title>TECHNOLOGICKÝ POSTUP MONTÁŽE MECHANICKÉHO ZABEZPEČOVACÍHO ZAŘÍZENÍ CONSTRUCT PRO VOZY</dc:title>
</cp:coreProperties>
</file>