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13.png" ContentType="image/png"/>
  <Override PartName="/word/media/image7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7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26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25140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  </w:t>
      </w:r>
      <w:r>
        <w:rPr>
          <w:rFonts w:cs="Arial" w:ascii="Arial" w:hAnsi="Arial"/>
        </w:rPr>
        <w:drawing>
          <wp:inline distT="0" distB="0" distL="0" distR="0">
            <wp:extent cx="2969895" cy="2226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7510</wp:posOffset>
                </wp:positionH>
                <wp:positionV relativeFrom="paragraph">
                  <wp:posOffset>1194435</wp:posOffset>
                </wp:positionV>
                <wp:extent cx="538480" cy="123825"/>
                <wp:effectExtent l="66040" t="635" r="482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98800">
                          <a:off x="0" y="0"/>
                          <a:ext cx="538560" cy="123840"/>
                        </a:xfrm>
                        <a:prstGeom prst="rightArrow">
                          <a:avLst>
                            <a:gd name="adj1" fmla="val 50000"/>
                            <a:gd name="adj2" fmla="val 1087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1.3pt;margin-top:94.05pt;width:42.35pt;height:9.7pt;mso-wrap-style:none;v-text-anchor:middle;rotation:7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040" distR="46355" simplePos="0" locked="0" layoutInCell="0" allowOverlap="1" relativeHeight="45">
                <wp:simplePos x="0" y="0"/>
                <wp:positionH relativeFrom="column">
                  <wp:posOffset>3597910</wp:posOffset>
                </wp:positionH>
                <wp:positionV relativeFrom="paragraph">
                  <wp:posOffset>1156335</wp:posOffset>
                </wp:positionV>
                <wp:extent cx="538480" cy="123825"/>
                <wp:effectExtent l="0" t="156845" r="0" b="135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78400">
                          <a:off x="0" y="0"/>
                          <a:ext cx="538560" cy="123840"/>
                        </a:xfrm>
                        <a:prstGeom prst="rightArrow">
                          <a:avLst>
                            <a:gd name="adj1" fmla="val 50000"/>
                            <a:gd name="adj2" fmla="val 1087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3.35pt;margin-top:91pt;width:42.35pt;height:9.7pt;mso-wrap-style:none;v-text-anchor:middle;rotation: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62275" cy="22174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  </w:t>
      </w:r>
      <w:r>
        <w:rPr>
          <w:rFonts w:cs="Arial" w:ascii="Arial" w:hAnsi="Arial"/>
        </w:rPr>
        <w:drawing>
          <wp:inline distT="0" distB="0" distL="0" distR="0">
            <wp:extent cx="2980690" cy="22402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4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43">
                <wp:simplePos x="0" y="0"/>
                <wp:positionH relativeFrom="column">
                  <wp:posOffset>950595</wp:posOffset>
                </wp:positionH>
                <wp:positionV relativeFrom="paragraph">
                  <wp:posOffset>918845</wp:posOffset>
                </wp:positionV>
                <wp:extent cx="538480" cy="123825"/>
                <wp:effectExtent l="1270" t="46990" r="0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27600">
                          <a:off x="0" y="0"/>
                          <a:ext cx="538560" cy="123840"/>
                        </a:xfrm>
                        <a:prstGeom prst="rightArrow">
                          <a:avLst>
                            <a:gd name="adj1" fmla="val 50000"/>
                            <a:gd name="adj2" fmla="val 1087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4.85pt;margin-top:72.35pt;width:42.35pt;height:9.7pt;mso-wrap-style:none;v-text-anchor:middle;rotation:3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40885</wp:posOffset>
                </wp:positionH>
                <wp:positionV relativeFrom="paragraph">
                  <wp:posOffset>1486535</wp:posOffset>
                </wp:positionV>
                <wp:extent cx="662940" cy="468630"/>
                <wp:effectExtent l="28575" t="14605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97000">
                          <a:off x="0" y="0"/>
                          <a:ext cx="663120" cy="468720"/>
                        </a:xfrm>
                        <a:custGeom>
                          <a:avLst/>
                          <a:gdLst>
                            <a:gd name="textAreaLeft" fmla="*/ 58680 w 375840"/>
                            <a:gd name="textAreaRight" fmla="*/ 329040 w 375840"/>
                            <a:gd name="textAreaTop" fmla="*/ 66240 h 265680"/>
                            <a:gd name="textAreaBottom" fmla="*/ 199440 h 26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57.55pt;margin-top:117pt;width:52.15pt;height:36.85pt;mso-wrap-style:none;v-text-anchor:middle;rotation:9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50210" cy="22078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5  </w:t>
      </w:r>
      <w:r>
        <w:rPr>
          <w:rFonts w:cs="Arial" w:ascii="Arial" w:hAnsi="Arial"/>
        </w:rPr>
        <w:drawing>
          <wp:inline distT="0" distB="0" distL="0" distR="0">
            <wp:extent cx="2980690" cy="22352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6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6245</wp:posOffset>
                </wp:positionH>
                <wp:positionV relativeFrom="paragraph">
                  <wp:posOffset>935990</wp:posOffset>
                </wp:positionV>
                <wp:extent cx="538480" cy="123825"/>
                <wp:effectExtent l="133350" t="0" r="1085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8600">
                          <a:off x="0" y="0"/>
                          <a:ext cx="538560" cy="123840"/>
                        </a:xfrm>
                        <a:prstGeom prst="rightArrow">
                          <a:avLst>
                            <a:gd name="adj1" fmla="val 50000"/>
                            <a:gd name="adj2" fmla="val 1087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.35pt;margin-top:73.65pt;width:42.35pt;height:9.7pt;mso-wrap-style:none;v-text-anchor:middle;rotation:30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83710</wp:posOffset>
                </wp:positionH>
                <wp:positionV relativeFrom="paragraph">
                  <wp:posOffset>436245</wp:posOffset>
                </wp:positionV>
                <wp:extent cx="662940" cy="468630"/>
                <wp:effectExtent l="23495" t="6350" r="635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20600">
                          <a:off x="0" y="0"/>
                          <a:ext cx="663120" cy="468720"/>
                        </a:xfrm>
                        <a:custGeom>
                          <a:avLst/>
                          <a:gdLst>
                            <a:gd name="textAreaLeft" fmla="*/ 58680 w 375840"/>
                            <a:gd name="textAreaRight" fmla="*/ 329040 w 375840"/>
                            <a:gd name="textAreaTop" fmla="*/ 66240 h 265680"/>
                            <a:gd name="textAreaBottom" fmla="*/ 199440 h 26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7.3pt;margin-top:34.3pt;width:52.15pt;height:36.85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43860" cy="22034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7  </w:t>
      </w:r>
      <w:r>
        <w:rPr>
          <w:rFonts w:cs="Arial" w:ascii="Arial" w:hAnsi="Arial"/>
        </w:rPr>
        <w:drawing>
          <wp:inline distT="0" distB="0" distL="0" distR="0">
            <wp:extent cx="2980690" cy="22402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8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88435</wp:posOffset>
                </wp:positionH>
                <wp:positionV relativeFrom="paragraph">
                  <wp:posOffset>789940</wp:posOffset>
                </wp:positionV>
                <wp:extent cx="538480" cy="123825"/>
                <wp:effectExtent l="109855" t="0" r="133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55400">
                          <a:off x="0" y="0"/>
                          <a:ext cx="538560" cy="123840"/>
                        </a:xfrm>
                        <a:prstGeom prst="rightArrow">
                          <a:avLst>
                            <a:gd name="adj1" fmla="val 50000"/>
                            <a:gd name="adj2" fmla="val 1087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4.05pt;margin-top:62.15pt;width:42.35pt;height:9.7pt;mso-wrap-style:none;v-text-anchor:middle;rotation:1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43860" cy="221234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9  </w:t>
      </w:r>
      <w:r>
        <w:rPr>
          <w:rFonts w:cs="Arial" w:ascii="Arial" w:hAnsi="Arial"/>
        </w:rPr>
        <w:drawing>
          <wp:inline distT="0" distB="0" distL="0" distR="0">
            <wp:extent cx="2956560" cy="221742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0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06875</wp:posOffset>
                </wp:positionH>
                <wp:positionV relativeFrom="paragraph">
                  <wp:posOffset>1476375</wp:posOffset>
                </wp:positionV>
                <wp:extent cx="662940" cy="468630"/>
                <wp:effectExtent l="5080" t="31115" r="158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50400">
                          <a:off x="0" y="0"/>
                          <a:ext cx="663120" cy="468720"/>
                        </a:xfrm>
                        <a:custGeom>
                          <a:avLst/>
                          <a:gdLst>
                            <a:gd name="textAreaLeft" fmla="*/ 58680 w 375840"/>
                            <a:gd name="textAreaRight" fmla="*/ 329040 w 375840"/>
                            <a:gd name="textAreaTop" fmla="*/ 66240 h 265680"/>
                            <a:gd name="textAreaBottom" fmla="*/ 199440 h 26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1.2pt;margin-top:116.25pt;width:52.15pt;height:36.85pt;mso-wrap-style:none;v-text-anchor:middle;rotation:18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49">
                <wp:simplePos x="0" y="0"/>
                <wp:positionH relativeFrom="column">
                  <wp:posOffset>683260</wp:posOffset>
                </wp:positionH>
                <wp:positionV relativeFrom="paragraph">
                  <wp:posOffset>581025</wp:posOffset>
                </wp:positionV>
                <wp:extent cx="662940" cy="468630"/>
                <wp:effectExtent l="49530" t="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49000">
                          <a:off x="0" y="0"/>
                          <a:ext cx="663120" cy="468720"/>
                        </a:xfrm>
                        <a:custGeom>
                          <a:avLst/>
                          <a:gdLst>
                            <a:gd name="textAreaLeft" fmla="*/ 58680 w 375840"/>
                            <a:gd name="textAreaRight" fmla="*/ 329040 w 375840"/>
                            <a:gd name="textAreaTop" fmla="*/ 66240 h 265680"/>
                            <a:gd name="textAreaBottom" fmla="*/ 199440 h 26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.8pt;margin-top:45.7pt;width:52.15pt;height:36.85pt;mso-wrap-style:none;v-text-anchor:middle;rotation:25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43860" cy="220789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1 </w:t>
      </w:r>
      <w:r>
        <w:rPr>
          <w:rFonts w:cs="Arial" w:ascii="Arial" w:hAnsi="Arial"/>
        </w:rPr>
        <w:drawing>
          <wp:inline distT="0" distB="0" distL="0" distR="0">
            <wp:extent cx="2943860" cy="220345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2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4835</wp:posOffset>
                </wp:positionH>
                <wp:positionV relativeFrom="paragraph">
                  <wp:posOffset>866775</wp:posOffset>
                </wp:positionV>
                <wp:extent cx="538480" cy="123825"/>
                <wp:effectExtent l="109855" t="0" r="133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55400">
                          <a:off x="0" y="0"/>
                          <a:ext cx="538560" cy="123840"/>
                        </a:xfrm>
                        <a:prstGeom prst="rightArrow">
                          <a:avLst>
                            <a:gd name="adj1" fmla="val 50000"/>
                            <a:gd name="adj2" fmla="val 1087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6.05pt;margin-top:68.2pt;width:42.35pt;height:9.7pt;mso-wrap-style:none;v-text-anchor:middle;rotation:1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9910</wp:posOffset>
                </wp:positionH>
                <wp:positionV relativeFrom="paragraph">
                  <wp:posOffset>800735</wp:posOffset>
                </wp:positionV>
                <wp:extent cx="538480" cy="123825"/>
                <wp:effectExtent l="133985" t="0" r="10922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48800">
                          <a:off x="0" y="0"/>
                          <a:ext cx="538560" cy="123840"/>
                        </a:xfrm>
                        <a:prstGeom prst="rightArrow">
                          <a:avLst>
                            <a:gd name="adj1" fmla="val 50000"/>
                            <a:gd name="adj2" fmla="val 1087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.3pt;margin-top:63.05pt;width:42.35pt;height:9.7pt;mso-wrap-style:none;v-text-anchor:middle;rotation:5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64560</wp:posOffset>
                </wp:positionH>
                <wp:positionV relativeFrom="paragraph">
                  <wp:posOffset>485775</wp:posOffset>
                </wp:positionV>
                <wp:extent cx="538480" cy="123825"/>
                <wp:effectExtent l="109855" t="0" r="133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55400">
                          <a:off x="0" y="0"/>
                          <a:ext cx="538560" cy="123840"/>
                        </a:xfrm>
                        <a:prstGeom prst="rightArrow">
                          <a:avLst>
                            <a:gd name="adj1" fmla="val 50000"/>
                            <a:gd name="adj2" fmla="val 1087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2.8pt;margin-top:38.2pt;width:42.35pt;height:9.7pt;mso-wrap-style:none;v-text-anchor:middle;rotation:1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26710</wp:posOffset>
                </wp:positionH>
                <wp:positionV relativeFrom="paragraph">
                  <wp:posOffset>695960</wp:posOffset>
                </wp:positionV>
                <wp:extent cx="538480" cy="123825"/>
                <wp:effectExtent l="109855" t="0" r="831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40600">
                          <a:off x="0" y="0"/>
                          <a:ext cx="538560" cy="123840"/>
                        </a:xfrm>
                        <a:prstGeom prst="rightArrow">
                          <a:avLst>
                            <a:gd name="adj1" fmla="val 50000"/>
                            <a:gd name="adj2" fmla="val 1087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7.3pt;margin-top:54.8pt;width:42.35pt;height:9.7pt;mso-wrap-style:none;v-text-anchor:middle;rotation:5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43860" cy="219900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 </w:t>
      </w:r>
      <w:r>
        <w:rPr>
          <w:rFonts w:cs="Arial" w:ascii="Arial" w:hAnsi="Arial"/>
        </w:rPr>
        <w:drawing>
          <wp:inline distT="0" distB="0" distL="0" distR="0">
            <wp:extent cx="2943860" cy="220789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4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06045" distR="114935" simplePos="0" locked="0" layoutInCell="0" allowOverlap="1" relativeHeight="50">
                <wp:simplePos x="0" y="0"/>
                <wp:positionH relativeFrom="column">
                  <wp:posOffset>1454150</wp:posOffset>
                </wp:positionH>
                <wp:positionV relativeFrom="paragraph">
                  <wp:posOffset>1513840</wp:posOffset>
                </wp:positionV>
                <wp:extent cx="662940" cy="468630"/>
                <wp:effectExtent l="0" t="0" r="26035" b="514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5200">
                          <a:off x="0" y="0"/>
                          <a:ext cx="663120" cy="468720"/>
                        </a:xfrm>
                        <a:custGeom>
                          <a:avLst/>
                          <a:gdLst>
                            <a:gd name="textAreaLeft" fmla="*/ 58680 w 375840"/>
                            <a:gd name="textAreaRight" fmla="*/ 329040 w 375840"/>
                            <a:gd name="textAreaTop" fmla="*/ 66240 h 265680"/>
                            <a:gd name="textAreaBottom" fmla="*/ 199440 h 26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5pt;margin-top:119.2pt;width:52.15pt;height:36.85pt;mso-wrap-style:none;v-text-anchor:middle;rotation:16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97275</wp:posOffset>
                </wp:positionH>
                <wp:positionV relativeFrom="paragraph">
                  <wp:posOffset>638810</wp:posOffset>
                </wp:positionV>
                <wp:extent cx="662940" cy="468630"/>
                <wp:effectExtent l="26670" t="5715" r="317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36600">
                          <a:off x="0" y="0"/>
                          <a:ext cx="663120" cy="468720"/>
                        </a:xfrm>
                        <a:custGeom>
                          <a:avLst/>
                          <a:gdLst>
                            <a:gd name="textAreaLeft" fmla="*/ 58680 w 375840"/>
                            <a:gd name="textAreaRight" fmla="*/ 329040 w 375840"/>
                            <a:gd name="textAreaTop" fmla="*/ 66240 h 265680"/>
                            <a:gd name="textAreaBottom" fmla="*/ 199440 h 26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3.25pt;margin-top:50.25pt;width:52.15pt;height:36.85pt;mso-wrap-style:none;v-text-anchor:middle;rotation:26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50210" cy="220789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5 </w:t>
      </w:r>
      <w:r>
        <w:rPr>
          <w:rFonts w:cs="Arial" w:ascii="Arial" w:hAnsi="Arial"/>
        </w:rPr>
        <w:drawing>
          <wp:inline distT="0" distB="0" distL="0" distR="0">
            <wp:extent cx="2931795" cy="219900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6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060</wp:posOffset>
                </wp:positionH>
                <wp:positionV relativeFrom="paragraph">
                  <wp:posOffset>1332865</wp:posOffset>
                </wp:positionV>
                <wp:extent cx="538480" cy="123825"/>
                <wp:effectExtent l="109855" t="0" r="133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55400">
                          <a:off x="0" y="0"/>
                          <a:ext cx="538560" cy="123840"/>
                        </a:xfrm>
                        <a:prstGeom prst="rightArrow">
                          <a:avLst>
                            <a:gd name="adj1" fmla="val 50000"/>
                            <a:gd name="adj2" fmla="val 1087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.8pt;margin-top:104.9pt;width:42.35pt;height:9.7pt;mso-wrap-style:none;v-text-anchor:middle;rotation:1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3910</wp:posOffset>
                </wp:positionH>
                <wp:positionV relativeFrom="paragraph">
                  <wp:posOffset>1132840</wp:posOffset>
                </wp:positionV>
                <wp:extent cx="538480" cy="123825"/>
                <wp:effectExtent l="109855" t="0" r="133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55400">
                          <a:off x="0" y="0"/>
                          <a:ext cx="538560" cy="123840"/>
                        </a:xfrm>
                        <a:prstGeom prst="rightArrow">
                          <a:avLst>
                            <a:gd name="adj1" fmla="val 50000"/>
                            <a:gd name="adj2" fmla="val 1087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3.3pt;margin-top:89.15pt;width:42.35pt;height:9.7pt;mso-wrap-style:none;v-text-anchor:middle;rotation:1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0810</wp:posOffset>
                </wp:positionH>
                <wp:positionV relativeFrom="paragraph">
                  <wp:posOffset>1047115</wp:posOffset>
                </wp:positionV>
                <wp:extent cx="538480" cy="123825"/>
                <wp:effectExtent l="109855" t="0" r="133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55400">
                          <a:off x="0" y="0"/>
                          <a:ext cx="538560" cy="123840"/>
                        </a:xfrm>
                        <a:prstGeom prst="rightArrow">
                          <a:avLst>
                            <a:gd name="adj1" fmla="val 50000"/>
                            <a:gd name="adj2" fmla="val 1087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0.3pt;margin-top:82.4pt;width:42.35pt;height:9.7pt;mso-wrap-style:none;v-text-anchor:middle;rotation:1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56560" cy="221742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7 </w:t>
      </w:r>
      <w:r>
        <w:rPr>
          <w:rFonts w:cs="Arial" w:ascii="Arial" w:hAnsi="Arial"/>
        </w:rPr>
        <w:drawing>
          <wp:inline distT="0" distB="0" distL="0" distR="0">
            <wp:extent cx="2974340" cy="223075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8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45760</wp:posOffset>
                </wp:positionH>
                <wp:positionV relativeFrom="paragraph">
                  <wp:posOffset>762635</wp:posOffset>
                </wp:positionV>
                <wp:extent cx="538480" cy="123825"/>
                <wp:effectExtent l="109855" t="0" r="133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55400">
                          <a:off x="0" y="0"/>
                          <a:ext cx="538560" cy="123840"/>
                        </a:xfrm>
                        <a:prstGeom prst="rightArrow">
                          <a:avLst>
                            <a:gd name="adj1" fmla="val 50000"/>
                            <a:gd name="adj2" fmla="val 1087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8.8pt;margin-top:60pt;width:42.35pt;height:9.7pt;mso-wrap-style:none;v-text-anchor:middle;rotation:1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5835</wp:posOffset>
                </wp:positionH>
                <wp:positionV relativeFrom="paragraph">
                  <wp:posOffset>905510</wp:posOffset>
                </wp:positionV>
                <wp:extent cx="538480" cy="123825"/>
                <wp:effectExtent l="109855" t="0" r="133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55400">
                          <a:off x="0" y="0"/>
                          <a:ext cx="538560" cy="123840"/>
                        </a:xfrm>
                        <a:prstGeom prst="rightArrow">
                          <a:avLst>
                            <a:gd name="adj1" fmla="val 50000"/>
                            <a:gd name="adj2" fmla="val 1087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6.05pt;margin-top:71.25pt;width:42.35pt;height:9.7pt;mso-wrap-style:none;v-text-anchor:middle;rotation:1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3635</wp:posOffset>
                </wp:positionH>
                <wp:positionV relativeFrom="paragraph">
                  <wp:posOffset>848360</wp:posOffset>
                </wp:positionV>
                <wp:extent cx="538480" cy="123825"/>
                <wp:effectExtent l="109855" t="0" r="133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55400">
                          <a:off x="0" y="0"/>
                          <a:ext cx="538560" cy="123840"/>
                        </a:xfrm>
                        <a:prstGeom prst="rightArrow">
                          <a:avLst>
                            <a:gd name="adj1" fmla="val 50000"/>
                            <a:gd name="adj2" fmla="val 1087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0.05pt;margin-top:66.75pt;width:42.35pt;height:9.7pt;mso-wrap-style:none;v-text-anchor:middle;rotation:1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50210" cy="221234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9 </w:t>
      </w:r>
      <w:r>
        <w:rPr>
          <w:rFonts w:cs="Arial" w:ascii="Arial" w:hAnsi="Arial"/>
        </w:rPr>
        <w:drawing>
          <wp:inline distT="0" distB="0" distL="0" distR="0">
            <wp:extent cx="2974340" cy="222631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0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>
          <w:rFonts w:cs="Arial" w:ascii="Arial" w:hAnsi="Arial"/>
        </w:rPr>
        <w:drawing>
          <wp:inline distT="0" distB="0" distL="0" distR="0">
            <wp:extent cx="2943860" cy="220789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1 </w:t>
      </w:r>
      <w:r>
        <w:rPr>
          <w:rFonts w:cs="Arial" w:ascii="Arial" w:hAnsi="Arial"/>
        </w:rPr>
        <w:drawing>
          <wp:inline distT="0" distB="0" distL="0" distR="0">
            <wp:extent cx="2980690" cy="223075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2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05</wp:posOffset>
                </wp:positionH>
                <wp:positionV relativeFrom="paragraph">
                  <wp:posOffset>1835150</wp:posOffset>
                </wp:positionV>
                <wp:extent cx="2924175" cy="34290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343080"/>
                        </a:xfrm>
                        <a:prstGeom prst="wedgeRectCallout">
                          <a:avLst>
                            <a:gd name="adj1" fmla="val 26875"/>
                            <a:gd name="adj2" fmla="val 32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-0.15pt;margin-top:144.5pt;width:230.2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31795" cy="220345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3 </w:t>
      </w:r>
      <w:r>
        <w:rPr>
          <w:rFonts w:cs="Arial" w:ascii="Arial" w:hAnsi="Arial"/>
        </w:rPr>
        <w:drawing>
          <wp:inline distT="0" distB="0" distL="0" distR="0">
            <wp:extent cx="2992755" cy="224028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4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29985" cy="467233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467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ІНСТРУМЕНТ НЕОБХІДНИЙ ДЛЯ ВСТАНОВЛЕННЯ ЗАМКУ</w:t>
      </w:r>
    </w:p>
    <w:p>
      <w:pPr>
        <w:pStyle w:val="Normal"/>
        <w:spacing w:lineRule="atLeast" w:line="0" w:before="0" w:after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</w:t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drawing>
          <wp:inline distT="0" distB="0" distL="0" distR="0">
            <wp:extent cx="1718945" cy="164592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uk-UA"/>
        </w:rPr>
        <w:drawing>
          <wp:inline distT="0" distB="0" distL="0" distR="0">
            <wp:extent cx="1657985" cy="1668780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uk-UA"/>
        </w:rPr>
        <w:drawing>
          <wp:inline distT="0" distB="0" distL="0" distR="0">
            <wp:extent cx="1657985" cy="1668780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tLeast" w:line="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993" w:right="707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/>
      <w:suppressAutoHyphens w:val="false"/>
      <w:spacing w:before="0" w:after="0"/>
      <w:outlineLvl w:val="0"/>
    </w:pPr>
    <w:rPr>
      <w:rFonts w:ascii="Times New Roman" w:hAnsi="Times New Roman" w:eastAsia="Times New Roman" w:cs="Times New Roman"/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/>
      <w:suppressAutoHyphens w:val="false"/>
      <w:spacing w:before="0" w:after="0"/>
      <w:outlineLvl w:val="1"/>
    </w:pPr>
    <w:rPr>
      <w:rFonts w:ascii="Times New Roman" w:hAnsi="Times New Roman" w:eastAsia="Times New Roman" w:cs="Times New Roman"/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41:00Z</dcterms:created>
  <dc:creator>mac user</dc:creator>
  <dc:description/>
  <cp:keywords/>
  <dc:language>en-US</dc:language>
  <cp:lastModifiedBy>Michal Janoušek</cp:lastModifiedBy>
  <cp:lastPrinted>2009-06-01T09:06:00Z</cp:lastPrinted>
  <dcterms:modified xsi:type="dcterms:W3CDTF">2012-04-23T11:41:00Z</dcterms:modified>
  <cp:revision>5</cp:revision>
  <dc:subject/>
  <dc:title>KIA OPTIMA 2011-</dc:title>
</cp:coreProperties>
</file>