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CF 1608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SUBARU XV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</w:rPr>
      </w:pPr>
      <w:r>
        <w:rPr>
          <w:rFonts w:cs="Microsoft Sans Serif" w:ascii="Microsoft Sans Serif" w:hAnsi="Microsoft Sans Serif"/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635</wp:posOffset>
            </wp:positionV>
            <wp:extent cx="5381625" cy="3781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53530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2.15pt" to="3.05pt,4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09855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6.5pt" to="3.05pt,8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6390</wp:posOffset>
                </wp:positionH>
                <wp:positionV relativeFrom="paragraph">
                  <wp:posOffset>164020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29.15pt" to="3.05pt,12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865</wp:posOffset>
                </wp:positionH>
                <wp:positionV relativeFrom="paragraph">
                  <wp:posOffset>222250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75pt" to="3.8pt,1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6865</wp:posOffset>
                </wp:positionH>
                <wp:positionV relativeFrom="paragraph">
                  <wp:posOffset>279400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0pt" to="3.8pt,2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6865</wp:posOffset>
                </wp:positionH>
                <wp:positionV relativeFrom="paragraph">
                  <wp:posOffset>336677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65.1pt" to="3.8pt,26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675640</wp:posOffset>
                </wp:positionV>
                <wp:extent cx="695325" cy="5486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3.2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113665</wp:posOffset>
                </wp:positionV>
                <wp:extent cx="795655" cy="5486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8.9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5915</wp:posOffset>
                </wp:positionH>
                <wp:positionV relativeFrom="paragraph">
                  <wp:posOffset>1227455</wp:posOffset>
                </wp:positionV>
                <wp:extent cx="695325" cy="548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96.6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7745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234950</wp:posOffset>
                </wp:positionV>
                <wp:extent cx="635000" cy="8890"/>
                <wp:effectExtent l="5080" t="26035" r="26035" b="171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" h="14">
                              <a:moveTo>
                                <a:pt x="0" y="14"/>
                              </a:moveTo>
                              <a:lnTo>
                                <a:pt x="10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,14" path="m0,14l1000,0e" stroked="t" o:allowincell="f" style="position:absolute;margin-left:2pt;margin-top:18.5pt;width:49.95pt;height: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00775</wp:posOffset>
                </wp:positionH>
                <wp:positionV relativeFrom="paragraph">
                  <wp:posOffset>2406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95pt" to="517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60975</wp:posOffset>
                </wp:positionH>
                <wp:positionV relativeFrom="paragraph">
                  <wp:posOffset>236220</wp:posOffset>
                </wp:positionV>
                <wp:extent cx="930275" cy="255905"/>
                <wp:effectExtent l="26035" t="5715" r="5080" b="247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5" h="403">
                              <a:moveTo>
                                <a:pt x="0" y="403"/>
                              </a:moveTo>
                              <a:lnTo>
                                <a:pt x="1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5,403" path="m0,403l1465,0e" stroked="t" o:allowincell="f" style="position:absolute;margin-left:414.25pt;margin-top:18.6pt;width:73.2pt;height:2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16535</wp:posOffset>
                </wp:positionV>
                <wp:extent cx="653415" cy="150495"/>
                <wp:effectExtent l="5715" t="5715" r="2540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9" h="237">
                              <a:moveTo>
                                <a:pt x="0" y="0"/>
                              </a:moveTo>
                              <a:lnTo>
                                <a:pt x="1029" y="2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9,237" path="m0,0l1029,237e" stroked="t" o:allowincell="f" style="position:absolute;margin-left:2.05pt;margin-top:17.05pt;width:51.4pt;height:1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35</wp:posOffset>
                </wp:positionH>
                <wp:positionV relativeFrom="paragraph">
                  <wp:posOffset>159385</wp:posOffset>
                </wp:positionV>
                <wp:extent cx="634365" cy="137160"/>
                <wp:effectExtent l="5715" t="508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9" h="216">
                              <a:moveTo>
                                <a:pt x="0" y="0"/>
                              </a:moveTo>
                              <a:lnTo>
                                <a:pt x="999" y="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9,216" path="m0,0l999,216e" stroked="t" o:allowincell="f" style="position:absolute;margin-left:2.05pt;margin-top:12.55pt;width:49.9pt;height:10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94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0.15pt" to="515.5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60975</wp:posOffset>
                </wp:positionH>
                <wp:positionV relativeFrom="paragraph">
                  <wp:posOffset>126365</wp:posOffset>
                </wp:positionV>
                <wp:extent cx="923925" cy="358775"/>
                <wp:effectExtent l="26035" t="5715" r="508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5" h="565">
                              <a:moveTo>
                                <a:pt x="0" y="565"/>
                              </a:moveTo>
                              <a:lnTo>
                                <a:pt x="14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5,565" path="m0,565l1455,0e" stroked="t" o:allowincell="f" style="position:absolute;margin-left:414.25pt;margin-top:9.95pt;width:72.7pt;height:28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915</wp:posOffset>
                </wp:positionH>
                <wp:positionV relativeFrom="paragraph">
                  <wp:posOffset>27940</wp:posOffset>
                </wp:positionV>
                <wp:extent cx="695325" cy="5486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2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147320</wp:posOffset>
                </wp:positionV>
                <wp:extent cx="548640" cy="88265"/>
                <wp:effectExtent l="5080" t="5715" r="26670" b="260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139">
                              <a:moveTo>
                                <a:pt x="0" y="0"/>
                              </a:moveTo>
                              <a:lnTo>
                                <a:pt x="864" y="1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139" path="m0,0l864,139e" stroked="t" o:allowincell="f" style="position:absolute;margin-left:2.8pt;margin-top:11.6pt;width:43.1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5080</wp:posOffset>
                </wp:positionV>
                <wp:extent cx="695325" cy="5486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0.4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135</wp:posOffset>
                </wp:positionH>
                <wp:positionV relativeFrom="paragraph">
                  <wp:posOffset>117475</wp:posOffset>
                </wp:positionV>
                <wp:extent cx="577215" cy="5715"/>
                <wp:effectExtent l="5715" t="26670" r="2603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" h="9">
                              <a:moveTo>
                                <a:pt x="0" y="9"/>
                              </a:moveTo>
                              <a:lnTo>
                                <a:pt x="9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9,9" path="m0,9l909,0e" stroked="t" o:allowincell="f" style="position:absolute;margin-left:5.05pt;margin-top:9.25pt;width:45.4pt;height:0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273685</wp:posOffset>
                </wp:positionV>
                <wp:extent cx="695325" cy="5486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1.55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</wp:posOffset>
                </wp:positionH>
                <wp:positionV relativeFrom="paragraph">
                  <wp:posOffset>287020</wp:posOffset>
                </wp:positionV>
                <wp:extent cx="643890" cy="117475"/>
                <wp:effectExtent l="5080" t="26035" r="2540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185">
                              <a:moveTo>
                                <a:pt x="0" y="185"/>
                              </a:moveTo>
                              <a:lnTo>
                                <a:pt x="10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,185" path="m0,185l1014,0e" stroked="t" o:allowincell="f" style="position:absolute;margin-left:2.8pt;margin-top:22.6pt;width:50.65pt;height:9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-635</wp:posOffset>
                </wp:positionV>
                <wp:extent cx="1380490" cy="4686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Subaru X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08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-0.0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Subaru X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08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608/A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08A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ržák zámku CF 1608/A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CF1608A-DRZ-17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9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9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45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4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3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3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2 mm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1.10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10-02T06:01:00Z</dcterms:modified>
  <cp:revision>87</cp:revision>
  <dc:subject/>
  <dc:title>SESTAVA JEDNOTLIVÝCH DÍLŮ</dc:title>
</cp:coreProperties>
</file>