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STAVA JEDNOTLIVÝCH DÍLŮ MECHANICKÉHO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ZABEZPEČENÍ - DAC 061 005</w:t>
      </w:r>
    </w:p>
    <w:p>
      <w:pPr>
        <w:pStyle w:val="Heading1"/>
        <w:rPr/>
      </w:pPr>
      <w:r>
        <w:rPr/>
        <w:t>ŠKODA FELICIA  9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8850</wp:posOffset>
                </wp:positionH>
                <wp:positionV relativeFrom="paragraph">
                  <wp:posOffset>20129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85pt;mso-position-vertical-relative:text;margin-left:-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5295</wp:posOffset>
                </wp:positionH>
                <wp:positionV relativeFrom="paragraph">
                  <wp:posOffset>113030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2325</wp:posOffset>
                </wp:positionH>
                <wp:positionV relativeFrom="paragraph">
                  <wp:posOffset>203200</wp:posOffset>
                </wp:positionV>
                <wp:extent cx="2806700" cy="78740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560" cy="7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0" h="1240">
                              <a:moveTo>
                                <a:pt x="4420" y="1240"/>
                              </a:moveTo>
                              <a:lnTo>
                                <a:pt x="56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0,1240" path="m4420,1240l560,0l0,20e" stroked="t" o:allowincell="f" style="position:absolute;margin-left:-64.75pt;margin-top:16pt;width:220.95pt;height:6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660400</wp:posOffset>
                </wp:positionV>
                <wp:extent cx="2537460" cy="558800"/>
                <wp:effectExtent l="25400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6" h="880">
                              <a:moveTo>
                                <a:pt x="0" y="880"/>
                              </a:moveTo>
                              <a:lnTo>
                                <a:pt x="3516" y="0"/>
                              </a:lnTo>
                              <a:lnTo>
                                <a:pt x="3996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6,880" path="m0,880l3516,0l3996,20e" stroked="t" o:allowincell="f" style="position:absolute;margin-left:277.45pt;margin-top:52pt;width:199.75pt;height:4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3775</wp:posOffset>
                </wp:positionH>
                <wp:positionV relativeFrom="paragraph">
                  <wp:posOffset>1128395</wp:posOffset>
                </wp:positionV>
                <wp:extent cx="1280160" cy="90805"/>
                <wp:effectExtent l="26035" t="5715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24">
                              <a:moveTo>
                                <a:pt x="0" y="224"/>
                              </a:moveTo>
                              <a:lnTo>
                                <a:pt x="1407" y="0"/>
                              </a:lnTo>
                              <a:lnTo>
                                <a:pt x="200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24" path="m0,224l1407,0l2000,8e" stroked="t" o:allowincell="f" style="position:absolute;margin-left:378.25pt;margin-top:88.85pt;width:100.7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015</wp:posOffset>
                </wp:positionH>
                <wp:positionV relativeFrom="paragraph">
                  <wp:posOffset>2316480</wp:posOffset>
                </wp:positionV>
                <wp:extent cx="1648460" cy="374650"/>
                <wp:effectExtent l="25400" t="5080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6" h="590">
                              <a:moveTo>
                                <a:pt x="0" y="590"/>
                              </a:moveTo>
                              <a:lnTo>
                                <a:pt x="2036" y="0"/>
                              </a:lnTo>
                              <a:lnTo>
                                <a:pt x="2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6,590" path="m0,590l2036,0l2596,0e" stroked="t" o:allowincell="f" style="position:absolute;margin-left:349.45pt;margin-top:182.4pt;width:129.75pt;height:2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3775</wp:posOffset>
                </wp:positionH>
                <wp:positionV relativeFrom="paragraph">
                  <wp:posOffset>1676400</wp:posOffset>
                </wp:positionV>
                <wp:extent cx="1282700" cy="635"/>
                <wp:effectExtent l="25400" t="26035" r="571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1">
                              <a:moveTo>
                                <a:pt x="0" y="0"/>
                              </a:moveTo>
                              <a:lnTo>
                                <a:pt x="1520" y="0"/>
                              </a:lnTo>
                              <a:lnTo>
                                <a:pt x="20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1" path="m0,0l1520,0l2020,0e" stroked="t" o:allowincell="f" style="position:absolute;margin-left:378.25pt;margin-top:132pt;width:100.9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6655</wp:posOffset>
                </wp:positionH>
                <wp:positionV relativeFrom="paragraph">
                  <wp:posOffset>2857500</wp:posOffset>
                </wp:positionV>
                <wp:extent cx="1087120" cy="7620"/>
                <wp:effectExtent l="26035" t="177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12">
                              <a:moveTo>
                                <a:pt x="0" y="12"/>
                              </a:moveTo>
                              <a:lnTo>
                                <a:pt x="1172" y="0"/>
                              </a:lnTo>
                              <a:lnTo>
                                <a:pt x="17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2,12" path="m0,12l1172,0l1712,0e" stroked="t" o:allowincell="f" style="position:absolute;margin-left:392.65pt;margin-top:225pt;width:85.5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9745</wp:posOffset>
                </wp:positionH>
                <wp:positionV relativeFrom="paragraph">
                  <wp:posOffset>1398905</wp:posOffset>
                </wp:positionV>
                <wp:extent cx="1755140" cy="370840"/>
                <wp:effectExtent l="5080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4" h="584">
                              <a:moveTo>
                                <a:pt x="2764" y="584"/>
                              </a:moveTo>
                              <a:lnTo>
                                <a:pt x="0" y="0"/>
                              </a:lnTo>
                              <a:lnTo>
                                <a:pt x="28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4,584" path="m2764,584l0,0l28,8e" stroked="t" o:allowincell="f" style="position:absolute;margin-left:-39.35pt;margin-top:110.15pt;width:138.1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065</wp:posOffset>
                </wp:positionH>
                <wp:positionV relativeFrom="paragraph">
                  <wp:posOffset>1950720</wp:posOffset>
                </wp:positionV>
                <wp:extent cx="1158240" cy="144780"/>
                <wp:effectExtent l="5080" t="5080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4" h="228">
                              <a:moveTo>
                                <a:pt x="1824" y="228"/>
                              </a:moveTo>
                              <a:lnTo>
                                <a:pt x="42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4,228" path="m1824,228l427,0l0,0e" stroked="t" o:allowincell="f" style="position:absolute;margin-left:-60.95pt;margin-top:153.6pt;width:91.15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5505</wp:posOffset>
                </wp:positionH>
                <wp:positionV relativeFrom="paragraph">
                  <wp:posOffset>2407920</wp:posOffset>
                </wp:positionV>
                <wp:extent cx="2379980" cy="19558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8" h="164">
                              <a:moveTo>
                                <a:pt x="3748" y="164"/>
                              </a:moveTo>
                              <a:lnTo>
                                <a:pt x="508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8,164" path="m3748,164l508,4l0,0e" stroked="t" o:allowincell="f" style="position:absolute;margin-left:-68.15pt;margin-top:189.6pt;width:187.35pt;height:1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2773680</wp:posOffset>
                </wp:positionV>
                <wp:extent cx="1554480" cy="9144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572">
                              <a:moveTo>
                                <a:pt x="2196" y="0"/>
                              </a:moveTo>
                              <a:lnTo>
                                <a:pt x="400" y="572"/>
                              </a:lnTo>
                              <a:lnTo>
                                <a:pt x="0" y="5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572" path="m2196,0l400,572l0,572e" stroked="t" o:allowincell="f" style="position:absolute;margin-left:-68.15pt;margin-top:218.4pt;width:122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2255</wp:posOffset>
                </wp:positionH>
                <wp:positionV relativeFrom="paragraph">
                  <wp:posOffset>114300</wp:posOffset>
                </wp:positionV>
                <wp:extent cx="2014220" cy="830580"/>
                <wp:effectExtent l="2540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8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2" h="1308">
                              <a:moveTo>
                                <a:pt x="0" y="1308"/>
                              </a:moveTo>
                              <a:lnTo>
                                <a:pt x="2559" y="12"/>
                              </a:lnTo>
                              <a:lnTo>
                                <a:pt x="31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2,1308" path="m0,1308l2559,12l3172,0e" stroked="t" o:allowincell="f" style="position:absolute;margin-left:320.65pt;margin-top:9pt;width:158.55pt;height:6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5505</wp:posOffset>
                </wp:positionH>
                <wp:positionV relativeFrom="paragraph">
                  <wp:posOffset>213360</wp:posOffset>
                </wp:positionV>
                <wp:extent cx="411480" cy="254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4">
                              <a:moveTo>
                                <a:pt x="0" y="0"/>
                              </a:moveTo>
                              <a:lnTo>
                                <a:pt x="648" y="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4" path="m0,0l648,4e" stroked="t" o:allowincell="f" style="position:absolute;margin-left:-68.15pt;margin-top:16.8pt;width:32.35pt;height:0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5025</wp:posOffset>
                </wp:positionH>
                <wp:positionV relativeFrom="paragraph">
                  <wp:posOffset>838200</wp:posOffset>
                </wp:positionV>
                <wp:extent cx="1130300" cy="241300"/>
                <wp:effectExtent l="5080" t="5080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380">
                              <a:moveTo>
                                <a:pt x="1780" y="380"/>
                              </a:moveTo>
                              <a:lnTo>
                                <a:pt x="56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380" path="m1780,380l560,20l0,0e" stroked="t" o:allowincell="f" style="position:absolute;margin-left:-65.75pt;margin-top:66pt;width:88.95pt;height:1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5505</wp:posOffset>
                </wp:positionH>
                <wp:positionV relativeFrom="paragraph">
                  <wp:posOffset>853440</wp:posOffset>
                </wp:positionV>
                <wp:extent cx="365760" cy="0"/>
                <wp:effectExtent l="0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67.2pt" to="-39.4pt,6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5505</wp:posOffset>
                </wp:positionH>
                <wp:positionV relativeFrom="paragraph">
                  <wp:posOffset>1402080</wp:posOffset>
                </wp:positionV>
                <wp:extent cx="365760" cy="0"/>
                <wp:effectExtent l="0" t="14605" r="635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110.4pt" to="-39.4pt,110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5505</wp:posOffset>
                </wp:positionH>
                <wp:positionV relativeFrom="paragraph">
                  <wp:posOffset>2865120</wp:posOffset>
                </wp:positionV>
                <wp:extent cx="365760" cy="0"/>
                <wp:effectExtent l="0" t="14605" r="635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225.6pt" to="-39.4pt,225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5505</wp:posOffset>
                </wp:positionH>
                <wp:positionV relativeFrom="paragraph">
                  <wp:posOffset>2407920</wp:posOffset>
                </wp:positionV>
                <wp:extent cx="365760" cy="0"/>
                <wp:effectExtent l="0" t="14605" r="635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189.6pt" to="-39.4pt,189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8175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9.6pt" to="479pt,9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8175</wp:posOffset>
                </wp:positionH>
                <wp:positionV relativeFrom="paragraph">
                  <wp:posOffset>1127760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88.8pt" to="479pt,88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30875</wp:posOffset>
                </wp:positionH>
                <wp:positionV relativeFrom="paragraph">
                  <wp:posOffset>2859405</wp:posOffset>
                </wp:positionV>
                <wp:extent cx="353060" cy="5715"/>
                <wp:effectExtent l="14605" t="15240" r="1524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9">
                              <a:moveTo>
                                <a:pt x="0" y="0"/>
                              </a:moveTo>
                              <a:lnTo>
                                <a:pt x="556" y="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9" path="m0,0l556,9e" stroked="t" o:allowincell="f" style="position:absolute;margin-left:451.25pt;margin-top:225.15pt;width:27.75pt;height:0.4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8175</wp:posOffset>
                </wp:positionH>
                <wp:positionV relativeFrom="paragraph">
                  <wp:posOffset>231648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182.4pt" to="479pt,182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8175</wp:posOffset>
                </wp:positionH>
                <wp:positionV relativeFrom="paragraph">
                  <wp:posOffset>167640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132pt" to="479pt,13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8175</wp:posOffset>
                </wp:positionH>
                <wp:positionV relativeFrom="paragraph">
                  <wp:posOffset>67056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52.8pt" to="479pt,52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5055</wp:posOffset>
                </wp:positionH>
                <wp:positionV relativeFrom="paragraph">
                  <wp:posOffset>3230880</wp:posOffset>
                </wp:positionV>
                <wp:extent cx="2496820" cy="185420"/>
                <wp:effectExtent l="26035" t="2603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2" h="292">
                              <a:moveTo>
                                <a:pt x="0" y="0"/>
                              </a:moveTo>
                              <a:lnTo>
                                <a:pt x="3352" y="292"/>
                              </a:lnTo>
                              <a:lnTo>
                                <a:pt x="3932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2,292" path="m0,0l3352,292l3932,292e" stroked="t" o:allowincell="f" style="position:absolute;margin-left:284.65pt;margin-top:254.4pt;width:196.55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7935</wp:posOffset>
                </wp:positionH>
                <wp:positionV relativeFrom="paragraph">
                  <wp:posOffset>3413760</wp:posOffset>
                </wp:positionV>
                <wp:extent cx="2301240" cy="459740"/>
                <wp:effectExtent l="25400" t="2540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4" h="724">
                              <a:moveTo>
                                <a:pt x="0" y="0"/>
                              </a:moveTo>
                              <a:lnTo>
                                <a:pt x="3064" y="724"/>
                              </a:lnTo>
                              <a:lnTo>
                                <a:pt x="3624" y="7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4,724" path="m0,0l3064,724l3624,724e" stroked="t" o:allowincell="f" style="position:absolute;margin-left:299.05pt;margin-top:268.8pt;width:181.15pt;height:3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8175</wp:posOffset>
                </wp:positionH>
                <wp:positionV relativeFrom="paragraph">
                  <wp:posOffset>3413760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68.8pt" to="479pt,268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3276600</wp:posOffset>
                </wp:positionV>
                <wp:extent cx="2001520" cy="133985"/>
                <wp:effectExtent l="5080" t="26670" r="266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2" h="792">
                              <a:moveTo>
                                <a:pt x="3152" y="0"/>
                              </a:moveTo>
                              <a:lnTo>
                                <a:pt x="0" y="792"/>
                              </a:lnTo>
                              <a:lnTo>
                                <a:pt x="28" y="7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2,792" path="m3152,0l0,792l28,779e" stroked="t" o:allowincell="f" style="position:absolute;margin-left:-39.35pt;margin-top:258pt;width:157.55pt;height:1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65505</wp:posOffset>
                </wp:positionH>
                <wp:positionV relativeFrom="paragraph">
                  <wp:posOffset>3410585</wp:posOffset>
                </wp:positionV>
                <wp:extent cx="365760" cy="0"/>
                <wp:effectExtent l="0" t="14605" r="635" b="146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268.55pt" to="-39.4pt,26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9745</wp:posOffset>
                </wp:positionH>
                <wp:positionV relativeFrom="paragraph">
                  <wp:posOffset>3505200</wp:posOffset>
                </wp:positionV>
                <wp:extent cx="2103120" cy="454025"/>
                <wp:effectExtent l="5080" t="26035" r="260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6" h="1124">
                              <a:moveTo>
                                <a:pt x="3196" y="0"/>
                              </a:moveTo>
                              <a:lnTo>
                                <a:pt x="0" y="1124"/>
                              </a:lnTo>
                              <a:lnTo>
                                <a:pt x="28" y="1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6,1124" path="m3196,0l0,1124l28,1104e" stroked="t" o:allowincell="f" style="position:absolute;margin-left:-39.35pt;margin-top:276pt;width:165.55pt;height:3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65505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14605" r="635" b="146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153.6pt" to="-39.4pt,153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inline distT="0" distB="0" distL="0" distR="0">
            <wp:extent cx="5271770" cy="367157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65505</wp:posOffset>
                </wp:positionH>
                <wp:positionV relativeFrom="paragraph">
                  <wp:posOffset>396240</wp:posOffset>
                </wp:positionV>
                <wp:extent cx="45720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1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65505</wp:posOffset>
                </wp:positionH>
                <wp:positionV relativeFrom="paragraph">
                  <wp:posOffset>1950720</wp:posOffset>
                </wp:positionV>
                <wp:extent cx="45720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3.6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65505</wp:posOffset>
                </wp:positionH>
                <wp:positionV relativeFrom="paragraph">
                  <wp:posOffset>1493520</wp:posOffset>
                </wp:positionV>
                <wp:extent cx="45720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7.6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35025</wp:posOffset>
                </wp:positionH>
                <wp:positionV relativeFrom="paragraph">
                  <wp:posOffset>944880</wp:posOffset>
                </wp:positionV>
                <wp:extent cx="426720" cy="5791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5.6pt;mso-wrap-distance-left:9.05pt;mso-wrap-distance-right:9.05pt;mso-wrap-distance-top:0pt;mso-wrap-distance-bottom:0pt;margin-top:74.4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6945</wp:posOffset>
                </wp:positionH>
                <wp:positionV relativeFrom="paragraph">
                  <wp:posOffset>2953385</wp:posOffset>
                </wp:positionV>
                <wp:extent cx="64008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2.55pt;mso-position-vertical-relative:text;margin-left:-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6735</wp:posOffset>
                </wp:positionH>
                <wp:positionV relativeFrom="paragraph">
                  <wp:posOffset>1859280</wp:posOffset>
                </wp:positionV>
                <wp:extent cx="457200" cy="5486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6.4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6735</wp:posOffset>
                </wp:positionH>
                <wp:positionV relativeFrom="paragraph">
                  <wp:posOffset>2956560</wp:posOffset>
                </wp:positionV>
                <wp:extent cx="45720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2.8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6735</wp:posOffset>
                </wp:positionH>
                <wp:positionV relativeFrom="paragraph">
                  <wp:posOffset>213360</wp:posOffset>
                </wp:positionV>
                <wp:extent cx="457200" cy="5486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.8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6735</wp:posOffset>
                </wp:positionH>
                <wp:positionV relativeFrom="paragraph">
                  <wp:posOffset>1219200</wp:posOffset>
                </wp:positionV>
                <wp:extent cx="457200" cy="54864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6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5295</wp:posOffset>
                </wp:positionH>
                <wp:positionV relativeFrom="paragraph">
                  <wp:posOffset>2407920</wp:posOffset>
                </wp:positionV>
                <wp:extent cx="640080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9.6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6945</wp:posOffset>
                </wp:positionH>
                <wp:positionV relativeFrom="paragraph">
                  <wp:posOffset>2404745</wp:posOffset>
                </wp:positionV>
                <wp:extent cx="640080" cy="5486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9.35pt;mso-position-vertical-relative:text;margin-left:-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35295</wp:posOffset>
                </wp:positionH>
                <wp:positionV relativeFrom="paragraph">
                  <wp:posOffset>3413760</wp:posOffset>
                </wp:positionV>
                <wp:extent cx="670560" cy="57912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5.6pt;mso-wrap-distance-left:9.05pt;mso-wrap-distance-right:9.05pt;mso-wrap-distance-top:0pt;mso-wrap-distance-bottom:0pt;margin-top:268.8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87425</wp:posOffset>
                </wp:positionH>
                <wp:positionV relativeFrom="paragraph">
                  <wp:posOffset>3528695</wp:posOffset>
                </wp:positionV>
                <wp:extent cx="670560" cy="57912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5.6pt;mso-wrap-distance-left:9.05pt;mso-wrap-distance-right:9.05pt;mso-wrap-distance-top:0pt;mso-wrap-distance-bottom:0pt;margin-top:277.85pt;mso-position-vertical-relative:text;margin-left:-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735</wp:posOffset>
                </wp:positionH>
                <wp:positionV relativeFrom="paragraph">
                  <wp:posOffset>670560</wp:posOffset>
                </wp:positionV>
                <wp:extent cx="457200" cy="54864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2.8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7570</wp:posOffset>
                </wp:positionH>
                <wp:positionV relativeFrom="paragraph">
                  <wp:posOffset>1016635</wp:posOffset>
                </wp:positionV>
                <wp:extent cx="1326515" cy="46736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ŠKODA FELICIA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36.8pt;mso-wrap-distance-left:9.05pt;mso-wrap-distance-right:9.05pt;mso-wrap-distance-top:0pt;mso-wrap-distance-bottom:0pt;margin-top:80.05pt;mso-position-vertical-relative:text;margin-left:169.1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ŠKODA FELICIA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8175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3.6pt" to="479pt,3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65505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14605" r="635" b="146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10.55pt" to="-39.4pt,10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126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lech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9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3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Záchyt kolí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2 CF 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ůste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8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Platné od : 14.5.2007  </w:t>
      </w:r>
    </w:p>
    <w:sectPr>
      <w:type w:val="nextPage"/>
      <w:pgSz w:w="11906" w:h="16838"/>
      <w:pgMar w:left="1797" w:right="179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lineRule="atLeast" w:line="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56:00Z</dcterms:created>
  <dc:creator>CONSTRUCT A&amp;D</dc:creator>
  <dc:description/>
  <cp:keywords/>
  <dc:language>en-US</dc:language>
  <cp:lastModifiedBy>Jan Sláma</cp:lastModifiedBy>
  <cp:lastPrinted>2000-04-11T08:17:00Z</cp:lastPrinted>
  <dcterms:modified xsi:type="dcterms:W3CDTF">2007-05-14T07:59:00Z</dcterms:modified>
  <cp:revision>3</cp:revision>
  <dc:subject/>
  <dc:title>SESTAVA JEDNOTLIVÝCH DÍLŮ MECHANICKÉHO</dc:title>
</cp:coreProperties>
</file>