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3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0"/>
        </w:rPr>
        <w:t>TOYOTA VERS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865</wp:posOffset>
                </wp:positionH>
                <wp:positionV relativeFrom="paragraph">
                  <wp:posOffset>12255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6.5pt" to="3.8pt,9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17983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41.6pt" to="3.8pt,14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23533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5.3pt" to="3.8pt,18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194945</wp:posOffset>
                </wp:positionV>
                <wp:extent cx="69532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.3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375410</wp:posOffset>
                </wp:positionV>
                <wp:extent cx="69532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8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165</wp:posOffset>
                </wp:positionH>
                <wp:positionV relativeFrom="paragraph">
                  <wp:posOffset>1930400</wp:posOffset>
                </wp:positionV>
                <wp:extent cx="69532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2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align>bottom</wp:align>
            </wp:positionV>
            <wp:extent cx="5381625" cy="4038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234950</wp:posOffset>
                </wp:positionV>
                <wp:extent cx="892810" cy="33274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524">
                              <a:moveTo>
                                <a:pt x="0" y="0"/>
                              </a:moveTo>
                              <a:lnTo>
                                <a:pt x="1406" y="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524" path="m0,0l1406,524e" stroked="t" o:allowincell="f" style="position:absolute;margin-left:2.05pt;margin-top:18.5pt;width:70.25pt;height:2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1pt" to="3.0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6103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26.8pt" to="515.55pt,12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5535</wp:posOffset>
                </wp:positionH>
                <wp:positionV relativeFrom="paragraph">
                  <wp:posOffset>24257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91pt" to="515.8pt,19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7302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57.5pt" to="515.85pt,5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119570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4.1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2505</wp:posOffset>
                </wp:positionH>
                <wp:positionV relativeFrom="paragraph">
                  <wp:posOffset>201104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8.3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31559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.8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69532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.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256540</wp:posOffset>
                </wp:positionV>
                <wp:extent cx="778510" cy="42037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662">
                              <a:moveTo>
                                <a:pt x="0" y="0"/>
                              </a:moveTo>
                              <a:lnTo>
                                <a:pt x="1226" y="6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662" path="m0,0l1226,662e" stroked="t" o:allowincell="f" style="position:absolute;margin-left:5.05pt;margin-top:20.2pt;width:61.25pt;height:3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3670</wp:posOffset>
                </wp:positionH>
                <wp:positionV relativeFrom="paragraph">
                  <wp:posOffset>141605</wp:posOffset>
                </wp:positionV>
                <wp:extent cx="955040" cy="68580"/>
                <wp:effectExtent l="26035" t="5080" r="571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4" h="108">
                              <a:moveTo>
                                <a:pt x="0" y="108"/>
                              </a:moveTo>
                              <a:lnTo>
                                <a:pt x="15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4,108" path="m0,108l1504,0e" stroked="t" o:allowincell="f" style="position:absolute;margin-left:412.1pt;margin-top:11.15pt;width:75.15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1770</wp:posOffset>
                </wp:positionH>
                <wp:positionV relativeFrom="paragraph">
                  <wp:posOffset>257810</wp:posOffset>
                </wp:positionV>
                <wp:extent cx="913130" cy="171450"/>
                <wp:effectExtent l="25400" t="2540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270">
                              <a:moveTo>
                                <a:pt x="0" y="0"/>
                              </a:moveTo>
                              <a:lnTo>
                                <a:pt x="1438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270" path="m0,0l1438,270e" stroked="t" o:allowincell="f" style="position:absolute;margin-left:415.1pt;margin-top:20.3pt;width:71.85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45110</wp:posOffset>
                </wp:positionV>
                <wp:extent cx="807085" cy="16510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60">
                              <a:moveTo>
                                <a:pt x="0" y="0"/>
                              </a:moveTo>
                              <a:lnTo>
                                <a:pt x="1271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60" path="m0,0l1271,260e" stroked="t" o:allowincell="f" style="position:absolute;margin-left:2.8pt;margin-top:19.3pt;width:63.5pt;height:1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0345</wp:posOffset>
                </wp:positionH>
                <wp:positionV relativeFrom="paragraph">
                  <wp:posOffset>262890</wp:posOffset>
                </wp:positionV>
                <wp:extent cx="875665" cy="386080"/>
                <wp:effectExtent l="26035" t="2540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608">
                              <a:moveTo>
                                <a:pt x="0" y="0"/>
                              </a:moveTo>
                              <a:lnTo>
                                <a:pt x="1379" y="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608" path="m0,0l1379,608e" stroked="t" o:allowincell="f" style="position:absolute;margin-left:417.35pt;margin-top:20.7pt;width:68.9pt;height:3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148590</wp:posOffset>
                </wp:positionV>
                <wp:extent cx="759460" cy="57150"/>
                <wp:effectExtent l="5080" t="26035" r="266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90">
                              <a:moveTo>
                                <a:pt x="0" y="90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90" path="m0,90l1196,0e" stroked="t" o:allowincell="f" style="position:absolute;margin-left:2.8pt;margin-top:11.7pt;width:59.7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151765</wp:posOffset>
                </wp:positionV>
                <wp:extent cx="1151890" cy="4686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Ve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1.9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Ver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1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18"/>
        <w:gridCol w:w="2400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30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uzamčeném stavu 20 ± 0,5 mm)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30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32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323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6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0–12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0.7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7-10T14:06:00Z</cp:lastPrinted>
  <dcterms:modified xsi:type="dcterms:W3CDTF">2012-07-10T12:07:00Z</dcterms:modified>
  <cp:revision>99</cp:revision>
  <dc:subject/>
  <dc:title>SESTAVA JEDNOTLIVÝCH DÍLŮ</dc:title>
</cp:coreProperties>
</file>