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0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PASSAT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3832860</wp:posOffset>
                </wp:positionV>
                <wp:extent cx="10375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Pas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301.8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Pas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4445</wp:posOffset>
            </wp:positionV>
            <wp:extent cx="5381625" cy="4705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5918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6.6pt" to="516.05pt,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435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150</wp:posOffset>
                </wp:positionH>
                <wp:positionV relativeFrom="paragraph">
                  <wp:posOffset>278765</wp:posOffset>
                </wp:positionV>
                <wp:extent cx="676910" cy="2286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36">
                              <a:moveTo>
                                <a:pt x="0" y="0"/>
                              </a:moveTo>
                              <a:lnTo>
                                <a:pt x="1066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36" path="m0,0l1066,36e" stroked="t" o:allowincell="f" style="position:absolute;margin-left:434.5pt;margin-top:21.95pt;width:53.2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2520</wp:posOffset>
                </wp:positionH>
                <wp:positionV relativeFrom="paragraph">
                  <wp:posOffset>96139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75.7pt" to="516.35pt,7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8220</wp:posOffset>
                </wp:positionH>
                <wp:positionV relativeFrom="paragraph">
                  <wp:posOffset>52578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.4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9100</wp:posOffset>
                </wp:positionH>
                <wp:positionV relativeFrom="paragraph">
                  <wp:posOffset>94615</wp:posOffset>
                </wp:positionV>
                <wp:extent cx="708660" cy="39370"/>
                <wp:effectExtent l="26035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62">
                              <a:moveTo>
                                <a:pt x="0" y="62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62" path="m0,62l1116,0e" stroked="t" o:allowincell="f" style="position:absolute;margin-left:433pt;margin-top:7.45pt;width:55.75pt;height: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18110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42.6pt" to="-5.7pt,1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12299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6.85pt" to="-6.45pt,9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6889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54.25pt" to="-6.45pt,5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704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.95pt" to="-6.4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118745</wp:posOffset>
                </wp:positionV>
                <wp:extent cx="978535" cy="67945"/>
                <wp:effectExtent l="5715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107">
                              <a:moveTo>
                                <a:pt x="0" y="0"/>
                              </a:moveTo>
                              <a:lnTo>
                                <a:pt x="1541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07" path="m0,0l1541,107e" stroked="t" o:allowincell="f" style="position:absolute;margin-left:-7.05pt;margin-top:9.35pt;width:77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7370</wp:posOffset>
                </wp:positionH>
                <wp:positionV relativeFrom="paragraph">
                  <wp:posOffset>1374140</wp:posOffset>
                </wp:positionV>
                <wp:extent cx="79248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08.2pt;mso-position-vertical-relative:text;margin-left:-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79375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2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106045</wp:posOffset>
                </wp:positionV>
                <wp:extent cx="978535" cy="12065"/>
                <wp:effectExtent l="5715" t="26670" r="260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19">
                              <a:moveTo>
                                <a:pt x="0" y="19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9" path="m0,19l1541,0e" stroked="t" o:allowincell="f" style="position:absolute;margin-left:-7.05pt;margin-top:8.35pt;width:77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4.4pt" to="517.1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5300</wp:posOffset>
                </wp:positionH>
                <wp:positionV relativeFrom="paragraph">
                  <wp:posOffset>180340</wp:posOffset>
                </wp:positionV>
                <wp:extent cx="641985" cy="8763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138">
                              <a:moveTo>
                                <a:pt x="0" y="138"/>
                              </a:move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138" path="m0,138l1011,0e" stroked="t" o:allowincell="f" style="position:absolute;margin-left:439pt;margin-top:14.2pt;width:50.5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5875</wp:posOffset>
                </wp:positionV>
                <wp:extent cx="997585" cy="6921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1" h="109">
                              <a:moveTo>
                                <a:pt x="0" y="109"/>
                              </a:moveTo>
                              <a:lnTo>
                                <a:pt x="15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1,109" path="m0,109l1571,0e" stroked="t" o:allowincell="f" style="position:absolute;margin-left:-7.05pt;margin-top:1.25pt;width:78.5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280035</wp:posOffset>
                </wp:positionV>
                <wp:extent cx="988060" cy="9779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154">
                              <a:moveTo>
                                <a:pt x="0" y="154"/>
                              </a:moveTo>
                              <a:lnTo>
                                <a:pt x="15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154" path="m0,154l1556,0e" stroked="t" o:allowincell="f" style="position:absolute;margin-left:-6.3pt;margin-top:22.05pt;width:77.7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00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CF 631 (6HR17-40)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4.2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2-14T12:53:00Z</dcterms:modified>
  <cp:revision>19</cp:revision>
  <dc:subject/>
  <dc:title>SESTAVA JEDNOTLIVÝCH DÍLŮ</dc:title>
</cp:coreProperties>
</file>