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9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del w:id="1" w:author="Michal Janoušek" w:date="2012-05-04T09:05:00Z"/>
        </w:rPr>
      </w:pPr>
      <w:del w:id="0" w:author="Michal Janoušek" w:date="2012-05-04T09:05:00Z">
        <w:r>
          <w:rPr>
            <w:rFonts w:cs="Microsoft Sans Serif" w:ascii="Microsoft Sans Serif" w:hAnsi="Microsoft Sans Serif"/>
            <w:b/>
          </w:rPr>
        </w:r>
      </w:del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808000"/>
        </w:rPr>
      </w:pPr>
      <w:r>
        <w:rPr>
          <w:rFonts w:cs="Microsoft Sans Serif" w:ascii="Microsoft Sans Serif" w:hAnsi="Microsoft Sans Serif"/>
          <w:b/>
          <w:color w:val="808000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11. Dle obr. demontujte označené díly (rámečky, kryty, panely) středové konzoly. Demontujte příslušný spojovací materiál, dle potřeby rozpojte konektory elektroinstalace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808000"/>
          <w:sz w:val="24"/>
        </w:rPr>
      </w:pPr>
      <w:r>
        <w:rPr>
          <w:rFonts w:cs="Microsoft Sans Serif" w:ascii="Microsoft Sans Serif" w:hAnsi="Microsoft Sans Serif"/>
          <w:color w:val="808000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 – 13. V místě následné instalace vzpěry odstraňte dle potřeby část zavazející kulisy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808000"/>
          <w:sz w:val="24"/>
        </w:rPr>
      </w:pPr>
      <w:r>
        <w:rPr>
          <w:rFonts w:cs="Microsoft Sans Serif" w:ascii="Microsoft Sans Serif" w:hAnsi="Microsoft Sans Serif"/>
          <w:color w:val="808000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Demontujte označenou originál matici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5.</w:t>
        <w:tab/>
        <w:t>Na označený originál šroub mechanismu řazení našroubujte dodávaný distanční sloupek (l = 30 mm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Označený volící bovden uvolněte a odkloň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Pod odkloněným bovdenem demontujte originál šroub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 - 19. Vzpěru připevněte dle obr. k distančnímu sloupku a na místo demontovaného předního originál šroubu mechanismu řazení. Spojení proveďte pomocí zatrhávacího šroubu M6 x 20 a M8 x 30 (s podložkou Ø 8,3 mm). Šrouby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Demontujte označený originál šroub a na jeho místo ustavte velkoplošnou podložku Ø 8,4 m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>Na místo tohoto demontovaného šroubu ustavte na velkoplošnou podložku dodávaný distanční sloupek (l = 50 mm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>Do kroužku vzpěry vsuňte vedení (trubku) zámkové části a úchyt zámkové části připevněte k distančnímu sloupku. Spojení proveďte pomocí dvou zatrhávacích šroubů M6 x 12 a zatrhávacího šroubu M8 x 80 (s podložkou Ø 8,3 mm). Šrouby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- 24. Označený šroub vzpěry zatrhněte a odkloněný bovden upevněte pečlivě na původní místo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5. – 26. Na táhlo bovdenu řazení připevněte dle obr. dodávanou objímku bovdenu. Spojení proveďte pomocí zatrhávacích šroubů M6 (imbus). Šrouby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>Seřiďte vzájemnou polohu vedení zámkové části a objímky bovdenu na táhle řazení. Při zařazeném zpětném rychlostním stupni a při uzamčení zámkové části prochází vysunutý jistící čep volně okem krytu bovdenu až do záchytného otvoru ve vzpěře. Nesmí přitom docházet k žádnému omezení prováděné činnosti. Po seřízení požadované polohy objímky bovdenu a zámkové části a po ověření bezchybné funkce MZ Construct zatrhněte všechny zatrhávací šroub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ins w:id="3" w:author="Michal Janoušek" w:date="2012-05-04T09:04:00Z"/>
        </w:rPr>
      </w:pPr>
      <w:ins w:id="2" w:author="Michal Janoušek" w:date="2012-05-04T09:04:00Z">
        <w:r>
          <w:rPr>
            <w:rFonts w:cs="Microsoft Sans Serif" w:ascii="Microsoft Sans Serif" w:hAnsi="Microsoft Sans Serif"/>
            <w:sz w:val="24"/>
          </w:rPr>
        </w:r>
      </w:ins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ins w:id="5" w:author="Michal Janoušek" w:date="2012-05-04T09:04:00Z"/>
        </w:rPr>
      </w:pPr>
      <w:ins w:id="4" w:author="Michal Janoušek" w:date="2012-05-04T09:04:00Z">
        <w:r>
          <w:rPr>
            <w:rFonts w:cs="Microsoft Sans Serif" w:ascii="Microsoft Sans Serif" w:hAnsi="Microsoft Sans Serif"/>
            <w:sz w:val="24"/>
          </w:rPr>
        </w:r>
      </w:ins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7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8.</w:t>
        <w:tab/>
        <w:t xml:space="preserve">Koberec podlohy vozu přiložte ke středící šabloně a pečlivě označte místo pro zhotovení otvoru. Ověřte správnost označeného místa a následně do koberce  zhotovte otvor Ø 39,5 mm (BF 11+3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9.</w:t>
        <w:tab/>
        <w:t xml:space="preserve">Středovou konzolu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 konzole místo pro zhotovení otvoru.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</w:tabs>
        <w:ind w:left="460" w:hanging="4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ab/>
        <w:t>V označeném místě vrtejte otvor Ø 4,1 mm. Tento otvor zkontrolujte opětovným       přiložením středové konzoly na původní místo. Po ověření správné polohy převrtejte otvor na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del w:id="6" w:author="Michal Janoušek" w:date="2012-05-04T09:07:00Z">
        <w:r>
          <w:rPr>
            <w:rFonts w:cs="Microsoft Sans Serif" w:ascii="Microsoft Sans Serif" w:hAnsi="Microsoft Sans Serif"/>
            <w:sz w:val="24"/>
          </w:rPr>
          <w:delText xml:space="preserve">30. </w:delText>
        </w:r>
      </w:del>
      <w:ins w:id="7" w:author="Michal Janoušek" w:date="2012-05-04T09:07:00Z">
        <w:r>
          <w:rPr>
            <w:rFonts w:cs="Microsoft Sans Serif" w:ascii="Microsoft Sans Serif" w:hAnsi="Microsoft Sans Serif"/>
            <w:sz w:val="24"/>
          </w:rPr>
          <w:t>30.</w:t>
          <w:tab/>
        </w:r>
      </w:ins>
      <w:r>
        <w:rPr>
          <w:rFonts w:cs="Microsoft Sans Serif" w:ascii="Microsoft Sans Serif" w:hAnsi="Microsoft Sans Serif"/>
          <w:sz w:val="24"/>
        </w:rPr>
        <w:t>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ind w:left="0" w:hanging="0"/>
        <w:jc w:val="both"/>
        <w:rPr>
          <w:rFonts w:ascii="Microsoft Sans Serif" w:hAnsi="Microsoft Sans Serif" w:cs="Microsoft Sans Serif"/>
          <w:bCs/>
          <w:sz w:val="24"/>
          <w:del w:id="9" w:author="Unknown" w:date="0-00-00T00:00:00Z"/>
        </w:rPr>
      </w:pPr>
      <w:del w:id="8" w:author="Unknown" w:date="0-00-00T00:00:00Z">
        <w:r>
          <w:rPr>
            <w:rFonts w:cs="Microsoft Sans Serif" w:ascii="Microsoft Sans Serif" w:hAnsi="Microsoft Sans Serif"/>
            <w:bCs/>
            <w:sz w:val="24"/>
          </w:rPr>
        </w:r>
      </w:del>
    </w:p>
    <w:p>
      <w:pPr>
        <w:pStyle w:val="Normal"/>
        <w:jc w:val="both"/>
        <w:rPr>
          <w:rFonts w:ascii="Microsoft Sans Serif" w:hAnsi="Microsoft Sans Serif" w:cs="Microsoft Sans Serif"/>
          <w:bCs/>
          <w:sz w:val="24"/>
          <w:ins w:id="11" w:author="Michal Janoušek" w:date="2012-05-04T09:01:00Z"/>
        </w:rPr>
      </w:pPr>
      <w:ins w:id="10" w:author="Michal Janoušek" w:date="2012-05-04T09:01:00Z">
        <w:r>
          <w:rPr>
            <w:rFonts w:cs="Microsoft Sans Serif" w:ascii="Microsoft Sans Serif" w:hAnsi="Microsoft Sans Serif"/>
            <w:bCs/>
            <w:sz w:val="24"/>
          </w:rPr>
        </w:r>
      </w:ins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 xml:space="preserve">31. </w:t>
      </w:r>
      <w:del w:id="12" w:author="Michal Janoušek" w:date="2012-05-04T09:00:00Z">
        <w:r>
          <w:rPr>
            <w:rFonts w:cs="Microsoft Sans Serif" w:ascii="Microsoft Sans Serif" w:hAnsi="Microsoft Sans Serif"/>
            <w:bCs/>
            <w:sz w:val="24"/>
          </w:rPr>
          <w:delText xml:space="preserve">- 3. </w:delText>
        </w:r>
      </w:del>
      <w:r>
        <w:rPr>
          <w:rFonts w:cs="Microsoft Sans Serif" w:ascii="Microsoft Sans Serif" w:hAnsi="Microsoft Sans Serif"/>
          <w:bCs/>
          <w:sz w:val="24"/>
        </w:rPr>
        <w:t>Zkompletujte pečlivě všechny demontované díly, zapojte správně elektrickou instalaci. Na kryt zámkové vložky nasaďte pryžovou manžetu č. 5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bCs/>
          <w:sz w:val="24"/>
          <w:del w:id="14" w:author="Michal Janoušek" w:date="2012-05-04T09:04:00Z"/>
        </w:rPr>
      </w:pPr>
      <w:del w:id="13" w:author="Michal Janoušek" w:date="2012-05-04T09:04:00Z">
        <w:r>
          <w:rPr>
            <w:rFonts w:cs="Microsoft Sans Serif" w:ascii="Microsoft Sans Serif" w:hAnsi="Microsoft Sans Serif"/>
            <w:bCs/>
            <w:sz w:val="24"/>
          </w:rPr>
        </w:r>
      </w:del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808000"/>
          <w:sz w:val="24"/>
          <w:del w:id="16" w:author="Michal Janoušek" w:date="2012-05-04T09:04:00Z"/>
        </w:rPr>
      </w:pPr>
      <w:del w:id="15" w:author="Michal Janoušek" w:date="2012-05-04T09:04:00Z">
        <w:r>
          <w:rPr>
            <w:rFonts w:cs="Microsoft Sans Serif" w:ascii="Microsoft Sans Serif" w:hAnsi="Microsoft Sans Serif"/>
            <w:color w:val="808000"/>
            <w:sz w:val="24"/>
          </w:rPr>
        </w:r>
      </w:del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808000"/>
          <w:sz w:val="24"/>
        </w:rPr>
      </w:pPr>
      <w:r>
        <w:rPr>
          <w:rFonts w:cs="Microsoft Sans Serif" w:ascii="Microsoft Sans Serif" w:hAnsi="Microsoft Sans Serif"/>
          <w:bCs/>
          <w:color w:val="808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808000"/>
        </w:rPr>
      </w:pPr>
      <w:r>
        <w:rPr>
          <w:rFonts w:cs="Microsoft Sans Serif" w:ascii="Microsoft Sans Serif" w:hAnsi="Microsoft Sans Serif"/>
          <w:bCs/>
          <w:color w:val="808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97 / 1 - CZ / 24.4.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16:00Z</dcterms:created>
  <dc:creator>Michal Janoušek</dc:creator>
  <dc:description/>
  <cp:keywords/>
  <dc:language>en-US</dc:language>
  <cp:lastModifiedBy>Michal Janoušek</cp:lastModifiedBy>
  <cp:lastPrinted>2012-05-04T09:08:00Z</cp:lastPrinted>
  <dcterms:modified xsi:type="dcterms:W3CDTF">2012-05-04T07:20:00Z</dcterms:modified>
  <cp:revision>8</cp:revision>
  <dc:subject/>
  <dc:title>TECHNOLOGICKÝ POSTUP MONTÁŽE MECHANICKÉHO ZABEZPEČOVACÍHO ZAŘÍZENÍ CONSTRUCT PRO VOZY</dc:title>
</cp:coreProperties>
</file>