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497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OLVO C30, S40, V5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1750</wp:posOffset>
            </wp:positionV>
            <wp:extent cx="5381625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244" r="-4" b="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7515</wp:posOffset>
                </wp:positionH>
                <wp:positionV relativeFrom="paragraph">
                  <wp:posOffset>29762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234.35pt" to="-5.7pt,23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24904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96.1pt" to="-6.45pt,19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7040</wp:posOffset>
                </wp:positionH>
                <wp:positionV relativeFrom="paragraph">
                  <wp:posOffset>20161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58.75pt" to="-6.45pt,15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7040</wp:posOffset>
                </wp:positionH>
                <wp:positionV relativeFrom="paragraph">
                  <wp:posOffset>14687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15.65pt" to="-6.45pt,11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7040</wp:posOffset>
                </wp:positionH>
                <wp:positionV relativeFrom="paragraph">
                  <wp:posOffset>9848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77.55pt" to="-6.45pt,7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7040</wp:posOffset>
                </wp:positionH>
                <wp:positionV relativeFrom="paragraph">
                  <wp:posOffset>4991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39.3pt" to="-6.45pt,3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37515</wp:posOffset>
                </wp:positionH>
                <wp:positionV relativeFrom="paragraph">
                  <wp:posOffset>401637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316.25pt" to="-5.7pt,3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7040</wp:posOffset>
                </wp:positionH>
                <wp:positionV relativeFrom="paragraph">
                  <wp:posOffset>35306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78pt" to="-6.45pt,27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1580515</wp:posOffset>
                </wp:positionV>
                <wp:extent cx="80010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24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4515</wp:posOffset>
                </wp:positionH>
                <wp:positionV relativeFrom="paragraph">
                  <wp:posOffset>1032510</wp:posOffset>
                </wp:positionV>
                <wp:extent cx="668655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1.3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60325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0485</wp:posOffset>
                </wp:positionH>
                <wp:positionV relativeFrom="paragraph">
                  <wp:posOffset>122555</wp:posOffset>
                </wp:positionV>
                <wp:extent cx="921385" cy="84455"/>
                <wp:effectExtent l="5715" t="26670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133">
                              <a:moveTo>
                                <a:pt x="0" y="133"/>
                              </a:moveTo>
                              <a:lnTo>
                                <a:pt x="14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133" path="m0,133l1451,0e" stroked="t" o:allowincell="f" style="position:absolute;margin-left:-5.55pt;margin-top:9.65pt;width:72.5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4990</wp:posOffset>
                </wp:positionH>
                <wp:positionV relativeFrom="paragraph">
                  <wp:posOffset>261620</wp:posOffset>
                </wp:positionV>
                <wp:extent cx="80010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0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6320</wp:posOffset>
                </wp:positionH>
                <wp:positionV relativeFrom="paragraph">
                  <wp:posOffset>7404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pt,58.3pt" to="510.35pt,5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0130</wp:posOffset>
                </wp:positionH>
                <wp:positionV relativeFrom="paragraph">
                  <wp:posOffset>14135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111.3pt" to="510.65pt,11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29655</wp:posOffset>
                </wp:positionH>
                <wp:positionV relativeFrom="paragraph">
                  <wp:posOffset>2099945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5pt,165.35pt" to="511.4pt,16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3465</wp:posOffset>
                </wp:positionH>
                <wp:positionV relativeFrom="paragraph">
                  <wp:posOffset>27857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219.35pt" to="511.7pt,21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7275</wp:posOffset>
                </wp:positionH>
                <wp:positionV relativeFrom="paragraph">
                  <wp:posOffset>34759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73.7pt" to="512pt,27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2020</wp:posOffset>
                </wp:positionH>
                <wp:positionV relativeFrom="paragraph">
                  <wp:posOffset>291465</wp:posOffset>
                </wp:positionV>
                <wp:extent cx="668655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5pt;mso-position-vertical-relative:text;margin-left:4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5830</wp:posOffset>
                </wp:positionH>
                <wp:positionV relativeFrom="paragraph">
                  <wp:posOffset>97790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7pt;mso-position-vertical-relative:text;margin-left:4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15355</wp:posOffset>
                </wp:positionH>
                <wp:positionV relativeFrom="paragraph">
                  <wp:posOffset>166370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1pt;mso-position-vertical-relative:text;margin-left:4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19165</wp:posOffset>
                </wp:positionH>
                <wp:positionV relativeFrom="paragraph">
                  <wp:posOffset>2349500</wp:posOffset>
                </wp:positionV>
                <wp:extent cx="668655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5pt;mso-position-vertical-relative:text;margin-left:4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22975</wp:posOffset>
                </wp:positionH>
                <wp:positionV relativeFrom="paragraph">
                  <wp:posOffset>3039745</wp:posOffset>
                </wp:positionV>
                <wp:extent cx="668655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9.35pt;mso-position-vertical-relative:text;margin-left:4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9535</wp:posOffset>
                </wp:positionH>
                <wp:positionV relativeFrom="paragraph">
                  <wp:posOffset>12700</wp:posOffset>
                </wp:positionV>
                <wp:extent cx="902335" cy="113030"/>
                <wp:effectExtent l="5715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178">
                              <a:moveTo>
                                <a:pt x="0" y="178"/>
                              </a:moveTo>
                              <a:lnTo>
                                <a:pt x="1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178" path="m0,178l1421,0e" stroked="t" o:allowincell="f" style="position:absolute;margin-left:-7.05pt;margin-top:1pt;width:71pt;height: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0</wp:posOffset>
                </wp:positionH>
                <wp:positionV relativeFrom="paragraph">
                  <wp:posOffset>58420</wp:posOffset>
                </wp:positionV>
                <wp:extent cx="966470" cy="103505"/>
                <wp:effectExtent l="26035" t="2667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2" h="163">
                              <a:moveTo>
                                <a:pt x="0" y="0"/>
                              </a:moveTo>
                              <a:lnTo>
                                <a:pt x="1522" y="1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2,163" path="m0,0l1522,163e" stroked="t" o:allowincell="f" style="position:absolute;margin-left:406pt;margin-top:4.6pt;width:76.05pt;height: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9535</wp:posOffset>
                </wp:positionH>
                <wp:positionV relativeFrom="paragraph">
                  <wp:posOffset>172720</wp:posOffset>
                </wp:positionV>
                <wp:extent cx="902335" cy="151765"/>
                <wp:effectExtent l="5715" t="26035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239">
                              <a:moveTo>
                                <a:pt x="0" y="239"/>
                              </a:moveTo>
                              <a:lnTo>
                                <a:pt x="1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239" path="m0,239l1421,0e" stroked="t" o:allowincell="f" style="position:absolute;margin-left:-7.05pt;margin-top:13.6pt;width:71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53975</wp:posOffset>
                </wp:positionV>
                <wp:extent cx="911860" cy="240030"/>
                <wp:effectExtent l="5080" t="25400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378">
                              <a:moveTo>
                                <a:pt x="0" y="378"/>
                              </a:moveTo>
                              <a:lnTo>
                                <a:pt x="14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6,378" path="m0,378l1436,0e" stroked="t" o:allowincell="f" style="position:absolute;margin-left:-7.05pt;margin-top:4.25pt;width:71.75pt;height:1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75250</wp:posOffset>
                </wp:positionH>
                <wp:positionV relativeFrom="paragraph">
                  <wp:posOffset>259080</wp:posOffset>
                </wp:positionV>
                <wp:extent cx="960120" cy="166370"/>
                <wp:effectExtent l="25400" t="5080" r="508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" h="262">
                              <a:moveTo>
                                <a:pt x="0" y="262"/>
                              </a:moveTo>
                              <a:lnTo>
                                <a:pt x="15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2,262" path="m0,262l1512,0e" stroked="t" o:allowincell="f" style="position:absolute;margin-left:407.5pt;margin-top:20.4pt;width:75.55pt;height:1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203835</wp:posOffset>
                </wp:positionV>
                <wp:extent cx="959485" cy="27876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439">
                              <a:moveTo>
                                <a:pt x="0" y="439"/>
                              </a:moveTo>
                              <a:lnTo>
                                <a:pt x="15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439" path="m0,439l1511,0e" stroked="t" o:allowincell="f" style="position:absolute;margin-left:-7.05pt;margin-top:16.05pt;width:75.5pt;height:2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8815</wp:posOffset>
                </wp:positionH>
                <wp:positionV relativeFrom="paragraph">
                  <wp:posOffset>38735</wp:posOffset>
                </wp:positionV>
                <wp:extent cx="91440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.05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9290</wp:posOffset>
                </wp:positionH>
                <wp:positionV relativeFrom="paragraph">
                  <wp:posOffset>235585</wp:posOffset>
                </wp:positionV>
                <wp:extent cx="91440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8.55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189865</wp:posOffset>
                </wp:positionV>
                <wp:extent cx="921385" cy="20129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317">
                              <a:moveTo>
                                <a:pt x="0" y="317"/>
                              </a:moveTo>
                              <a:lnTo>
                                <a:pt x="14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317" path="m0,317l1451,0e" stroked="t" o:allowincell="f" style="position:absolute;margin-left:-6.3pt;margin-top:14.95pt;width:72.5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1925</wp:posOffset>
                </wp:positionH>
                <wp:positionV relativeFrom="paragraph">
                  <wp:posOffset>81280</wp:posOffset>
                </wp:positionV>
                <wp:extent cx="902970" cy="60960"/>
                <wp:effectExtent l="26035" t="5080" r="5715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96">
                              <a:moveTo>
                                <a:pt x="0" y="96"/>
                              </a:moveTo>
                              <a:lnTo>
                                <a:pt x="14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96" path="m0,96l1422,0e" stroked="t" o:allowincell="f" style="position:absolute;margin-left:412.75pt;margin-top:6.4pt;width:71.05pt;height: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78815</wp:posOffset>
                </wp:positionH>
                <wp:positionV relativeFrom="paragraph">
                  <wp:posOffset>214630</wp:posOffset>
                </wp:positionV>
                <wp:extent cx="91440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6.9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2400</wp:posOffset>
                </wp:positionH>
                <wp:positionV relativeFrom="paragraph">
                  <wp:posOffset>109220</wp:posOffset>
                </wp:positionV>
                <wp:extent cx="916305" cy="81915"/>
                <wp:effectExtent l="26670" t="2667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129">
                              <a:moveTo>
                                <a:pt x="0" y="0"/>
                              </a:moveTo>
                              <a:lnTo>
                                <a:pt x="1443" y="1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129" path="m0,0l1443,129e" stroked="t" o:allowincell="f" style="position:absolute;margin-left:412pt;margin-top:8.6pt;width:72.1pt;height: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9535</wp:posOffset>
                </wp:positionH>
                <wp:positionV relativeFrom="paragraph">
                  <wp:posOffset>233045</wp:posOffset>
                </wp:positionV>
                <wp:extent cx="930910" cy="137795"/>
                <wp:effectExtent l="5080" t="26670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217">
                              <a:moveTo>
                                <a:pt x="0" y="217"/>
                              </a:moveTo>
                              <a:lnTo>
                                <a:pt x="14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6,217" path="m0,217l1466,0e" stroked="t" o:allowincell="f" style="position:absolute;margin-left:-7.05pt;margin-top:18.35pt;width:73.25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78815</wp:posOffset>
                </wp:positionH>
                <wp:positionV relativeFrom="paragraph">
                  <wp:posOffset>123825</wp:posOffset>
                </wp:positionV>
                <wp:extent cx="914400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9.75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0010</wp:posOffset>
                </wp:positionH>
                <wp:positionV relativeFrom="paragraph">
                  <wp:posOffset>199390</wp:posOffset>
                </wp:positionV>
                <wp:extent cx="959485" cy="79375"/>
                <wp:effectExtent l="5715" t="26670" r="260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125">
                              <a:moveTo>
                                <a:pt x="0" y="125"/>
                              </a:moveTo>
                              <a:lnTo>
                                <a:pt x="15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125" path="m0,125l1511,0e" stroked="t" o:allowincell="f" style="position:absolute;margin-left:-6.3pt;margin-top:15.7pt;width:75.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1900</wp:posOffset>
                </wp:positionH>
                <wp:positionV relativeFrom="paragraph">
                  <wp:posOffset>17145</wp:posOffset>
                </wp:positionV>
                <wp:extent cx="1110615" cy="142240"/>
                <wp:effectExtent l="26670" t="5080" r="4445" b="266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224">
                              <a:moveTo>
                                <a:pt x="0" y="224"/>
                              </a:moveTo>
                              <a:lnTo>
                                <a:pt x="17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224" path="m0,224l1749,0e" stroked="t" o:allowincell="f" style="position:absolute;margin-left:397pt;margin-top:1.35pt;width:87.4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78740</wp:posOffset>
                </wp:positionV>
                <wp:extent cx="1723390" cy="46863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olvo C30, S40, V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6.2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olvo C30, S40, V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3"/>
        <w:gridCol w:w="2236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497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CF 149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497–05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bovdenu CF 149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497–10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loupek distanční CF 829 (TR20x5–50)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s vybráním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829–00-0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923 (6HR17–30 / M6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923–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8 x 80 (zatrhávací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8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8 x 30 (zatrhávací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20 (zatrhávací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Focus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se zápichem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590</wp:posOffset>
                </wp:positionH>
                <wp:positionV relativeFrom="paragraph">
                  <wp:posOffset>255016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00.8pt" to="50.45pt,2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5.4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3-21T13:58:00Z</cp:lastPrinted>
  <dcterms:modified xsi:type="dcterms:W3CDTF">2012-04-24T12:16:00Z</dcterms:modified>
  <cp:revision>25</cp:revision>
  <dc:subject/>
  <dc:title>SESTAVA JEDNOTLIVÝCH DÍLŮ</dc:title>
</cp:coreProperties>
</file>